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</w:t>
      </w:r>
      <w:r>
        <w:rPr>
          <w:b/>
          <w:sz w:val="26"/>
          <w:szCs w:val="26"/>
        </w:rPr>
        <w:t>–</w:t>
      </w:r>
      <w:r>
        <w:rPr>
          <w:b/>
          <w:sz w:val="26"/>
          <w:szCs w:val="26"/>
          <w:lang w:val="uk-UA"/>
        </w:rPr>
        <w:t>СЕРПЕНЬ 2017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серпня п.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6,6 тис. осіб, з них 389</w:t>
      </w:r>
      <w:r>
        <w:rPr>
          <w:sz w:val="28"/>
          <w:szCs w:val="28"/>
        </w:rPr>
        <w:t>,7</w:t>
      </w:r>
      <w:r>
        <w:rPr>
          <w:sz w:val="28"/>
          <w:szCs w:val="28"/>
          <w:lang w:val="uk-UA"/>
        </w:rPr>
        <w:t xml:space="preserve"> тис. осіб мешкало в міських поселеннях, а 516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 осіб – у сільській місцевості. У січні–липні п.р. чисельність наявного населення області зменшилась на 15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осіб, що в розрахунку на 1000 жителів становил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08.2017р. порівняно з початком року становило в цілому 0,1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селення області зменшилось за рахунок природного та міграційного скорочень (відповідно 12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299</w:t>
      </w:r>
      <w:r>
        <w:rPr>
          <w:sz w:val="28"/>
          <w:szCs w:val="28"/>
          <w:lang w:val="uk-UA"/>
        </w:rPr>
        <w:t xml:space="preserve"> осі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липні п.р. зменшилась порівняно з січнем–липнем 2016р. на 296 осіб (на 5,1%) і становила 5466 осіб. Інтенсивність народжуваності по області порівняно з відповідним періодом минулого року зменшилась з 10,9 до 10,4 особи у розрахунку на 1000 наявного насел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1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‰ проти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ічні–лип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порівняно з  січнем–липнем 2016р. не змінився і становив 12,7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4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‰ проти 10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серпня п.р. становила 6,8 тис. осіб, що менше на 4,1%, ніж на кінець липня п.р. та на 10,1%, ніж на кінець серпня 2016р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серпень п.р. порівняно з липнем п.р. не змінився і на кінець місяця становив 1,2% від кількості населення працездатного віку. Зазначений показник у сільській місцевості та в міських поселеннях залишився незмінним і становив 1,4% та 1,0% відповід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ами-підприємцями) до державної служби зайнятості, на кінець серпня п.р. становила 1486 одиниць і зросла на 36,5% у порівнянні з липнем п.р. та на 43,0% порівняно з серпнем 2016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наприкінці серпня п.р. становило 5 осіб, що менше на 1 особу, ніж на кінець липня п.р. та на 2 особи, ніж на кінець серпня 2016р.</w:t>
      </w:r>
    </w:p>
    <w:p>
      <w:pPr>
        <w:pStyle w:val="Normal"/>
        <w:jc w:val="center"/>
        <w:rPr>
          <w:sz w:val="4"/>
          <w:szCs w:val="28"/>
          <w:lang w:val="uk-UA"/>
        </w:rPr>
      </w:pPr>
      <w:r>
        <w:rPr>
          <w:sz w:val="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серп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</w:t>
        <w:br/>
        <w:t>6,2 тис. осіб. Середній розмір допомоги по безробіттю в серпні п.р. зменшився порівняно з липнем п.р. на 1,2% і становив 1727,7 грн, що в 1,9 раза менше, ніж законодавчо визначений розмір мінімальної заробітної плати (3200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ьомісячна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найманих працівників 10 і більше осіб) за </w:t>
      </w:r>
      <w:r>
        <w:rPr>
          <w:bCs/>
          <w:sz w:val="28"/>
          <w:szCs w:val="28"/>
          <w:lang w:val="uk-UA"/>
        </w:rPr>
        <w:t>січень–липень п.р. становила 5294 грн.</w:t>
      </w:r>
      <w:r>
        <w:rPr>
          <w:sz w:val="28"/>
          <w:szCs w:val="28"/>
          <w:lang w:val="uk-UA"/>
        </w:rPr>
        <w:t xml:space="preserve"> і зросла порівняно з січнем–липнем 2016р. в 1,5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декс реальної заробітної плати </w:t>
      </w:r>
      <w:r>
        <w:rPr>
          <w:bCs/>
          <w:sz w:val="28"/>
          <w:szCs w:val="28"/>
          <w:lang w:val="uk-UA"/>
        </w:rPr>
        <w:t>(з урахуванням змін споживчих цін)</w:t>
      </w:r>
      <w:r>
        <w:rPr>
          <w:sz w:val="28"/>
          <w:szCs w:val="28"/>
          <w:lang w:val="uk-UA"/>
        </w:rPr>
        <w:t xml:space="preserve"> за січень–липень п.р. порівняно з січнем–липнем 2016р. становив 129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</w:t>
      </w:r>
      <w:r>
        <w:rPr>
          <w:sz w:val="28"/>
          <w:szCs w:val="21"/>
          <w:lang w:val="uk-UA"/>
        </w:rPr>
        <w:t xml:space="preserve"> (юридичних осіб та відокремлених підрозділів юридичних осіб із урахуванням цензу за кількістю найманих працівників)</w:t>
      </w:r>
      <w:r>
        <w:rPr>
          <w:sz w:val="28"/>
          <w:szCs w:val="28"/>
          <w:lang w:val="uk-UA"/>
        </w:rPr>
        <w:t xml:space="preserve"> області протягом липня п.р. зменшилася на 5,5% або на 103,4 тис.грн і на 1 серпня п.р. становила 1764,7 тис.грн. Порівняно з початком поточного року борг зменшився на 6,9% або на 129,9 тис.грн. Загалом обсяг невиплаченої заробітної плати на 1 серпня п.р. становив 0,3% фонду оплати праці, нарахованого за липень п.р. За видами економічної діяльності він коливався від 0,1% у сферах оптової та роздрібної торгівлі, ремонту автотранспортних засобів і мотоциклів та освіти до 3,8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 xml:space="preserve">’єрськ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серпня п.р. значну частину заборгованості з виплати заробітної плати становили борги підприємств </w:t>
      </w:r>
      <w:r>
        <w:rPr>
          <w:sz w:val="28"/>
          <w:szCs w:val="28"/>
          <w:lang w:val="uk-UA"/>
        </w:rPr>
        <w:t xml:space="preserve">транспорту, складського господарства, поштової та кур’єрської діяльності (84,6% </w:t>
      </w:r>
      <w:r>
        <w:rPr>
          <w:sz w:val="28"/>
          <w:lang w:val="uk-UA"/>
        </w:rPr>
        <w:t>від загальної суми боргу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продовж липня п.р. </w:t>
      </w:r>
      <w:r>
        <w:rPr>
          <w:bCs/>
          <w:sz w:val="28"/>
          <w:szCs w:val="28"/>
          <w:lang w:val="uk-UA"/>
        </w:rPr>
        <w:t>зросла заборгованість із виплати заробітної плати лише на підприємствах оптової та роздрібної торгівлі, ремонту автотранспортних засобів і мотоциклів (на 5,5% або на 2,2 тис.грн).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творився борг на підприємствах сфери надання інших видів послуг    (18,7 тис.грн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еншився борг із виплати заробітної плати на підприємствах тимчасового розміщування й організації харчування (на 16,2% або на 1,3 тис.грн), транспорту, складського господарства, поштової та кур’єрської діяльності (на 7,2% або на 115,3 тис.грн) та освіти (на 3,6% або на 7,7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>1 серпня п.р. становила 1722,7,0 тис.грн і зменшилася порівняно з 1 липня п.р. на 5,7 або на 105,6 тис.грн. Порівняно з початком поточного року борг зменшився на 7,8% або на 145,3 тис.грн. Із загальної суми боргу економічно активних підприємств 86,7% припадало на підприємства сфери транспорту, складського господарства, поштової та кур’єрської діяльності, 11,8% – освіти, 1,1% – сфери надання інших послуг, решта – сфери тимчасового розміщування й організації харч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продовж липня п.р. кількість працівників економічно активних підприємств, які вчасно не отримали заробітну плату, зменшилася на 4,8% і на 1 серпня п.р. становила 499 осіб або 0,4% від середньооблікової кількості штатних працівників, зайнятих в економіці області. Кожному із зазначених працівників не виплачено в середньому 3452 грн, що в 1,7 раза менше від розміру середньої заробітної плати, нарахованої в липні п.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економічно неактивних підприємствах</w:t>
      </w:r>
      <w:r>
        <w:rPr>
          <w:sz w:val="28"/>
          <w:szCs w:val="28"/>
          <w:lang w:val="uk-UA"/>
        </w:rPr>
        <w:t xml:space="preserve"> на 1 серпня п.р. заборгованість відсутня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и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130887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призначених субсидій для відшкодування витрат на оплату житлово-комунальних послуг у січні–липні п.р. становила 101,0 млн.грн (у січні–липні 2016р. – 76,9 млн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в липні п.р. становив 101,2 грн (у липні 2016р. – 477,8 грн).</w:t>
      </w:r>
    </w:p>
    <w:p>
      <w:pPr>
        <w:pStyle w:val="TextBodyIndent"/>
        <w:ind w:firstLine="709"/>
        <w:rPr/>
      </w:pPr>
      <w:r>
        <w:rPr/>
        <w:t>Кількість домогосподарств, які отримували субсидії в липні п.р., становила 22,0% від загальної кількості домогосподарств області (у липні 2016р. – 29,1% домогосподарств)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и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відшкод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трат для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21295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п.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58,3 млн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в липні п.р. субсидії цього виду на одне домогосподарство становив 3412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(у липні 2016р. – 1626,3 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домогосподарств, які отримали субсидії в січні–липні п.р., становила 5,5% від загальної кількості домогосподарств області (у 2,0 р.б., ніж у січні–липні 2016р).</w:t>
      </w:r>
    </w:p>
    <w:p>
      <w:pPr>
        <w:pStyle w:val="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 січні–липні п.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</w:rPr>
        <w:t>591,5</w:t>
      </w:r>
      <w:r>
        <w:rPr>
          <w:sz w:val="28"/>
          <w:szCs w:val="28"/>
        </w:rPr>
        <w:t xml:space="preserve"> млн.грн, що становило 64,4% до суми нарахувань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по області в січні–</w:t>
      </w:r>
      <w:r>
        <w:rPr>
          <w:sz w:val="28"/>
        </w:rPr>
        <w:t>серпні</w:t>
      </w:r>
      <w:r>
        <w:rPr>
          <w:sz w:val="28"/>
          <w:lang w:val="uk-UA"/>
        </w:rPr>
        <w:t xml:space="preserve"> п.р. становив </w:t>
      </w:r>
      <w:r>
        <w:rPr>
          <w:sz w:val="28"/>
        </w:rPr>
        <w:t>107</w:t>
      </w:r>
      <w:r>
        <w:rPr>
          <w:sz w:val="28"/>
          <w:lang w:val="uk-UA"/>
        </w:rPr>
        <w:t>,</w:t>
      </w:r>
      <w:r>
        <w:rPr>
          <w:sz w:val="28"/>
        </w:rPr>
        <w:t>3</w:t>
      </w:r>
      <w:r>
        <w:rPr>
          <w:sz w:val="28"/>
          <w:lang w:val="uk-UA"/>
        </w:rPr>
        <w:t>% (у січні–серпні 2016р. – 104,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року індекс споживчих цін на продукти харчуван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становив 109,4%. Найбільш суттєво подорожчали </w:t>
      </w:r>
      <w:r>
        <w:rPr>
          <w:sz w:val="28"/>
          <w:lang w:val="uk-UA"/>
        </w:rPr>
        <w:t xml:space="preserve">м’ясо та м’ясопродукти (на 22,6%), </w:t>
      </w:r>
      <w:r>
        <w:rPr>
          <w:sz w:val="28"/>
          <w:szCs w:val="28"/>
          <w:lang w:val="uk-UA"/>
        </w:rPr>
        <w:t xml:space="preserve">фрукти (на 21,2%), овочі (на 17,1%), хліб (на 15,5%). Крім цього, зросли ціни на </w:t>
      </w:r>
      <w:r>
        <w:rPr>
          <w:sz w:val="28"/>
          <w:lang w:val="uk-UA"/>
        </w:rPr>
        <w:t xml:space="preserve">цукор (на 10,8%), макаронні вироби (на 9,2%), масло </w:t>
      </w:r>
      <w:r>
        <w:rPr>
          <w:sz w:val="28"/>
        </w:rPr>
        <w:t>(</w:t>
      </w:r>
      <w:r>
        <w:rPr>
          <w:sz w:val="28"/>
          <w:lang w:val="uk-UA"/>
        </w:rPr>
        <w:t>на 8,0%</w:t>
      </w:r>
      <w:r>
        <w:rPr>
          <w:sz w:val="28"/>
        </w:rPr>
        <w:t>)</w:t>
      </w:r>
      <w:r>
        <w:rPr>
          <w:sz w:val="28"/>
          <w:lang w:val="uk-UA"/>
        </w:rPr>
        <w:t xml:space="preserve">, сир і м’який сир (творог) (на 7,6%), молоко </w:t>
      </w:r>
      <w:r>
        <w:rPr>
          <w:sz w:val="28"/>
        </w:rPr>
        <w:t>(</w:t>
      </w:r>
      <w:r>
        <w:rPr>
          <w:sz w:val="28"/>
          <w:lang w:val="uk-UA"/>
        </w:rPr>
        <w:t>на 4,2%</w:t>
      </w:r>
      <w:r>
        <w:rPr>
          <w:sz w:val="28"/>
        </w:rPr>
        <w:t>)</w:t>
      </w:r>
      <w:r>
        <w:rPr>
          <w:sz w:val="28"/>
          <w:lang w:val="uk-UA"/>
        </w:rPr>
        <w:t xml:space="preserve"> і </w:t>
      </w:r>
      <w:r>
        <w:rPr>
          <w:sz w:val="28"/>
          <w:szCs w:val="28"/>
          <w:lang w:val="uk-UA"/>
        </w:rPr>
        <w:t xml:space="preserve">олію соняшникову (на 0,6%). У той же час, значно подешевшали яйця (на 36,7%). </w:t>
      </w:r>
      <w:r>
        <w:rPr>
          <w:sz w:val="28"/>
          <w:lang w:val="uk-UA"/>
        </w:rPr>
        <w:t xml:space="preserve">Також спостерігалось зниження цін на </w:t>
      </w:r>
      <w:r>
        <w:rPr>
          <w:sz w:val="28"/>
          <w:szCs w:val="28"/>
          <w:lang w:val="uk-UA"/>
        </w:rPr>
        <w:t>рибу та продукти з риби (на 0,3%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вищення цін на транспорт у цілому на 9,2% відбулося, головним чином, за рахунок подорожчання послуг з перевезень</w:t>
      </w:r>
      <w:r>
        <w:rPr>
          <w:sz w:val="28"/>
        </w:rPr>
        <w:t xml:space="preserve"> </w:t>
      </w:r>
      <w:r>
        <w:rPr>
          <w:sz w:val="28"/>
          <w:lang w:val="uk-UA"/>
        </w:rPr>
        <w:t>автодорожнім та авіаційним пасажирським транспортом (на 24,2% та на 21,7% відповідно).</w:t>
      </w:r>
      <w:r>
        <w:rPr/>
        <w:t xml:space="preserve"> </w:t>
      </w:r>
      <w:r>
        <w:rPr>
          <w:sz w:val="28"/>
          <w:lang w:val="uk-UA"/>
        </w:rPr>
        <w:t xml:space="preserve">Також зросла вартість палива та мастил (на </w:t>
      </w:r>
      <w:r>
        <w:rPr>
          <w:sz w:val="28"/>
        </w:rPr>
        <w:t>6,9</w:t>
      </w:r>
      <w:r>
        <w:rPr>
          <w:sz w:val="28"/>
          <w:lang w:val="uk-UA"/>
        </w:rPr>
        <w:t xml:space="preserve">%), транспортних засобів </w:t>
        <w:br/>
        <w:t>(на 4,9%). Разом з цим, відбулося зниження вартості послуг з перевезень залізничним пасажирським транспортом (на 0,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орожчими на 7,1%, що було зумовлено підвищенням тарифів на електроенергію (на 28,1%), каналізацію (на 12,1%), водопостачання </w:t>
        <w:br/>
        <w:t xml:space="preserve">(на 10,2%), утримання будинків та прибудинкових територій (на 2,2%), утримання та ремонт житла (на 1,6%), природний газ (на 1,2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фері охорони здоров’я спостерігалось зростання цін на 4,0%. Амбулаторні послуги та послуги лікарень стали дорожчими на 6,3% та </w:t>
        <w:br/>
        <w:t xml:space="preserve">5,6% відповідно. Також подорожчала фармацевтична продукція, медичні товари та обладнання (на 3,4%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ціни зросли на 0,9% за рахунок підвищення вартості послуг установ дошкільної та початкової освіти (на 3,5%) і середньої освіти (на 0,9%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серпні п.р. порівняно з січнем–серпнем 2016р. становив 107,2%, у серпні п.р. порівняно з липнем п.р. – 113,0%, з серпнем 2016р. – 123,6%. </w:t>
      </w:r>
    </w:p>
    <w:p>
      <w:pPr>
        <w:pStyle w:val="Normal"/>
        <w:ind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серпні п.р. порівняно з січнем–серпнем 2016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06,8%, у т.ч. у добувній промисловості і розробленні кар’єрів – 119,4%, у переробній промисловості – 106,3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харчових продуктів, напоїв та тютюнових вироб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в січні–серпні п.р. порівняно з січнем–серпнем 2016р. склав 96,0%. Зокрема, у переробленні та консервуванні фруктів і овочів він становив 169,4%, у виробництві олії та тваринних жирів – 127,3%, напоїв – 109,1%, готових кормів для тварин – 108,6%, хліба, хлібобулочних і борошняних виробів – 92,9%, у переробленні та консервуванні риби, ракоподібних і молюсків – 89,7%, у виробництві м’яса та м’ясних продуктів – 87,1%, продуктів борошномельно-круп’яної промисловості, крохмалів та крохмальних продуктів – 74,5%, молочних продуктів – 72,2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серпні п.р. підприємствами області було вироблено виробів здобних </w:t>
      </w:r>
      <w:r>
        <w:rPr>
          <w:color w:val="000000"/>
          <w:sz w:val="28"/>
          <w:szCs w:val="28"/>
          <w:lang w:val="uk-UA"/>
        </w:rPr>
        <w:t>239</w:t>
      </w:r>
      <w:r>
        <w:rPr>
          <w:kern w:val="2"/>
          <w:sz w:val="28"/>
          <w:szCs w:val="28"/>
          <w:lang w:val="uk-UA"/>
        </w:rPr>
        <w:t xml:space="preserve"> т (на 29,9% більше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ніж у січні–серпні 2016р.), м’яса великої рогатої худоби свіжого чи охолодженого – </w:t>
      </w:r>
      <w:r>
        <w:rPr>
          <w:color w:val="000000"/>
          <w:sz w:val="28"/>
          <w:szCs w:val="28"/>
          <w:lang w:val="uk-UA"/>
        </w:rPr>
        <w:t>1,3</w:t>
      </w:r>
      <w:r>
        <w:rPr>
          <w:kern w:val="2"/>
          <w:sz w:val="28"/>
          <w:szCs w:val="28"/>
          <w:lang w:val="uk-UA"/>
        </w:rPr>
        <w:t xml:space="preserve"> тис.т (</w:t>
      </w:r>
      <w:r>
        <w:rPr>
          <w:sz w:val="28"/>
          <w:szCs w:val="28"/>
          <w:lang w:val="uk-UA"/>
        </w:rPr>
        <w:t>на 26,8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 xml:space="preserve">кормів готових для тварин, що утримують на фермах, крім борошна та гранул із люцерни – </w:t>
      </w:r>
      <w:r>
        <w:rPr>
          <w:color w:val="000000"/>
          <w:sz w:val="28"/>
          <w:szCs w:val="28"/>
          <w:lang w:val="uk-UA"/>
        </w:rPr>
        <w:t>6,7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8,9</w:t>
      </w:r>
      <w:r>
        <w:rPr>
          <w:kern w:val="2"/>
          <w:sz w:val="28"/>
          <w:szCs w:val="28"/>
          <w:lang w:val="uk-UA"/>
        </w:rPr>
        <w:t xml:space="preserve">%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</w:t>
      </w:r>
      <w:r>
        <w:rPr>
          <w:color w:val="000000"/>
          <w:sz w:val="28"/>
          <w:szCs w:val="28"/>
          <w:lang w:val="uk-UA"/>
        </w:rPr>
        <w:t>566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на 6,6</w:t>
      </w:r>
      <w:r>
        <w:rPr>
          <w:kern w:val="2"/>
          <w:sz w:val="28"/>
          <w:szCs w:val="28"/>
          <w:lang w:val="uk-UA"/>
        </w:rPr>
        <w:t xml:space="preserve">% більше). Водночас </w:t>
      </w:r>
      <w:r>
        <w:rPr>
          <w:sz w:val="28"/>
          <w:szCs w:val="28"/>
          <w:lang w:val="uk-UA"/>
        </w:rPr>
        <w:t xml:space="preserve">молока рідкого обробленого (пастеризованого, стерилізованого, гомогенізованого, топленого, пептизованого) </w:t>
      </w:r>
      <w:r>
        <w:rPr>
          <w:kern w:val="2"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58</w:t>
      </w:r>
      <w:r>
        <w:rPr>
          <w:sz w:val="28"/>
          <w:szCs w:val="28"/>
          <w:lang w:val="uk-UA"/>
        </w:rPr>
        <w:t xml:space="preserve"> т, </w:t>
      </w:r>
      <w:r>
        <w:rPr>
          <w:kern w:val="2"/>
          <w:sz w:val="28"/>
          <w:szCs w:val="28"/>
          <w:lang w:val="uk-UA"/>
        </w:rPr>
        <w:t>що на 3,2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менше, ніж у січні–серпні 2016р., м’яса свиней свіжого чи охолодженого – </w:t>
      </w:r>
      <w:r>
        <w:rPr>
          <w:color w:val="000000"/>
          <w:sz w:val="28"/>
          <w:szCs w:val="28"/>
          <w:lang w:val="uk-UA"/>
        </w:rPr>
        <w:t>1,4</w:t>
      </w:r>
      <w:r>
        <w:rPr>
          <w:color w:val="000000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тис.т (на 5,4%)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м’яса свійської птиці свіжого чи охолодженого – 5,8 тис.т (на 8,1%), хл</w:t>
      </w:r>
      <w:r>
        <w:rPr>
          <w:sz w:val="28"/>
          <w:szCs w:val="28"/>
          <w:lang w:val="uk-UA"/>
        </w:rPr>
        <w:t xml:space="preserve">іба та виробів хлібобулочних, нетривалого зберігання – </w:t>
      </w:r>
      <w:r>
        <w:rPr>
          <w:color w:val="000000"/>
          <w:sz w:val="28"/>
          <w:szCs w:val="28"/>
          <w:lang w:val="uk-UA"/>
        </w:rPr>
        <w:t>11,9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(на 10,5%</w:t>
      </w:r>
      <w:r>
        <w:rPr>
          <w:kern w:val="2"/>
          <w:sz w:val="28"/>
          <w:szCs w:val="28"/>
          <w:lang w:val="uk-UA"/>
        </w:rPr>
        <w:t xml:space="preserve">), тортів – </w:t>
      </w:r>
      <w:r>
        <w:rPr>
          <w:color w:val="000000"/>
          <w:sz w:val="28"/>
          <w:szCs w:val="28"/>
          <w:lang w:val="uk-UA"/>
        </w:rPr>
        <w:t>42</w:t>
      </w:r>
      <w:r>
        <w:rPr>
          <w:kern w:val="2"/>
          <w:sz w:val="28"/>
          <w:szCs w:val="28"/>
          <w:lang w:val="uk-UA"/>
        </w:rPr>
        <w:t xml:space="preserve"> т </w:t>
      </w:r>
      <w:r>
        <w:rPr>
          <w:sz w:val="28"/>
          <w:szCs w:val="28"/>
          <w:lang w:val="uk-UA"/>
        </w:rPr>
        <w:t>(на 10,6%</w:t>
      </w:r>
      <w:r>
        <w:rPr>
          <w:kern w:val="2"/>
          <w:sz w:val="28"/>
          <w:szCs w:val="28"/>
          <w:lang w:val="uk-UA"/>
        </w:rPr>
        <w:t xml:space="preserve">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859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(на 15,9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йогурту та інших ферментованих чи сквашених молока та вершків – </w:t>
      </w:r>
      <w:r>
        <w:rPr>
          <w:color w:val="000000"/>
          <w:sz w:val="28"/>
          <w:szCs w:val="28"/>
          <w:lang w:val="uk-UA"/>
        </w:rPr>
        <w:t>187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на 35,3</w:t>
      </w:r>
      <w:r>
        <w:rPr>
          <w:kern w:val="2"/>
          <w:sz w:val="28"/>
          <w:szCs w:val="28"/>
          <w:lang w:val="uk-UA"/>
        </w:rPr>
        <w:t xml:space="preserve">% менше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з січнем–серпнем 2016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ріс на 24,5</w:t>
      </w:r>
      <w:r>
        <w:rPr>
          <w:sz w:val="28"/>
          <w:lang w:val="uk-UA"/>
        </w:rPr>
        <w:t xml:space="preserve">%, у т.ч. у текстильному виробництві –  на 38,3%, у виробництві одягу – на 15,7%. </w:t>
      </w:r>
    </w:p>
    <w:p>
      <w:pPr>
        <w:pStyle w:val="Normal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2,9%, </w:t>
      </w:r>
      <w:r>
        <w:rPr>
          <w:sz w:val="28"/>
          <w:lang w:val="uk-UA"/>
        </w:rPr>
        <w:t>у т.ч. в обробленні деревини та виготовленні виробів з деревини та корка, крім меблів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готовленні виробів із соломки та рослинних матеріалів для плетіння – 93,1%. </w:t>
      </w:r>
      <w:r>
        <w:rPr>
          <w:sz w:val="28"/>
          <w:szCs w:val="28"/>
          <w:lang w:val="uk-UA"/>
        </w:rPr>
        <w:t xml:space="preserve">Підприємствами цього виду діяльності в січні–серпні п.р. було вироблено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виробів столярних та конструкцій будівельних з деревини  53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у 1,6 р.б,</w:t>
      </w:r>
      <w:r>
        <w:rPr>
          <w:kern w:val="2"/>
          <w:sz w:val="28"/>
          <w:szCs w:val="28"/>
          <w:lang w:val="uk-UA"/>
        </w:rPr>
        <w:t xml:space="preserve"> ніж у січні–серпні 2016р.</w:t>
      </w:r>
      <w:r>
        <w:rPr>
          <w:sz w:val="28"/>
          <w:szCs w:val="28"/>
          <w:lang w:val="uk-UA"/>
        </w:rPr>
        <w:t xml:space="preserve">), </w:t>
      </w:r>
      <w:r>
        <w:rPr>
          <w:kern w:val="2"/>
          <w:sz w:val="28"/>
          <w:szCs w:val="28"/>
          <w:lang w:val="uk-UA"/>
        </w:rPr>
        <w:t xml:space="preserve">шпону лущеного – </w:t>
      </w:r>
      <w:r>
        <w:rPr>
          <w:color w:val="000000"/>
          <w:sz w:val="28"/>
          <w:szCs w:val="28"/>
          <w:lang w:val="uk-UA"/>
        </w:rPr>
        <w:t>5927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13,3% більше), деревини уздовж розпиляної чи розколотої, розділеної на частини чи лущеної, завтовшки більше 6 мм – 59,6 тис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6,0</w:t>
      </w:r>
      <w:r>
        <w:rPr>
          <w:kern w:val="2"/>
          <w:sz w:val="28"/>
          <w:szCs w:val="28"/>
          <w:lang w:val="uk-UA"/>
        </w:rPr>
        <w:t xml:space="preserve">% менше), </w:t>
      </w:r>
      <w:r>
        <w:rPr>
          <w:sz w:val="28"/>
          <w:szCs w:val="28"/>
          <w:lang w:val="uk-UA"/>
        </w:rPr>
        <w:t>вікон та їх рам, дверей балконних та їх рам, дверей та їх коробок та порогів, з деревини – 409 шт (на 24,7% менше</w:t>
      </w:r>
      <w:r>
        <w:rPr>
          <w:kern w:val="2"/>
          <w:sz w:val="28"/>
          <w:szCs w:val="28"/>
          <w:lang w:val="uk-UA"/>
        </w:rPr>
        <w:t>, ніж у січні–серпні 2016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серпні п.р. проти січня–серпня 2016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2,7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97,2%, у т.ч. у виробництві </w:t>
      </w:r>
      <w:r>
        <w:rPr>
          <w:bCs/>
          <w:sz w:val="28"/>
          <w:szCs w:val="28"/>
          <w:lang w:val="uk-UA"/>
        </w:rPr>
        <w:t>іншої неметалевої мінеральної продукції – 98,8%, гумових і пластмасових виробів – 91,9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80,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 обсягів виробництва продукції в січні–серпні п.р. порівняно з січнем–серпнем 2016р. 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склав 127,1%, у т.ч. у виробництві машин та устатковання – 71,9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 xml:space="preserve">в січні–серпні п.р. порівняно з січнем–серпнем 2016р. приріст продукції становив 8,0%, у т.ч. у виробництві електроенергії – 13,5%. </w:t>
      </w:r>
      <w:r>
        <w:rPr>
          <w:spacing w:val="-4"/>
          <w:sz w:val="28"/>
          <w:szCs w:val="28"/>
          <w:lang w:val="uk-UA"/>
        </w:rPr>
        <w:t xml:space="preserve">Обсяги розподілення газоподібного палива через місцеві (локальні) трубопроводи в січні–серпні п.р. збільшились на 11,4%, </w:t>
      </w:r>
      <w:r>
        <w:rPr>
          <w:sz w:val="28"/>
          <w:szCs w:val="28"/>
          <w:lang w:val="uk-UA"/>
        </w:rPr>
        <w:t>електроенергії</w:t>
      </w:r>
      <w:r>
        <w:rPr>
          <w:color w:val="000000"/>
          <w:sz w:val="28"/>
          <w:szCs w:val="28"/>
          <w:lang w:val="uk-UA"/>
        </w:rPr>
        <w:t xml:space="preserve"> – на 2,2%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серп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серпнем 2016р. становив 102,3%, у т.ч. в сільськогосподарських підприємствах – 103,8%, у господарствах населення – 101,9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ндекс продукції рослинництва </w:t>
      </w:r>
      <w:r>
        <w:rPr>
          <w:sz w:val="28"/>
          <w:szCs w:val="28"/>
          <w:lang w:val="uk-UA"/>
        </w:rPr>
        <w:t>в січні–серп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серпнем 2016р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новив 107,4%, у т.ч. в агроформуваннях – 117,7%, у господарствах населення – 104,2%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ндекс продукції тваринництва</w:t>
      </w:r>
      <w:r>
        <w:rPr>
          <w:sz w:val="28"/>
          <w:szCs w:val="28"/>
          <w:lang w:val="uk-UA"/>
        </w:rPr>
        <w:t xml:space="preserve"> в січні–серп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ем–серпнем 2016р. становив 98,0%, у т.ч. в сільськогосподарських підприємствах – 89,2%, у господарствах населення – 100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b/>
          <w:bCs/>
          <w:sz w:val="28"/>
          <w:szCs w:val="28"/>
          <w:lang w:val="uk-UA"/>
        </w:rPr>
        <w:t xml:space="preserve">зернові та зернобобові культури </w:t>
      </w:r>
      <w:r>
        <w:rPr>
          <w:sz w:val="28"/>
          <w:szCs w:val="28"/>
          <w:lang w:val="uk-UA"/>
        </w:rPr>
        <w:t xml:space="preserve">в області </w:t>
      </w:r>
      <w:r>
        <w:rPr>
          <w:b/>
          <w:sz w:val="28"/>
          <w:szCs w:val="28"/>
          <w:lang w:val="uk-UA"/>
        </w:rPr>
        <w:t>зібрано</w:t>
      </w:r>
      <w:r>
        <w:rPr>
          <w:sz w:val="28"/>
          <w:szCs w:val="28"/>
          <w:lang w:val="uk-UA"/>
        </w:rPr>
        <w:t xml:space="preserve"> на площі 61,7 тис.га, що на 10,9% менше, ніж на 1 вересня 2016р. або 49,9% від посіяного (проти 56,6% торік). Валовий збір зерна склав 298,5 тис.т (у початково оприбуткованій вазі), що на 13,1% більше, ніж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 вересня 2016р., в т.ч. в сільськогосподарських підприємствах – 181,0 тис.т (на 7,8% більше), у господарствах населення – 117,5 тис.т (на 22,4% біль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рожайність зернових перевищила минулорічну на 10,3 ц/га і становила 48,3 ц/га, у т.ч. в сільськогосподарських підприємствах – на 11,9 ц/га (51,7 ц/га), у господарствах населення – на 8,6 ц/га (44,0 ц/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1 вересня п.р. всіма категоріями господарств зібрано також 25,4 тис.т </w:t>
      </w:r>
      <w:r>
        <w:rPr>
          <w:b/>
          <w:sz w:val="28"/>
          <w:szCs w:val="28"/>
          <w:lang w:val="uk-UA"/>
        </w:rPr>
        <w:t>ріпаку озимого</w:t>
      </w:r>
      <w:r>
        <w:rPr>
          <w:sz w:val="28"/>
          <w:szCs w:val="28"/>
          <w:lang w:val="uk-UA"/>
        </w:rPr>
        <w:t xml:space="preserve"> (в 1,8 р.б., ніж на 1 вересня минулого року), при середній урожайності 27,1 ц/га, 208,7 тис.т </w:t>
      </w:r>
      <w:r>
        <w:rPr>
          <w:b/>
          <w:sz w:val="28"/>
          <w:szCs w:val="28"/>
          <w:lang w:val="uk-UA"/>
        </w:rPr>
        <w:t>картоплі</w:t>
      </w:r>
      <w:r>
        <w:rPr>
          <w:sz w:val="28"/>
          <w:szCs w:val="28"/>
          <w:lang w:val="uk-UA"/>
        </w:rPr>
        <w:t xml:space="preserve"> (на 1,1% більше) по 162 ц/га, 104,8 тис.т </w:t>
      </w:r>
      <w:r>
        <w:rPr>
          <w:b/>
          <w:sz w:val="28"/>
          <w:szCs w:val="28"/>
          <w:lang w:val="uk-UA"/>
        </w:rPr>
        <w:t>овочів відкритого ґрунту</w:t>
      </w:r>
      <w:r>
        <w:rPr>
          <w:sz w:val="28"/>
          <w:szCs w:val="28"/>
          <w:lang w:val="uk-UA"/>
        </w:rPr>
        <w:t xml:space="preserve"> (на 1,3% більше) по 181 ц/га, 46,9 тис.т </w:t>
      </w:r>
      <w:r>
        <w:rPr>
          <w:b/>
          <w:sz w:val="28"/>
          <w:szCs w:val="28"/>
          <w:lang w:val="uk-UA"/>
        </w:rPr>
        <w:t>плодів та ягід</w:t>
      </w:r>
      <w:r>
        <w:rPr>
          <w:sz w:val="28"/>
          <w:szCs w:val="28"/>
          <w:lang w:val="uk-UA"/>
        </w:rPr>
        <w:t xml:space="preserve"> (на 2,4% більше). Майже весь обсяг картоплі, овочів та плодоягідної продукції отримано господарствами населення, ріпаку озимого, навпаки, сільгосппідприємствам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серпні п.р. господарствами всіх категорій, </w:t>
      </w:r>
      <w:r>
        <w:rPr>
          <w:b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32,6 тис.т м’яса (реалізація сільськогосподаських тварин на забій у живій вазі), що на 2,0% менше, ніж у січні–серпні 2016р., 187,3 тис.т молока (на 1,8% менше), 236,5 млн.шт. яєць (на 6,9% менше), 105,1 т вовни (на 2,4% менше)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 розрахунками, на 1 вересня п.р. у господарствамиувсіх категорій </w:t>
      </w:r>
      <w:r>
        <w:rPr>
          <w:b/>
          <w:sz w:val="28"/>
          <w:szCs w:val="28"/>
          <w:lang w:val="uk-UA"/>
        </w:rPr>
        <w:t>утримувалось</w:t>
      </w:r>
      <w:r>
        <w:rPr>
          <w:sz w:val="28"/>
          <w:szCs w:val="28"/>
          <w:lang w:val="uk-UA"/>
        </w:rPr>
        <w:t xml:space="preserve"> 106,5 тис. голів великої рогатої худоби (на 0,5% більше, ніж на 1 вересня 2016р.), у т.ч. 57,7 тис корів (на 1,8% менше), 173,4 тис. свиней (на 3,1% менше), 58,7 тис. овець та кіз (на 3,6% більше), птиці всіх видів – 4,0 млн. голів (на 5,3% більше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ічень–серп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543551 тис.грн. </w:t>
      </w:r>
      <w:r>
        <w:rPr>
          <w:bCs/>
          <w:sz w:val="28"/>
          <w:szCs w:val="28"/>
          <w:lang w:val="uk-UA"/>
        </w:rPr>
        <w:t xml:space="preserve">Індекс будівельної продукції порівняно з січнем–серпнем 2016р. становив 95,4%, у т.ч. по будівлях – 93,8%, </w:t>
      </w:r>
      <w:r>
        <w:rPr>
          <w:sz w:val="28"/>
          <w:szCs w:val="28"/>
          <w:lang w:val="uk-UA"/>
        </w:rPr>
        <w:t xml:space="preserve">з них житлових – 101,5%, нежитлових – 65,3%; </w:t>
      </w:r>
      <w:r>
        <w:rPr>
          <w:bCs/>
          <w:sz w:val="28"/>
          <w:szCs w:val="28"/>
          <w:lang w:val="uk-UA"/>
        </w:rPr>
        <w:t xml:space="preserve">інженерних спорудах – </w:t>
      </w:r>
      <w:r>
        <w:rPr>
          <w:sz w:val="28"/>
          <w:szCs w:val="28"/>
          <w:lang w:val="uk-UA"/>
        </w:rPr>
        <w:t>98,3</w:t>
      </w:r>
      <w:r>
        <w:rPr>
          <w:bCs/>
          <w:sz w:val="28"/>
          <w:szCs w:val="28"/>
          <w:lang w:val="uk-UA"/>
        </w:rPr>
        <w:t xml:space="preserve">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видами будівельної продукції обсяги робіт, виконаних на будівництві будівель, становили 335114 тис.грн або 61,7% від загального обсягу будівельних робіт, з них житлових – 281791 тис.грн (51,9%), нежитлових – 53323 тис.грн (9,8%). На будівництві інженерних споруд виконано робіт на 208437 тис.грн (38,3% від загального обсяг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серп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TextBody"/>
        <w:ind w:firstLine="720"/>
        <w:jc w:val="both"/>
        <w:rPr/>
      </w:pPr>
      <w:r>
        <w:rPr/>
        <w:t>У загальному обсязі будівельних робіт частка робіт з нового будівництва, реконструкції та технічного переоснащення становила 81,9%, з капітального та поточного ремонтів – 6,7% та 11,4% відповідно.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липні п.р. становив 70,5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64,0 млн.дол. Порівняно з січнем–липнем 2016р. обсяг експорту збільшився на 5,4% (на 3,6 млн.дол.), імпорту – на 29,8% (на 14,7 млн.дол.). </w:t>
      </w:r>
      <w:r>
        <w:rPr>
          <w:sz w:val="28"/>
        </w:rPr>
        <w:t xml:space="preserve">Позитивне сальдо становило 6,5 млн.дол. (у січні–липні 2016р. – 17,6 млн.дол.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ефіцієнт покриття експортом імпорту склав 1,10 (у січні–липні 2016р. – 1,36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овнішньоторговельні операції проводились із партнерами з 79 країн сві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45,2 млн.дол. або 64,1% від загального обсягу експорту (у січні–липні 2016р. – відповідно 40,3 млн.дол. або 60,2%) та збільшився порівняно з січнем–липнем 2016р. на 4,8 млн.дол. або на 12,0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Німеччини, Словаччини, Італії, Польщі, Греції, Угорщини, Нідерландів та Болгарії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йвагоміші експортні поставки товарів серед інших країн світу були до Білорусі, Російської Федерації, Молдови, Туреччини й Канад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Імпорт товарів із країн Європейського Союзу становив 35,3 млн.дол. або 55,1% від загального обсягу (у січні–липні 2016р. – відповідно 29,3 млн.дол. та 59,4%) і збільшився проти січня–липня 2016р. на 6,0 млн.дол. або на 20,5%. 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ЄС найвагоміші імпортні надходження здійснено з Румунії, Німеччини, Польщі, Італії та Великої Британ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Китаю, Туреччини, Білорусі та Російської Федерації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у товарної структури обласного експорту складали деревина і вироби з деревини, текстильні матеріали та текстильні вироби, механічні та електричні машини, меблі, продукти рослинного походження, готові харчові продук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деревина і вироби з дерев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сяг </w:t>
      </w:r>
      <w:r>
        <w:rPr>
          <w:b/>
          <w:sz w:val="28"/>
          <w:szCs w:val="28"/>
          <w:lang w:val="uk-UA"/>
        </w:rPr>
        <w:t>прямих іноземних інвестицій (акціонерного капіталу),</w:t>
      </w:r>
      <w:r>
        <w:rPr>
          <w:sz w:val="28"/>
          <w:szCs w:val="28"/>
          <w:lang w:val="uk-UA"/>
        </w:rPr>
        <w:t xml:space="preserve"> залучених в економіку області з початку інвестування, на 1 липня п.р. становив 60154,9 тис.дол. США, що на 5,3% більше обсягів інвестицій на початок року. </w:t>
      </w:r>
      <w:r>
        <w:rPr>
          <w:sz w:val="28"/>
          <w:szCs w:val="28"/>
        </w:rPr>
        <w:t xml:space="preserve">З країн ЄС внесено 49001,2 тис.дол. (81,5% від загального обсягу по області) та з інших країн світу – 11153,7 тис.дол. (18,5%). Прямі іноземні інвестиції в розрахунку на одну особу населення становили 66,4 до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 початку інвестування прямі іноземні інвестиції в область надійшли </w:t>
      </w:r>
      <w:r>
        <w:rPr>
          <w:sz w:val="28"/>
          <w:szCs w:val="28"/>
        </w:rPr>
        <w:t xml:space="preserve">з 41 країни світу. До найбільших країн-інвесторів входили </w:t>
      </w:r>
      <w:r>
        <w:rPr>
          <w:bCs/>
          <w:sz w:val="28"/>
          <w:szCs w:val="28"/>
        </w:rPr>
        <w:t>Нідерланди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ка Британія,</w:t>
      </w:r>
      <w:r>
        <w:rPr>
          <w:bCs/>
          <w:color w:val="000000"/>
          <w:sz w:val="28"/>
          <w:szCs w:val="28"/>
        </w:rPr>
        <w:t xml:space="preserve"> Кіпр, </w:t>
      </w:r>
      <w:r>
        <w:rPr>
          <w:color w:val="000000"/>
          <w:sz w:val="28"/>
          <w:szCs w:val="28"/>
        </w:rPr>
        <w:t xml:space="preserve">Туреччина, Румунія, Італія та Ізраїль, на які припадало </w:t>
      </w:r>
      <w:r>
        <w:rPr>
          <w:sz w:val="28"/>
          <w:szCs w:val="28"/>
        </w:rPr>
        <w:t>74,1</w:t>
      </w:r>
      <w:r>
        <w:rPr>
          <w:color w:val="000000"/>
          <w:sz w:val="28"/>
          <w:szCs w:val="28"/>
        </w:rPr>
        <w:t>% від загального обсягу прямих інвестицій по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US" w:eastAsia="en-US"/>
        </w:rPr>
        <w:t>Майже</w:t>
      </w:r>
      <w:r>
        <w:rPr>
          <w:sz w:val="28"/>
          <w:szCs w:val="28"/>
        </w:rPr>
        <w:t xml:space="preserve"> половина (46,1% від загального обсягу) прямих інвестицій (акціонерного капіталу) зосереджена на підприємствах промисловості – 27761,4 тис.дол., у т.ч. переробної промисловості – 25397,0 тис.дол. Суттєві обсяги інвестицій внесено в підприємства з виробництва харчових продуктів, напоїв та тютюнових виробів – 18695,2 тис.дол. та виготовлення виробів з деревини, паперу та поліграфічної діяльності – 3553,1 тис.дол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Певну зацікавленість у іноземних інвесторів викликали підприємства сільського, лісового та рибного господарства, в яких акумульовано 10578,7 тис.дол. (17,6% від загального обсягу прямих інвестицій), оптової та роздрібної торгівлі; ремонту автотранспортних засобів і мотоциклів –  6901,5 тис.дол. (11,5%), сфери операцій з нерухомим майном – 6531,5 тис. дол. (10,9%) та транспорту, складського господарства, поштової та кур‘єрської діяльності – 3377,4 тис.дол. (5,6%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szCs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) у</w:t>
      </w:r>
      <w:r>
        <w:rPr>
          <w:sz w:val="28"/>
          <w:lang w:val="uk-UA"/>
        </w:rPr>
        <w:t xml:space="preserve"> січні–серпні п.р. становив 8409,4 млн.грн. Індекс фізичного обсягу обороту роздрібної торгівлі (у порівнянних цінах) за січень–серпень п.р. у порівнянні з січнем–серпнем 2016р. становив 104,1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дрібний товарооборот підприємств </w:t>
      </w:r>
      <w:r>
        <w:rPr>
          <w:color w:val="000000"/>
          <w:sz w:val="28"/>
          <w:szCs w:val="28"/>
          <w:lang w:val="uk-UA"/>
        </w:rPr>
        <w:t>(юридичних осіб)</w:t>
      </w:r>
      <w:r>
        <w:rPr>
          <w:sz w:val="28"/>
          <w:szCs w:val="28"/>
          <w:lang w:val="uk-UA"/>
        </w:rPr>
        <w:t>, основним видом економічної діяльності яких є роздрібна торгівля,</w:t>
      </w:r>
      <w:r>
        <w:rPr>
          <w:sz w:val="28"/>
          <w:lang w:val="uk-UA"/>
        </w:rPr>
        <w:t xml:space="preserve"> у січні–серпні п.р. становив 4463,6 млн.грн, що в порівнянних цінах на 2,3% більше обсягу січня–серпня 2016р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серп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709,1 млн.ткм. У порівнянні з січнем–серпнем 2016р. вантажооборот збільшився на 13,3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серп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1181,0 тис.т, що на 14,8% менше від обсягу січня–серпня 2016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серпні п.р. виконано пасажирооборот у обсязі 5</w:t>
      </w:r>
      <w:r>
        <w:rPr>
          <w:sz w:val="28"/>
          <w:szCs w:val="28"/>
        </w:rPr>
        <w:t>38</w:t>
      </w:r>
      <w:r>
        <w:rPr>
          <w:sz w:val="28"/>
          <w:szCs w:val="28"/>
          <w:lang w:val="uk-UA"/>
        </w:rPr>
        <w:t>,1 млн.пас.км. У порівнянні з січнем–серпнем 2016р. пасажирооборот збільшився на 2,9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серп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исталось </w:t>
        <w:br/>
        <w:t>37,7 млн пасажирів, що в порівнянні з січнем–серпнем 2016р. більше на 8,4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асажирооборот, виконаний автомобільним транспортом (з урахуванням перевезень фізичними особами-підприємцями), у січні–</w:t>
        <w:br/>
        <w:t xml:space="preserve">серпні п.р. становив 445,3 млн.пас.км або 82,8% від загального обсягу пасажирообороту, обсяг пасажирських перевезень – 21,2 млн пасажирів або 56,1%. У порівнянні з січнем–серпнем 2016р. пасажирооборот автомобільного транспорту збільшився на 2,6%, а обсяги пасажирських перевезень – на 11,8%. </w:t>
      </w:r>
    </w:p>
    <w:p>
      <w:pPr>
        <w:pStyle w:val="Normal"/>
        <w:autoSpaceDE w:val="false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 обсязі пасажирських автоперевезень частка фізичних осіб-підприємців становила 43,9%. У січні–серпні п.р. ними було перевезено </w:t>
        <w:br/>
        <w:t xml:space="preserve">9,3 млн пасажирів, що становило 99,0% від обсягу січня–серпня 2016р. </w:t>
      </w:r>
    </w:p>
    <w:p>
      <w:pPr>
        <w:pStyle w:val="Normal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40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7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type w:val="nextPage"/>
      <w:pgSz w:w="11906" w:h="16838"/>
      <w:pgMar w:left="1418" w:right="1379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Шрифт абзацу за промовчанням"/>
    <w:qFormat/>
    <w:rPr>
      <w:rFonts w:cs="Verdana"/>
      <w:sz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rFonts w:cs="Verdana"/>
      <w:sz w:val="28"/>
      <w:szCs w:val="28"/>
      <w:lang w:val="uk-UA" w:bidi="ar-SA"/>
    </w:rPr>
  </w:style>
  <w:style w:type="character" w:styleId="21">
    <w:name w:val="Основний текст з відступом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азва Знак"/>
    <w:qFormat/>
    <w:rPr>
      <w:b/>
      <w:bCs/>
      <w:sz w:val="28"/>
      <w:szCs w:val="28"/>
      <w:lang w:val="uk-UA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Style11">
    <w:name w:val="Текст виноски Знак"/>
    <w:qFormat/>
    <w:rPr>
      <w:lang w:val="uk-UA" w:bidi="ar-SA"/>
    </w:rPr>
  </w:style>
  <w:style w:type="character" w:styleId="Style12">
    <w:name w:val="Основний текст Знак"/>
    <w:qFormat/>
    <w:rPr>
      <w:sz w:val="28"/>
      <w:szCs w:val="28"/>
      <w:lang w:val="ru-RU" w:bidi="ar-SA"/>
    </w:rPr>
  </w:style>
  <w:style w:type="character" w:styleId="Style13">
    <w:name w:val="Нижній колонтитул Знак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3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cs="Verdana"/>
      <w:sz w:val="24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3">
    <w:name w:val="Основний текст 2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sz w:val="24"/>
      <w:szCs w:val="24"/>
      <w:lang w:val="uk-UA"/>
    </w:rPr>
  </w:style>
  <w:style w:type="character" w:styleId="14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и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9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9">
    <w:name w:val="Блокування тексту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2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5">
    <w:name w:val="Назва об'є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7">
    <w:name w:val="Текст примітки"/>
    <w:basedOn w:val="Normal"/>
    <w:qFormat/>
    <w:pPr>
      <w:autoSpaceDE w:val="false"/>
    </w:pPr>
    <w:rPr/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9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30">
    <w:name w:val="текст примечания"/>
    <w:basedOn w:val="Normal"/>
    <w:qFormat/>
    <w:pPr>
      <w:autoSpaceDE w:val="false"/>
    </w:pPr>
    <w:rPr>
      <w:sz w:val="20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3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вичайни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1</dc:creator>
  <dc:description/>
  <cp:keywords/>
  <dc:language>en-US</dc:language>
  <cp:lastModifiedBy>Ольга Стефанишина</cp:lastModifiedBy>
  <cp:lastPrinted>2017-10-04T10:39:00Z</cp:lastPrinted>
  <dcterms:modified xsi:type="dcterms:W3CDTF">2017-10-04T07:42:00Z</dcterms:modified>
  <cp:revision>20</cp:revision>
  <dc:subject/>
  <dc:title>ДЕРЖАВНИЙ КОМІТЕТ СТАТИСТИКИ УКРАЇНИ</dc:title>
</cp:coreProperties>
</file>