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cantSplit w:val="true"/>
        </w:trPr>
        <w:tc>
          <w:tcPr>
            <w:tcW w:w="94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9905" cy="638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12.10.2017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08-17/413</w:t>
      </w:r>
    </w:p>
    <w:p>
      <w:pPr>
        <w:pStyle w:val="Normal"/>
        <w:ind w:left="538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н тваринництва в Чернівец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color w:val="000000"/>
          <w:sz w:val="28"/>
          <w:szCs w:val="28"/>
          <w:lang w:val="uk-UA"/>
        </w:rPr>
        <w:t>вересн</w:t>
      </w:r>
      <w:r>
        <w:rPr>
          <w:b/>
          <w:sz w:val="28"/>
          <w:szCs w:val="28"/>
          <w:lang w:val="uk-UA"/>
        </w:rPr>
        <w:t>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вересні п.р. в Чернівецькій області усіма категоріями господарств вироблено 39,7 тис.т м’яса (реалізація сільськогосподарських тварин на забій у живій масі), 213,7 тис.т молока, 265,3 млн.шт. яєць. У порівнянні з січнем–вереснем 2016р. обсяги виробництва м’яса збільшилися на 1,0%, молока та яєць зменшилися відповідно на 1,6% та на 5,7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На 1 жовтня п.р. в господарствах усіх категорій утримувалось 102,9 тис. голів великої рогатої худоби, у т.ч. корів – 57,4 тис., 168,0 тис. – свиней, </w:t>
        <w:br/>
        <w:t>55,3 тис. – овець і кіз та 3,8 млн. – птиці.</w:t>
      </w:r>
      <w:r>
        <w:rPr>
          <w:sz w:val="28"/>
          <w:szCs w:val="28"/>
          <w:lang w:val="uk-UA"/>
        </w:rPr>
        <w:t xml:space="preserve"> Порівняно з 1 жовтня 2016р. зафіксовано збільшення поголів’я овець та кіз на 3,5%, птиці – на 2,9% та великої рогатої худоби – на 0,4% (при зменшенні корів на 1,3%). Разом з тим, кількість свиней зменшилася на 3,0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начальника Головного управління                                            Г.І.Петрова </w:t>
      </w:r>
    </w:p>
    <w:p>
      <w:pPr>
        <w:pStyle w:val="Normal"/>
        <w:spacing w:lineRule="exact" w:line="23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3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exact" w:line="23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bookmarkStart w:id="0" w:name="_1393834109"/>
            <w:bookmarkEnd w:id="0"/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cantSplit w:val="true"/>
        </w:trPr>
        <w:tc>
          <w:tcPr>
            <w:tcW w:w="9540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12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11</w:t>
            </w:r>
          </w:p>
        </w:tc>
      </w:tr>
    </w:tbl>
    <w:p>
      <w:pPr>
        <w:pStyle w:val="Normal"/>
        <w:tabs>
          <w:tab w:val="clear" w:pos="720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1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 інфляції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вересні 2017 року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  <w:tab w:val="right" w:pos="9432" w:leader="none"/>
        </w:tabs>
        <w:spacing w:before="60" w:after="0"/>
        <w:ind w:left="-108" w:hanging="0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ind w:firstLine="709"/>
        <w:jc w:val="center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 даними Держстату, індекс споживчих цін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індекс інфляції) у Чернівецькій області у вересні п.р. до попереднього місяця становив 101,3%, </w:t>
        <w:br/>
        <w:t>з початку року – 108,7% (по Україні (без урахування тимчасово окупованої території Автономної Республіки Крим, м.Севастополя та частини зони проведення антитерористичної операції) – 102,0%, з початку року – 110,2%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. о. начальника Головного управління                                           Г.І. Петрова</w:t>
      </w:r>
    </w:p>
    <w:p>
      <w:pPr>
        <w:pStyle w:val="Normal"/>
        <w:spacing w:lineRule="exact" w:line="23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-675" w:right="-199" w:firstLine="67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17.10.2017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08-17/416</w:t>
      </w:r>
    </w:p>
    <w:p>
      <w:pPr>
        <w:pStyle w:val="Normal"/>
        <w:ind w:firstLine="623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Міжнародного дня боротьби з бідніст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підсумками вибіркового опитування членів домогосподарств</w:t>
      </w:r>
      <w:r>
        <w:rPr>
          <w:sz w:val="28"/>
          <w:lang w:val="uk-UA"/>
        </w:rPr>
        <w:t>, які брали участь в обстеженні умов життя домогосподарств,</w:t>
      </w:r>
      <w:r>
        <w:rPr>
          <w:sz w:val="28"/>
          <w:szCs w:val="28"/>
          <w:lang w:val="uk-UA"/>
        </w:rPr>
        <w:t xml:space="preserve"> щодо самооцінки рівня своєї матеріальної забезпеченості </w:t>
      </w:r>
      <w:r>
        <w:rPr>
          <w:sz w:val="28"/>
          <w:lang w:val="uk-UA"/>
        </w:rPr>
        <w:t>82,7% домогосподарств Чернівецької області</w:t>
      </w:r>
      <w:r>
        <w:rPr>
          <w:sz w:val="28"/>
          <w:szCs w:val="28"/>
          <w:lang w:val="uk-UA"/>
        </w:rPr>
        <w:t xml:space="preserve"> у 2016р. в</w:t>
      </w:r>
      <w:r>
        <w:rPr>
          <w:sz w:val="28"/>
          <w:lang w:val="uk-UA"/>
        </w:rPr>
        <w:t>ідносили себе до бідних, по Україні – 74,0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тягом року рівень доходу не дозволяв забезпечити навіть достатнє харчування 0,9% домогосподарств області (по Україні – 4,1%), з них 85,2% (по Україні – 85,6%) повідомили, що можливість харчуватися гарячими стравами вони мали щодня, 14,8% – майже кожного дня (по Україні – 13,5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останній рік випадків, коли хто-небудь з членів домогосподарств не харчувався зовсім протягом доби, та, коли через відсутність грошей не мали можливості оплачувати перебування дітей в дитсадку, не зафіксовано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йже половина домогосподарств (41,3%) вважала, що її матеріальний стан за останні 12 місяців погіршився (по Україні – 56,6%), більше половини (55,5%) – не сподівалися на зміну свого матеріального добробуту на наступні 12 місяців (по Україні – 45,5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. о. начальника Головного управління                                           Г.І. Петрова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/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19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19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 ринку праці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вересні 2017 року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before="6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державної служби зайнятості, кількість зареєстрованих безробітних в Чернівецькій області на кінець вересня п.р. становила 6,6 тис. осіб і за місяць зменшилася на 3,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зареєстрованого безробіття в цілому по області за </w:t>
        <w:br/>
        <w:t>вересень п.р. порівняно з серпнем п.р не змінився і на кінець місяця становив 1,2% від кількості населення працездатного віку. Кількість вільних робочих місць (вакантних посад), заявлених підприємствами, установами, організаціями та фізичними особами-підприємцями до державної служби зайнятості, наприкінці вересня п.р. становила 1458 одиниць, і порівняно з серпнем п.р. зменшилася на 1,9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ареєстрованих безробітних на одне вільне робоче місце (вакантну посаду) наприкінці вересня п.р. становило 4 особи, що на 1 особу менше, ніж на кінець серпня п.р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розмір допомоги по безробіттю у вересні п.р. зменшився порівняно з серпнем п.р. на 1,4% і становив 1703,3 грн, що в 1,9 раза менше, ніж законодавчо визначений розмір мінімальної заробітної плати (3200 гр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. о. начальника Головного управління                                              Г.І.Петрова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19.10.2017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8-17/41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внішня торгівля Чернівецької області товарам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cічні–серпні 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серпні п.р. експорт товарів становив 81,4 млн.дол. США, </w:t>
      </w:r>
      <w:r>
        <w:rPr>
          <w:bCs/>
          <w:sz w:val="28"/>
          <w:lang w:val="uk-UA"/>
        </w:rPr>
        <w:t>імпорту</w:t>
      </w:r>
      <w:r>
        <w:rPr>
          <w:sz w:val="28"/>
          <w:lang w:val="uk-UA"/>
        </w:rPr>
        <w:t xml:space="preserve"> – 72,6 млн.дол. Порівняно з січнем–серпнем 2016р. обсяг експорту збільшився на 7,0%, імпорту </w:t>
      </w:r>
      <w:r>
        <w:rPr>
          <w:sz w:val="28"/>
          <w:szCs w:val="28"/>
          <w:lang w:val="uk-UA"/>
        </w:rPr>
        <w:t>– на 26,6%.</w:t>
      </w:r>
      <w:r>
        <w:rPr>
          <w:sz w:val="28"/>
          <w:lang w:val="uk-UA"/>
        </w:rPr>
        <w:t xml:space="preserve"> Позитивне сальдо становило 8,8 млн.дол. СШ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покриття експортом імпорту склав 1,12 (у січні–серпні 2016р. – 1,33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і операції проводились із партнерами із 82 країн світ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сяг експорту товарів до країн Європейського Союзу становив 51,9 млн.дол. або 63,8% від загального обсягу експорту (у січні–серпні 2016р. – відповідно 44,5 млн.дол. або 58,6%) та збільшився порівняно з січнем–серпнем 2016р. на 7,4 млн.дол. або на 16,6%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у товарної структури обласного експорту складали деревина і вироби з деревини, текстильні матеріали та текстильні вироби, механічні та електричні машини, меблі, продукти рослинного походження, готові харчові продукти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мпорт товарів із країн Європейського Союзу становив 40,4 млн.дол. або 55,7% від загального обсягу (у січні–серпні 2016р. – відповідно 34,0 млн.дол. та 59,2%) і збільшився проти січня–серпня 2016р. на 6,4 млн.дол. або на 18,9%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деревина і вироби з деревини.</w:t>
      </w:r>
    </w:p>
    <w:p>
      <w:pPr>
        <w:pStyle w:val="Normal"/>
        <w:spacing w:lineRule="exact" w:line="2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о. начальника Головного управління                                              Г.І.Петрова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0.10.2017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6.6-35/10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spacing w:lineRule="auto" w:line="24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Демографічна ситуація в Чернівецькій області</w:t>
      </w:r>
    </w:p>
    <w:p>
      <w:pPr>
        <w:pStyle w:val="Heading1"/>
        <w:spacing w:lineRule="auto" w:line="24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у січні–серпні 2017 року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вересня п.р. в області, за оцінкою, проживало 906,6 тис. осіб, з них 389,6 тис. осіб мешкало в міських поселеннях, а 517 тис. осіб – в сільській місцевості. Загальне зменшення чисельності населення області (1473 особи) відбулося за рахунок природного та міграційного скорочень – 1125 та 348 осіб відповідно. </w:t>
      </w:r>
    </w:p>
    <w:p>
      <w:pPr>
        <w:pStyle w:val="TextBodyIndent"/>
        <w:ind w:firstLine="709"/>
        <w:rPr/>
      </w:pPr>
      <w:r>
        <w:rPr>
          <w:szCs w:val="28"/>
        </w:rPr>
        <w:t xml:space="preserve">У січні–серпні п.р. в області народилось 6409 дітей, що на 326 осіб менше, ніж у січні–серпні 2016р. Народжуваність у сільській місцевості залишається традиційно вищою, ніж у міських поселеннях (11,7 проти </w:t>
        <w:br/>
        <w:t xml:space="preserve">9,2 народжених на 1000 жителів)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За цей період померло 7534 особи, у тому числі 67 дітей у віці до </w:t>
        <w:br/>
        <w:t xml:space="preserve">1 року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серпні п.р. відділами РАЦСу було зареєстровано 3843 шлюби та 360 розлучень. Кількість шлюбів у порівнянні з січнем–серпнем 2016р. збільшилась на 4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.о. начальника Головного управління                                                 Г.І. Петрова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дьїна 58 11 7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0.10.2017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6.6-35/106</w:t>
            </w:r>
          </w:p>
        </w:tc>
      </w:tr>
    </w:tbl>
    <w:p>
      <w:pPr>
        <w:pStyle w:val="Heading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Демографічна ситуація в м.Чернівцях</w:t>
      </w:r>
    </w:p>
    <w:p>
      <w:pPr>
        <w:pStyle w:val="Heading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у січні–серпні 2017 року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szCs w:val="24"/>
        </w:rPr>
        <w:t>На 1 вересня п.р. чисельність наявного населення м.Чернівців, за оцінкою, становила 264,7 тис. осіб. У Першотравневому районі міста проживало 81,6 тис. осіб,  у Садгірському – 29,2 тис. осіб та у Шевченківському – 153,9 тис.</w:t>
      </w:r>
      <w:r>
        <w:rPr>
          <w:i/>
          <w:szCs w:val="24"/>
        </w:rPr>
        <w:t xml:space="preserve"> </w:t>
      </w:r>
      <w:r>
        <w:rPr>
          <w:szCs w:val="24"/>
        </w:rPr>
        <w:t>осіб</w:t>
      </w:r>
      <w:r>
        <w:rPr>
          <w:i/>
          <w:szCs w:val="24"/>
        </w:rPr>
        <w:t>.</w:t>
      </w:r>
      <w:r>
        <w:rPr>
          <w:szCs w:val="24"/>
        </w:rPr>
        <w:t xml:space="preserve"> У січні–серпні п.р. чисельність населення зменшилась на </w:t>
        <w:br/>
        <w:t xml:space="preserve">1360 осіб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За цей період в місті народилось 1559 дітей, померла </w:t>
        <w:br/>
        <w:t>1691 особа (у т.ч. 16 дітей віком до 1 року), природне скорочення населення становило 132 особ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серпні п.р. міським відділом РАЦСу було зареєстровано </w:t>
        <w:br/>
        <w:t>1766 шлюбів, що на 26,1% більше, ніж у січні–серпні 2016р., та 156 розлуч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.о. начальника Головного управління                                                Г.І. Петрова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дьїна 58 11 7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cantSplit w:val="true"/>
        </w:trPr>
        <w:tc>
          <w:tcPr>
            <w:tcW w:w="94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4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u w:val="single"/>
                <w:lang w:val="uk-UA"/>
              </w:rPr>
              <w:t>08-17/42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нок транспорт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вересні п.р. автомобільним транспортом Чернівець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</w:t>
        <w:br/>
        <w:t xml:space="preserve">(з урахуванням перевезень фізичними особами-підприємцями) виконано вантажооборот у обсязі 804,5 млн.ткм. У порівнянні з січнем–вереснем 2016р. вантажооборот збільшився </w:t>
      </w:r>
      <w:r>
        <w:rPr>
          <w:sz w:val="28"/>
          <w:szCs w:val="28"/>
          <w:lang w:val="uk-UA"/>
        </w:rPr>
        <w:t>на 10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Обсяг перевезених вантажів автомобільним транспортом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становив 1397,0 тис.т, </w:t>
      </w:r>
      <w:r>
        <w:rPr>
          <w:sz w:val="28"/>
          <w:szCs w:val="28"/>
          <w:lang w:val="uk-UA"/>
        </w:rPr>
        <w:t>що на 11,9% менше від обсягу січня–вересня 2016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вересні п.р. виконано пасажирооборот у обсязі 620,4 млн.пас.км. У порівнянні з січнем–вереснем 2016р. пасажирооборот збільшився на 1,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вересні п.р. </w:t>
      </w:r>
      <w:r>
        <w:rPr>
          <w:sz w:val="28"/>
          <w:szCs w:val="28"/>
          <w:lang w:val="uk-UA"/>
        </w:rPr>
        <w:t>пасажирським транспортом скористалось 43,2 млн. пасажирів, що в порівнянні з січнем–вереснем 2016р. більше на 7,7%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</w:t>
        <w:br/>
        <w:t>(з урахуванням перевезень фізичними особами-підприємцями), у січні–вересні п.р. становив 513,7 млн.пас.км або 82,8% від загального обсягу пасажирообороту, обсяг пасажирських перевезень – 24,1 млн. пасажирів або 55,9%. У порівнянні з січнем–вереснем 2016р. пасажирооборот автомобільного транспорту збільшився на 1,1%, а обсяги пасажирських перевезень – на 10,6%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Т.Г.Сарчинська</w:t>
      </w:r>
    </w:p>
    <w:p>
      <w:pPr>
        <w:pStyle w:val="Normal"/>
        <w:spacing w:lineRule="exact" w:line="23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exact" w:line="23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4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2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 xml:space="preserve">Надання населенню Чернівецької області субсидій 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у вересні 2017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вересні п.р. субсидії для відшкодування витрат на оплату житлово-комунальних послуг призначено 188,8 тис. домогосподарств (104,8% із числа тих, які за ними звернулися, ураховуючи тих, хто звернувся за субсидіями у 2016р., але призначено їм було тільки у 2017р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shd w:fill="FFFFFF" w:val="clear"/>
          <w:lang w:val="uk-UA"/>
        </w:rPr>
        <w:t>порівнянні з січнем–вереснем 2016р. кількість домогосподарств, яким призначені субсидії, збільшилась у 2,4 раза.</w:t>
      </w:r>
    </w:p>
    <w:p>
      <w:pPr>
        <w:pStyle w:val="TextBodyIndent"/>
        <w:ind w:firstLine="709"/>
        <w:rPr/>
      </w:pPr>
      <w:r>
        <w:rPr/>
        <w:t>Субсидії для відшкодування витрат на оплату житлово-комунальних послуг у вересні п.р. отримували 40,6% домогосподарств області (на 33,9% більше, ніж у вересні 2016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розрахунку на одне домогосподарство сума призначеної субсидії цього виду у вересні п.р. становила 93,9 грн </w:t>
      </w:r>
      <w:r>
        <w:rPr>
          <w:sz w:val="28"/>
          <w:szCs w:val="28"/>
          <w:lang w:val="uk-UA" w:eastAsia="uk-UA"/>
        </w:rPr>
        <w:t xml:space="preserve">проти </w:t>
      </w:r>
      <w:r>
        <w:rPr>
          <w:sz w:val="28"/>
          <w:szCs w:val="28"/>
          <w:lang w:val="uk-UA"/>
        </w:rPr>
        <w:t xml:space="preserve">129,1 </w:t>
      </w:r>
      <w:r>
        <w:rPr>
          <w:sz w:val="28"/>
          <w:szCs w:val="28"/>
          <w:lang w:val="uk-UA" w:eastAsia="uk-UA"/>
        </w:rPr>
        <w:t>грн у вересні 2016р.</w:t>
      </w:r>
    </w:p>
    <w:p>
      <w:pPr>
        <w:pStyle w:val="TextBodyIndent"/>
        <w:ind w:firstLine="709"/>
        <w:rPr/>
      </w:pPr>
      <w:r>
        <w:rPr/>
        <w:t>Субсидії готівкою для придбання скрапленого газу, твердого і рідкого пічного побутового палива призначено 25,2 тис. домогосподарств, що складало 86,2% із числа тих, які за ними звернулися. У порівнянні з січнем–вереснем 2016р. кількість домогосподарств, яким призначені субсидії, збільшилась в 2,2 раз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цього виду у вересні п.р. на одне домогосподарство становив 2430,6 грн</w:t>
      </w:r>
      <w:r>
        <w:rPr>
          <w:sz w:val="28"/>
          <w:szCs w:val="28"/>
          <w:lang w:val="uk-UA" w:eastAsia="uk-UA"/>
        </w:rPr>
        <w:t xml:space="preserve"> проти 1673,7 грн у вересні 2016р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 Головного управління                                                Т.Г.Сарчинсь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в тексті прес-випуску повинні бути погоджені з Головним управлінням статистики у Чернівецькій області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5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23</w:t>
            </w:r>
          </w:p>
        </w:tc>
      </w:tr>
    </w:tbl>
    <w:p>
      <w:pPr>
        <w:pStyle w:val="Normal"/>
        <w:spacing w:lineRule="exact" w:line="260"/>
        <w:ind w:left="756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мислове виробництво Чернівецької області</w:t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вересні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січні–вересні п.р. порівняно з січнем–вереснем 2016р. індекс промислової продукції у Чернівецькій області становив 106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ндекс промислової продукції</w:t>
      </w:r>
      <w:r>
        <w:rPr>
          <w:sz w:val="28"/>
          <w:szCs w:val="28"/>
          <w:lang w:val="uk-UA"/>
        </w:rPr>
        <w:t xml:space="preserve"> становив 106,3%, у т.ч. у добувній промисловості і розробленні кар’єрів – 111,6%, у переробній промисловості – 106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вересні п.р. порівняно з січнем–вереснем 2016р. у</w:t>
      </w:r>
      <w:r>
        <w:rPr>
          <w:bCs/>
          <w:sz w:val="28"/>
          <w:szCs w:val="28"/>
          <w:lang w:val="uk-UA"/>
        </w:rPr>
        <w:t xml:space="preserve"> виробництві харчових продуктів, напоїв та тютюнових виробів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становив 98,0%,</w:t>
      </w:r>
      <w:r>
        <w:rPr>
          <w:kern w:val="2"/>
          <w:sz w:val="28"/>
          <w:szCs w:val="28"/>
          <w:lang w:val="uk-UA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– 123,8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виготовленні виробів з деревини, виробництві паперу та поліграфічній діяльності – 91,9%,</w:t>
      </w:r>
      <w:r>
        <w:rPr>
          <w:sz w:val="28"/>
          <w:lang w:val="uk-UA"/>
        </w:rPr>
        <w:t xml:space="preserve"> у виробництві </w:t>
      </w:r>
      <w:r>
        <w:rPr>
          <w:bCs/>
          <w:sz w:val="28"/>
          <w:lang w:val="uk-UA"/>
        </w:rPr>
        <w:t>хімічних речовин і хімічної продукції – 83,7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sz w:val="28"/>
          <w:szCs w:val="28"/>
          <w:lang w:val="uk-UA"/>
        </w:rPr>
        <w:t xml:space="preserve"> 99,4%, у </w:t>
      </w:r>
      <w:r>
        <w:rPr>
          <w:bCs/>
          <w:sz w:val="28"/>
          <w:szCs w:val="28"/>
          <w:lang w:val="uk-UA"/>
        </w:rPr>
        <w:t>металургійному виробництві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отових металевих виробів, крім машин і устатковання</w:t>
      </w:r>
      <w:r>
        <w:rPr>
          <w:sz w:val="28"/>
          <w:szCs w:val="28"/>
          <w:lang w:val="uk-UA"/>
        </w:rPr>
        <w:t xml:space="preserve"> – 80,3%, у </w:t>
      </w:r>
      <w:r>
        <w:rPr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– 123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постачанні електроенергії, газу, пари та кондиційованого повітр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ічні–вересні п.р. порівняно з січнем–вереснем 2016р. індекс промислової продукції становив 106,9%, у т.ч. у виробництві електроенергії – 111,6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Т.Г.Сарчин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tabs>
          <w:tab w:val="clear" w:pos="720"/>
          <w:tab w:val="left" w:pos="993" w:leader="none"/>
        </w:tabs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tabs>
          <w:tab w:val="clear" w:pos="720"/>
          <w:tab w:val="left" w:pos="993" w:leader="none"/>
        </w:tabs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tabs>
          <w:tab w:val="clear" w:pos="720"/>
          <w:tab w:val="left" w:pos="993" w:leader="none"/>
        </w:tabs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6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u w:val="single"/>
                <w:lang w:val="uk-UA"/>
              </w:rPr>
              <w:t>08-17/425</w:t>
            </w:r>
          </w:p>
        </w:tc>
      </w:tr>
    </w:tbl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ind w:firstLine="55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ind w:firstLine="55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ind w:firstLine="55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ind w:firstLine="55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ння будівельних робіт підприємствами Чернівецької області</w:t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вересні 2017 року</w:t>
      </w:r>
    </w:p>
    <w:p>
      <w:pPr>
        <w:pStyle w:val="21"/>
        <w:spacing w:lineRule="auto" w:line="24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вересні п.р. підприємствами </w:t>
      </w:r>
      <w:r>
        <w:rPr>
          <w:bCs/>
          <w:sz w:val="28"/>
          <w:szCs w:val="28"/>
          <w:lang w:val="uk-UA"/>
        </w:rPr>
        <w:t>Чернівец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ті виконано будівельних робіт на суму 672,0 млн.грн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вереснем 2016р. становив 100,3%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робіт, виконаних будівельними підприємствами м.Чернівців становили 58,2% від загальнообласного показни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вересні п.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офісних приміщень, житлових будинків та гуртожиткі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ому обсязі будівельних робіт частка робіт з нового будівництва, реконструкції та технічного переоснащення становила 80,3%, з капітального та поточного ремонтів – 7,6% та 12,1% відповід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Т.Г.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7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3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ня енергетичних матеріалів та продуктів перероблення нафти підприємствами Черніве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вересні 2017 ро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ідприємствами Чернівецької області у вересні п.р. використано </w:t>
      </w:r>
      <w:r>
        <w:rPr>
          <w:sz w:val="28"/>
          <w:szCs w:val="28"/>
          <w:lang w:val="uk-UA"/>
        </w:rPr>
        <w:t xml:space="preserve">газу природного </w:t>
      </w:r>
      <w:r>
        <w:rPr>
          <w:bCs/>
          <w:sz w:val="28"/>
          <w:szCs w:val="28"/>
          <w:lang w:val="uk-UA"/>
        </w:rPr>
        <w:t>7,6</w:t>
      </w:r>
      <w:r>
        <w:rPr>
          <w:sz w:val="28"/>
          <w:szCs w:val="28"/>
          <w:lang w:val="uk-UA"/>
        </w:rPr>
        <w:t xml:space="preserve"> млн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4,7</w:t>
      </w:r>
      <w:r>
        <w:rPr>
          <w:bCs/>
          <w:sz w:val="28"/>
          <w:szCs w:val="28"/>
          <w:lang w:val="uk-UA"/>
        </w:rPr>
        <w:t xml:space="preserve"> тис.</w:t>
      </w:r>
      <w:r>
        <w:rPr>
          <w:sz w:val="28"/>
          <w:szCs w:val="28"/>
          <w:lang w:val="uk-UA"/>
        </w:rPr>
        <w:t>т, вугілля кам’яного – 1,4</w:t>
      </w:r>
      <w:r>
        <w:rPr>
          <w:bCs/>
          <w:sz w:val="28"/>
          <w:szCs w:val="28"/>
          <w:lang w:val="uk-UA"/>
        </w:rPr>
        <w:t xml:space="preserve"> тис.</w:t>
      </w:r>
      <w:r>
        <w:rPr>
          <w:sz w:val="28"/>
          <w:szCs w:val="28"/>
          <w:lang w:val="uk-UA"/>
        </w:rPr>
        <w:t>т та бензину моторного – 0,8</w:t>
      </w:r>
      <w:r>
        <w:rPr>
          <w:bCs/>
          <w:sz w:val="28"/>
          <w:szCs w:val="28"/>
          <w:lang w:val="uk-UA"/>
        </w:rPr>
        <w:t xml:space="preserve"> тис.</w:t>
      </w:r>
      <w:r>
        <w:rPr>
          <w:sz w:val="28"/>
          <w:szCs w:val="28"/>
          <w:lang w:val="uk-UA"/>
        </w:rPr>
        <w:t xml:space="preserve">т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У порівнянні </w:t>
      </w:r>
      <w:r>
        <w:rPr>
          <w:sz w:val="28"/>
          <w:szCs w:val="28"/>
          <w:lang w:val="uk-UA"/>
        </w:rPr>
        <w:t xml:space="preserve">з серпнем п.р. </w:t>
      </w:r>
      <w:r>
        <w:rPr>
          <w:bCs/>
          <w:sz w:val="28"/>
          <w:szCs w:val="28"/>
          <w:lang w:val="uk-UA"/>
        </w:rPr>
        <w:t>збільшилися</w:t>
      </w:r>
      <w:r>
        <w:rPr>
          <w:sz w:val="28"/>
          <w:szCs w:val="28"/>
          <w:lang w:val="uk-UA"/>
        </w:rPr>
        <w:t xml:space="preserve"> обся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ристання </w:t>
      </w:r>
      <w:r>
        <w:rPr>
          <w:bCs/>
          <w:sz w:val="28"/>
          <w:szCs w:val="28"/>
          <w:lang w:val="uk-UA"/>
        </w:rPr>
        <w:t xml:space="preserve">газу природного </w:t>
      </w:r>
      <w:r>
        <w:rPr>
          <w:sz w:val="28"/>
          <w:szCs w:val="28"/>
          <w:lang w:val="uk-UA"/>
        </w:rPr>
        <w:t>– на 26,5%, газойлів (палива дизельного)</w:t>
      </w:r>
      <w:r>
        <w:rPr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на 18,3% та вугілля кам’яного – </w:t>
      </w:r>
      <w:r>
        <w:rPr>
          <w:bCs/>
          <w:sz w:val="28"/>
          <w:szCs w:val="28"/>
          <w:lang w:val="uk-UA"/>
        </w:rPr>
        <w:t>на 4,9%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</w:t>
      </w:r>
      <w:r>
        <w:rPr>
          <w:bCs/>
          <w:sz w:val="28"/>
          <w:szCs w:val="28"/>
          <w:lang w:val="uk-UA"/>
        </w:rPr>
        <w:t xml:space="preserve"> обсяги </w:t>
      </w:r>
      <w:r>
        <w:rPr>
          <w:sz w:val="28"/>
          <w:szCs w:val="28"/>
          <w:lang w:val="uk-UA"/>
        </w:rPr>
        <w:t>використ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нзину моторного </w:t>
      </w:r>
      <w:r>
        <w:rPr>
          <w:bCs/>
          <w:sz w:val="28"/>
          <w:szCs w:val="28"/>
          <w:lang w:val="uk-UA"/>
        </w:rPr>
        <w:t>зменшилися</w:t>
      </w:r>
      <w:r>
        <w:rPr>
          <w:sz w:val="28"/>
          <w:szCs w:val="28"/>
          <w:lang w:val="uk-UA"/>
        </w:rPr>
        <w:t xml:space="preserve"> на 9</w:t>
      </w:r>
      <w:r>
        <w:rPr>
          <w:bCs/>
          <w:sz w:val="28"/>
          <w:szCs w:val="28"/>
          <w:lang w:val="uk-UA"/>
        </w:rPr>
        <w:t xml:space="preserve">,0% та </w:t>
      </w:r>
      <w:r>
        <w:rPr>
          <w:sz w:val="28"/>
          <w:szCs w:val="28"/>
          <w:lang w:val="uk-UA"/>
        </w:rPr>
        <w:t>пропану і бутану скраплених – на 1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одано населенню через АЗС бензину моторного 2,7 тис.т, газойлів (палива дизельного) – 3,7 тис.т, пропану і бутану скраплених – </w:t>
        <w:br/>
        <w:t>0,5 тис.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1 жовтня п.р. залишки енергетичних </w:t>
      </w:r>
      <w:r>
        <w:rPr>
          <w:bCs/>
          <w:sz w:val="28"/>
          <w:szCs w:val="28"/>
          <w:lang w:val="uk-UA"/>
        </w:rPr>
        <w:t xml:space="preserve">матеріалів та продуктів перероблення нафти </w:t>
      </w:r>
      <w:r>
        <w:rPr>
          <w:sz w:val="28"/>
          <w:szCs w:val="28"/>
          <w:lang w:val="uk-UA"/>
        </w:rPr>
        <w:t>у споживачів та постачальників становили: вугілля кам’яного – 5,6 тис.т, бензину моторного – 2,9 тис.т, 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2,3 тис.т, пропану і бутану скраплених – 0,1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Т.Г.Сарчинська</w:t>
      </w:r>
    </w:p>
    <w:p>
      <w:pPr>
        <w:pStyle w:val="Normal"/>
        <w:spacing w:lineRule="exact" w:line="23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27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3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відування закладів культури у м.Чернівцях</w:t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16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.Чернівцях у 2016р., як і в 2015р., працювало 3 театри. У них було проведено 564 театральні вистави (у 2015р. – 664 театральні вистави), які відвідало 71,7 тис. глядачів (у 2015р. – 77,4 тис. глядачів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у Чернівецькій обласній філармонії було проведено </w:t>
        <w:br/>
        <w:t xml:space="preserve">594 концерти, кількість слухачів, які відвідали їх, становила 65,7 тис. осіб </w:t>
        <w:br/>
        <w:t>(у 2015р. – 51,8 тис. осіб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5 музеях експонувалось 26,7 тис. предметів основного фонду, що становило 18,2% від їх загальної кількості. У 2016р. ними проведено </w:t>
        <w:br/>
        <w:t xml:space="preserve">2528 екскурсій, організовано 194 виставки, видано 137 наукових видань та публікацій, розроблено 66 тематико-експозиційних планів. Загальна кількість відвідувачів становила 277,3 тис. осіб, що на 5,3 тис. менше, ніж у 2015р. </w:t>
        <w:br/>
        <w:t>У середньому один музей відвідало 55,5 тис.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2016р., як у 2015р., </w:t>
      </w:r>
      <w:r>
        <w:rPr>
          <w:bCs/>
          <w:sz w:val="28"/>
          <w:szCs w:val="28"/>
          <w:lang w:val="uk-UA"/>
        </w:rPr>
        <w:t>нараховувалось</w:t>
      </w:r>
      <w:r>
        <w:rPr>
          <w:sz w:val="28"/>
          <w:szCs w:val="28"/>
          <w:lang w:val="uk-UA"/>
        </w:rPr>
        <w:t xml:space="preserve"> 17 клубних закладів на 2,9 тис. місц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кінець 2016р. </w:t>
      </w:r>
      <w:r>
        <w:rPr>
          <w:bCs/>
          <w:sz w:val="28"/>
          <w:szCs w:val="28"/>
          <w:lang w:val="uk-UA"/>
        </w:rPr>
        <w:t xml:space="preserve">здійснювали роботу </w:t>
      </w:r>
      <w:r>
        <w:rPr>
          <w:sz w:val="28"/>
          <w:szCs w:val="28"/>
          <w:lang w:val="uk-UA"/>
        </w:rPr>
        <w:t>22 бібліотеки (на кінець 2015р. – 23). За рік їх книжковий фонд зменшився на 2,7% і становив 1,2 млн. примірник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У 2016р.</w:t>
      </w:r>
      <w:r>
        <w:rPr>
          <w:sz w:val="28"/>
          <w:szCs w:val="28"/>
          <w:lang w:val="uk-UA"/>
        </w:rPr>
        <w:t xml:space="preserve">, як у 2015р., </w:t>
      </w:r>
      <w:r>
        <w:rPr>
          <w:bCs/>
          <w:sz w:val="28"/>
          <w:szCs w:val="28"/>
          <w:lang w:val="uk-UA"/>
        </w:rPr>
        <w:t>працювало 4 демонстратори фільмів (кінотеатри). Сеанси кінопоказу відвідало 265,2 тис. осіб (у 2015р. – 206,8 тис. осіб)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  Т.Г.Сарчин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cantSplit w:val="true"/>
        </w:trPr>
        <w:tc>
          <w:tcPr>
            <w:tcW w:w="94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30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34</w:t>
            </w:r>
          </w:p>
        </w:tc>
      </w:tr>
    </w:tbl>
    <w:p>
      <w:pPr>
        <w:pStyle w:val="Normal"/>
        <w:ind w:left="50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 підприємств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exact" w:line="280"/>
        <w:ind w:firstLine="709"/>
        <w:rPr/>
      </w:pPr>
      <w:r>
        <w:rPr>
          <w:spacing w:val="-2"/>
          <w:szCs w:val="28"/>
        </w:rPr>
        <w:t xml:space="preserve">Обсяг роздрібного товарообороту підприємств, </w:t>
      </w:r>
      <w:r>
        <w:rPr>
          <w:szCs w:val="28"/>
        </w:rPr>
        <w:t>основним видом економічної діяльності яких є роздрібна торгівля</w:t>
      </w:r>
      <w:r>
        <w:rPr>
          <w:spacing w:val="-2"/>
          <w:szCs w:val="28"/>
        </w:rPr>
        <w:t xml:space="preserve">, у січні–червні п.р. становив 3209,6 млн.грн, що у порівнянних цінах на 2,2% більше, ніж у січні–червні 2016р. </w:t>
      </w:r>
      <w:r>
        <w:rPr>
          <w:spacing w:val="-2"/>
          <w:szCs w:val="28"/>
        </w:rPr>
        <w:t>У структурі роздрібного товарообороту торгової мережі підприємств переважала частка продажу непродовольчих товарів. Їх питома вага становила 75,0% або 2405,7 млн.грн, що в порівнянних цінах на 4,3% більше, ніж у відповідному періоді 2016р. Обсяг продажу продовольчих товарів у порівнянних цінах зменшився на 3,2% і становив 803,9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44.45pt;height:212.3pt" filled="f" o:ole="">
                                  <v:imagedata r:id="rId17" o:title=""/>
                                </v:shape>
                                <o:OLEObject Type="Embed" ProgID="" ShapeID="ole_rId16" DrawAspect="Content" ObjectID="_308629937" r:id="rId1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44.45pt;height:212.3pt" filled="f" o:ole="">
                            <v:imagedata r:id="rId19" o:title=""/>
                          </v:shape>
                          <o:OLEObject Type="Embed" ProgID="" ShapeID="ole_rId18" DrawAspect="Content" ObjectID="_1491593894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>У січні–червні п.р. порівняно з січнем–червнем 2016р. с</w:t>
      </w:r>
      <w:r>
        <w:rPr>
          <w:sz w:val="28"/>
          <w:szCs w:val="28"/>
          <w:lang w:val="uk-UA"/>
        </w:rPr>
        <w:t>постерігався значний ріст товарообороту від продажу побутового рідкого котельного палива, газу у балонах, вугілля і дров для опалення (у 4,2 раза), аудіо- та відео-обладнання, устатковання телекомунікаційного (на 48,7%), автомобілів (на 44,6%), шкіряних виробів та дорожніх приналежностей (на 43,0%), оптики окулярної (на 42,9%), матеріалів та обладнання для роботи в домашніх умовах (на 34,9%), комп’ютерів, периферійного устаткування, програмного забезпечення (на 32,3%).</w:t>
      </w:r>
    </w:p>
    <w:p>
      <w:pPr>
        <w:pStyle w:val="Normal"/>
        <w:tabs>
          <w:tab w:val="clear" w:pos="720"/>
          <w:tab w:val="left" w:pos="5488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фіксовано зростання товарообороту від продажу овочів та фруктів перероблених (на 29,7%), свіжих овочів (на 17,8%), продуктів гомогенізованих харчових та дієтичних, дитячого харчування (на 11,9%)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зменшився продаж окремих товарів. Спостерігався значний спад товарообороту від продажу взуття (на 21,8%), годинників та виробів ювелірних (на 14,9%), квітів, рослин та насіння (на 14,2%), бензину моторного (14,0%), виробів з кераміки, скла, деревини, корки, плетених, ножових, неелектричних побутових виробів (на 12,4%)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фіксовано значне зниження товарообороту від продажу жирів тваринних харчових, маргарину (на 35,7%), масла вершкового (на 29,8%), яєць і яйцепродуктів (на 27,4%), олії рослинної (на 26,6%), консервів, готових продуктів рибних (на 21,0%), напоїв безалкогольних (на 19,7%).</w:t>
      </w:r>
    </w:p>
    <w:p>
      <w:pPr>
        <w:pStyle w:val="Normal"/>
        <w:spacing w:lineRule="exact" w:line="28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exact" w:line="2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 Головного управління                                                 Т.Г.Сарчинська</w:t>
      </w:r>
    </w:p>
    <w:p>
      <w:pPr>
        <w:pStyle w:val="Normal"/>
        <w:spacing w:lineRule="exact" w:line="20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exact" w:line="2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spacing w:lineRule="exact" w:line="2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8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spacing w:lineRule="exact" w:line="280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31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38</w:t>
            </w:r>
          </w:p>
        </w:tc>
      </w:tr>
    </w:tbl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Заробітна плата працівників Чернівецької області</w:t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у вересні 2017 року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Середня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з кількістю працюючих 10 і більше осіб) Чернівецької області у вересні п.р. становила </w:t>
      </w:r>
      <w:r>
        <w:rPr>
          <w:sz w:val="28"/>
          <w:szCs w:val="28"/>
          <w:lang w:val="uk-UA"/>
        </w:rPr>
        <w:t xml:space="preserve">5731 </w:t>
      </w:r>
      <w:r>
        <w:rPr>
          <w:color w:val="000000"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що в 1,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за вище рівня мінімальної заробітної плати (3200 грн). Порівняно з </w:t>
      </w:r>
      <w:r>
        <w:rPr>
          <w:color w:val="000000"/>
          <w:sz w:val="28"/>
          <w:szCs w:val="28"/>
          <w:lang w:val="uk-UA"/>
        </w:rPr>
        <w:t xml:space="preserve">серпнем п.р. розмір заробітної плати збільшився </w:t>
      </w:r>
      <w:r>
        <w:rPr>
          <w:sz w:val="28"/>
          <w:szCs w:val="28"/>
          <w:lang w:val="uk-UA"/>
        </w:rPr>
        <w:t>на 2,8%, з вереснем 2016р. – на 46,7%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ахування за одну відпрацьовану годину зменшилися протягом місяця на 5,5% і становили 42,02 гр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декс реальної заробітної плати за вересень п.р. до серпня п.р. становив </w:t>
      </w:r>
      <w:r>
        <w:rPr>
          <w:sz w:val="28"/>
          <w:szCs w:val="28"/>
          <w:lang w:val="uk-UA"/>
        </w:rPr>
        <w:t>101,5%, до вересня 2016р. – 128,9%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довжує утримуватися високий рівень диференціації розмірів заробітної плати за видами економічної діяльно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видів економічної діяльності з найвищим рівнем оплати праці відносились: державне управління й оборона; обов’язкове соціальне страхування (9373 грн), будівництво (7706 грн), </w:t>
      </w:r>
      <w:r>
        <w:rPr>
          <w:bCs/>
          <w:sz w:val="28"/>
          <w:szCs w:val="28"/>
          <w:lang w:val="uk-UA"/>
        </w:rPr>
        <w:t>фінансова та страхова діяльність (7513 грн)</w:t>
      </w:r>
      <w:r>
        <w:rPr>
          <w:sz w:val="28"/>
          <w:szCs w:val="28"/>
          <w:lang w:val="uk-UA"/>
        </w:rPr>
        <w:t xml:space="preserve">, серед промислових видів діяльності – </w:t>
      </w:r>
      <w:r>
        <w:rPr>
          <w:bCs/>
          <w:sz w:val="28"/>
          <w:szCs w:val="28"/>
          <w:lang w:val="uk-UA"/>
        </w:rPr>
        <w:t>добувна промисловість і розроблення кар’єрів</w:t>
      </w:r>
      <w:r>
        <w:rPr>
          <w:sz w:val="28"/>
          <w:szCs w:val="28"/>
          <w:lang w:val="uk-UA"/>
        </w:rPr>
        <w:t xml:space="preserve"> (7658 гр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нижчий рівень заробітної плати спостерігався на підприємствах з тимчасового розміщування й організації харчування (391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), у сферах о</w:t>
      </w:r>
      <w:r>
        <w:rPr>
          <w:bCs/>
          <w:sz w:val="28"/>
          <w:szCs w:val="28"/>
          <w:lang w:val="uk-UA"/>
        </w:rPr>
        <w:t>хорони здоров’я та надання соціальної допомоги (4307 грн)</w:t>
      </w:r>
      <w:r>
        <w:rPr>
          <w:sz w:val="28"/>
          <w:szCs w:val="28"/>
          <w:lang w:val="uk-UA"/>
        </w:rPr>
        <w:t xml:space="preserve"> і надання інших послуг (4522 грн)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еред промислових видів діяльності – на підприємствах з водопостачання, каналізації, поводження з відходами (4681 грн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Т.Г.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31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37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ворюваність населення Буков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6р. у Чернівецькій області зареєстровано 583,3 тис. уперше у житті випадків захворювань населення, що на 1,9% більше, ніж у 2015р., з них </w:t>
        <w:br/>
        <w:t xml:space="preserve">180,0 тис. випадків захворювання населення у віці від 0–14 років (на 2,9% більше), 37,3 тис. випадків – у віці від 15–17 років (на 3,4% більше) та </w:t>
        <w:br/>
        <w:t>366,0 тис. випадків – у віці від 18 років і старше (на 1,3%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00 тис. населення у 2016р. припадало 64,4 тис. таких випадків, у 2015р. – 63,1 тис. випадк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е зареєстровано уперше в житті випадків захворювань на хвороби органів дихання (268 тис. випадків, у 2015р. – 261 тис. випадків), шкіри та підшкірної клітковини (42 тис. випадків, у 2015р. – 37 тис.), сечостатевої системи (37 тис. випадків, у 2015р. – 39 тис.), системи кровообігу (як і у 2015р. – 36 тис. випадків), ока та його придаткового апарату (35 тис. випадків, у 2015р. – 33 тис. випадків), від травм, отруєнь та деяких інших наслідків дій зовнішніх причин (21 тис. випадків, у 2015р. – 20 тис. випадків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інфекційних хвороб найбільш поширений грип і гострі інфекції верхніх дихальних шляхів. Зафіксовано 170,5 тис. випадків захворювань, у 2015р. – 120,8 тис. випад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6р. зареєстровано 2276 уперше у житті випадків захворювань на злоякісні новоутворення (у 2015р. – 2419 випадків), з них 1180 – чоловіки та 1096 – жінки. На кінець 2016р. у медичних закладах області на обліку перебувало 19,9 тис. осіб з таким діагнозом, що на 1,8% менше, ніж на кінець 2015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зареєстровано 273 випадки захворювань на активний туберкульоз (у 2015р. – 364 випадки), 119 – на сифіліс (у 2015р. – 107 випадків), 112 – на гонококову інфекцію (у 2015р. – 128 випадків), 97 випадків захворювань – на ВІЛ-інфекцію (у 2015р. – 98 випадків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  Т.Г.Сарчинська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65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818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 Web: </w:t>
      </w:r>
      <w:r>
        <w:rPr>
          <w:lang w:val="uk-UA" w:eastAsia="en-US"/>
        </w:rPr>
        <w:t>www</w:t>
      </w:r>
      <w:r>
        <w:rPr>
          <w:lang w:val="uk-UA"/>
        </w:rPr>
        <w:t>.cv.ukrstat.gov.ua  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8" w:hanging="0"/>
              <w:rPr>
                <w:sz w:val="16"/>
                <w:szCs w:val="16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_02.11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40</w:t>
            </w:r>
          </w:p>
        </w:tc>
      </w:tr>
    </w:tbl>
    <w:p>
      <w:pPr>
        <w:pStyle w:val="Normal"/>
        <w:spacing w:lineRule="exact" w:line="28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Оплата населенням Чернівецької області житлово-комунальних послуг</w:t>
      </w:r>
    </w:p>
    <w:p>
      <w:pPr>
        <w:pStyle w:val="Heading9"/>
        <w:rPr>
          <w:szCs w:val="28"/>
        </w:rPr>
      </w:pPr>
      <w:r>
        <w:rPr>
          <w:sz w:val="28"/>
          <w:szCs w:val="28"/>
        </w:rPr>
        <w:t>у вересні 2017 року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вересні п.р. населенню Чернівецької області було нараховано до сплати за житлово-комунальні послуги (без урахування електроенергії) </w:t>
        <w:br/>
        <w:t>993,7 млн.грн, сплачено, включаючи погашення боргів попередніх періодів, 674,2 млн.грн (у січні–вересні 2016р. – 525,1 млн.грн). Рівень оплати у січні–вересні п.р. становив 67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кінець вересня п.р. заборгованість населення за газопостачання становила 116,5 млн.грн, утримання будинків і споруд та прибудинкових територій – 17,7 млн.грн, централізоване опалення та гаряче водопостачання – 17,2 млн.грн, вивезення побутових відходів – 2,6 млн.грн, централізоване водопостачання та водовідведення – 1,2 млн.грн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Крім того, у вересні п.р. населенням сплачено за електроенергію </w:t>
        <w:br/>
        <w:t>58,9 млн.грн (у вересні 2016р. – 36,4 млн.грн), що становило 108,0% нарахованих за цей період сум. Заборгованість з оплати електроенергії на кінець вересня п.р. становила 180,4 млн.грн</w:t>
      </w:r>
      <w:r>
        <w:rPr>
          <w:sz w:val="28"/>
          <w:szCs w:val="28"/>
          <w:lang w:val="uk-UA"/>
        </w:rPr>
        <w:t xml:space="preserve"> (</w:t>
      </w:r>
      <w:r>
        <w:rPr>
          <w:spacing w:val="-2"/>
          <w:sz w:val="28"/>
          <w:szCs w:val="28"/>
          <w:lang w:val="uk-UA"/>
        </w:rPr>
        <w:t>на кінець верес</w:t>
      </w:r>
      <w:r>
        <w:rPr>
          <w:sz w:val="28"/>
          <w:szCs w:val="28"/>
          <w:lang w:val="uk-UA"/>
        </w:rPr>
        <w:t xml:space="preserve">ня 2016р. – </w:t>
        <w:br/>
        <w:t>160,4 млн.грн)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</w:t>
      </w:r>
      <w:r>
        <w:rPr>
          <w:spacing w:val="-4"/>
          <w:sz w:val="28"/>
          <w:szCs w:val="28"/>
          <w:lang w:val="uk-UA"/>
        </w:rPr>
        <w:t xml:space="preserve">особового рахунку </w:t>
      </w:r>
      <w:r>
        <w:rPr>
          <w:bCs/>
          <w:spacing w:val="-6"/>
          <w:sz w:val="28"/>
          <w:szCs w:val="28"/>
          <w:lang w:val="uk-UA"/>
        </w:rPr>
        <w:t xml:space="preserve">(із урахуванням електроенергії (із розрахунку </w:t>
        <w:br/>
        <w:t>150 кВт</w:t>
      </w:r>
      <w:r>
        <w:rPr>
          <w:sz w:val="28"/>
          <w:szCs w:val="28"/>
          <w:lang w:val="uk-UA"/>
        </w:rPr>
        <w:t>·</w:t>
      </w:r>
      <w:r>
        <w:rPr>
          <w:bCs/>
          <w:spacing w:val="-6"/>
          <w:sz w:val="28"/>
          <w:szCs w:val="28"/>
          <w:lang w:val="uk-UA"/>
        </w:rPr>
        <w:t>год)) у вересні п.</w:t>
      </w:r>
      <w:r>
        <w:rPr>
          <w:spacing w:val="-4"/>
          <w:sz w:val="28"/>
          <w:szCs w:val="28"/>
          <w:lang w:val="uk-UA"/>
        </w:rPr>
        <w:t xml:space="preserve">р. порівняно з вереснем 2016р. зменшились на 19,2% </w:t>
      </w:r>
      <w:r>
        <w:rPr>
          <w:sz w:val="28"/>
          <w:szCs w:val="28"/>
          <w:lang w:val="uk-UA"/>
        </w:rPr>
        <w:t>і становили 450,1 грн.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>Начальник Головного управління                                                 Т.Г.Сарчинськ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sectPr>
      <w:footerReference w:type="default" r:id="rId2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360"/>
      <w:jc w:val="center"/>
      <w:outlineLvl w:val="5"/>
    </w:pPr>
    <w:rPr>
      <w:b/>
      <w:spacing w:val="60"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uk-UA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20"/>
        <w:tab w:val="left" w:pos="567" w:leader="none"/>
        <w:tab w:val="left" w:pos="709" w:leader="none"/>
      </w:tabs>
      <w:ind w:firstLine="851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3">
    <w:name w:val="Body Text 23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BodyText22">
    <w:name w:val="Body Text 2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1.bin"/><Relationship Id="rId17" Type="http://schemas.openxmlformats.org/officeDocument/2006/relationships/image" Target="media/image2.wmf"/><Relationship Id="rId18" Type="http://schemas.openxmlformats.org/officeDocument/2006/relationships/oleObject" Target="embeddings/oleObject2.bin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58:00Z</dcterms:created>
  <dc:creator>user0007</dc:creator>
  <dc:description/>
  <cp:keywords/>
  <dc:language>en-US</dc:language>
  <cp:lastModifiedBy>Ольга Стефанишина</cp:lastModifiedBy>
  <cp:lastPrinted>2017-10-11T15:58:00Z</cp:lastPrinted>
  <dcterms:modified xsi:type="dcterms:W3CDTF">2017-11-03T12:56:00Z</dcterms:modified>
  <cp:revision>4</cp:revision>
  <dc:subject/>
  <dc:title> </dc:title>
</cp:coreProperties>
</file>