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ВЕРЕСЕНЬ 2017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1 верес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6 тис. осіб, з них 389,6 тис. осіб мешкало в міських поселеннях, а 517,0 тис. осіб – у сільській місцевості. У січні–серпні п.р. чисельність наявного населення області зменшилась на 1473 особи, що в розрахунку на 1000 жителів становило 2,4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наявного населення на 01.09.2017р. порівняно з початком року становило в цілому 0,1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області зменшилось за рахунок природного та міграційного скорочень (відповідно 1125 та 348 осіб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серпні п.р. зменшилась порівняно з січнем–серпнем 2016р. на 326 осіб (на 4,8%) і становила 6409 осіб. Інтенсивність народжуваності по області порівняно з відповідним періодом минулого року зменшилась з 11,1 до 10,6 особи у разрахунку на 1000 наявного насе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1,7‰ проти 9,2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серп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порівняно з  січнем–серпнем 2016р. не змінився і становив 12,5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4,0‰ проти 10,4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вересня п.р. становила 6,6 тис. осіб, що менше на 3,0%, ніж на кінець серпня п.р. та на 9,1%, ніж на кінець вересня 2016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вересень п.р. порівняно з серпнем п.р. не змінився і на кінець місяця становив 1,2% від кількості населення працездатного віку. Зазначений показник у сільській місцевості зменшився на 0,1 в.п. і становив 1,3%, а в міських поселеннях залишився незмінним – 1,0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>, заявлених роботодавцями (підприємствами, установами, організаціями та фізичними особами-підприємцями) до державної служби зайнятості, на кінець вересня п.р. становила 1458 одиниць і зменшилася на 1,9% у порівнянні з серпнем п.р., але порівняно з вереснем 2016р. – зросла на 35,6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наприкінці вересня п.р. становило 4 особи, що менше на 1 особу, ніж на кінець серпня п.р. та на 3 особи, ніж на кінець вересня 2016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у верес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5,6 тис. осіб. Середній розмір допомоги по безробіттю у вересні п.р. зменшився порівняно з серпнем п.р. на 1,4% і становив 1703,3 грн, що в 1,9 раза менше, ніж законодавчо визначений розмір мінімальної заробітної плати (3200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bCs/>
          <w:sz w:val="28"/>
          <w:szCs w:val="28"/>
          <w:lang w:val="uk-UA"/>
        </w:rPr>
        <w:t xml:space="preserve"> штатного працівника </w:t>
      </w:r>
      <w:r>
        <w:rPr>
          <w:sz w:val="28"/>
          <w:szCs w:val="28"/>
          <w:lang w:val="uk-UA"/>
        </w:rPr>
        <w:t>підприємств, установ та організацій</w:t>
      </w:r>
      <w:r>
        <w:rPr>
          <w:bCs/>
          <w:sz w:val="28"/>
          <w:szCs w:val="28"/>
          <w:lang w:val="uk-UA"/>
        </w:rPr>
        <w:t xml:space="preserve"> (з кількістю найманих працівників 10 і більше осіб) за січень–серпень п.р. становила 5329 грн</w:t>
      </w:r>
      <w:r>
        <w:rPr>
          <w:sz w:val="28"/>
          <w:szCs w:val="28"/>
          <w:lang w:val="uk-UA"/>
        </w:rPr>
        <w:t xml:space="preserve"> і зросла порівняно з січнем–серпнем 2016р. в 1,5 раз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 споживчих цін) за січень–серпень п.р. порівняно з січнем–серпнем 2016р. становив 129,1%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(юридичних особах та відокремлених підрозділах юридичних осіб із урахуванням цензу за кількістю найманих працівників) області протягом серпня п.р. зросла на 6,0% або на 106,2 тис.грн і на 1 вересня п.р. становила 1870,9 тис.грн. Порівняно з початком поточного року борг зменшився на 1,3% або на 23,7 тис.грн. Загалом обсяг невиплаченої заробітної плати на 1 вересня п.р. становив 0,3% фонду оплати праці, нарахованого за серпень п.р. За видами економічної діяльності він коливався від 0,1% у сферах оптової та роздрібної торгівлі, ремонту автотранспортних засобів і мотоциклів та освіти до 4,6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 xml:space="preserve">’єрськ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вересня п.р. значну частину заборгованості з виплати заробітної плати становили борги підприємств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’єрської діяльності (87,8% </w:t>
      </w:r>
      <w:r>
        <w:rPr>
          <w:sz w:val="28"/>
          <w:lang w:val="uk-UA"/>
        </w:rPr>
        <w:t>від загальної суми боргу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серпня п.р. </w:t>
      </w:r>
      <w:r>
        <w:rPr>
          <w:bCs/>
          <w:sz w:val="28"/>
          <w:szCs w:val="28"/>
          <w:lang w:val="uk-UA"/>
        </w:rPr>
        <w:t xml:space="preserve">зросла заборгованість із виплати заробітної плати на підприємствах сфери надання інших видів послуг (у 2,0 раза або на 18,3 тис.грн), транспорту, складського господарства, поштової та кур’єрської діяльності (на 10,0% або на 150,0 тис.грн), оптової та роздрібної торгівлі, ремонту автотранспортних засобів і мотоциклів (на 5,5% або на 2,3 тис.гр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меншився борг із виплати заробітної плати лише в закладах освіти (на 28,2% або на 57,7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>1 вересня п.р. становила 1826,6 тис.грн і зросла порівняно з 1 серпня п.р. на 6,0% або на 103,9 тис.грн. Порівняно з початком поточного року борг зменшився на 2,2% або на 41,4 тис.грн. Із загальної суми боргу економічно активних підприємств 90,0% припадало на підприємства сфери транспорту, складського господарства, поштової та кур’єрської діяльності, 8,0% – освіти, решта – сфери надання інш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ерпня п.р. кількість працівників економічно активних підприємств, які вчасно не отримали заробітну плату, збільшилася на 8,4% і на 1 вересня п.р. становила 541 особу або 0,5% від середньооблікової кількості штатних працівників, зайнятих в економіці області. Кожному із зазначених працівників не виплачено в середньому 3376 грн, що в 1,7 раза менше від розміру середньої заробітної плати, нарахованої в серпні п.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економічно неактивних підприємствах</w:t>
      </w:r>
      <w:r>
        <w:rPr>
          <w:sz w:val="28"/>
          <w:szCs w:val="28"/>
          <w:lang w:val="uk-UA"/>
        </w:rPr>
        <w:t xml:space="preserve"> на 1 вересня п.р. заборгованість відсутня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167540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призначених субсидій для відшкодування витрат на оплату житлово-комунальних послуг у січні–серпні п.р. становила 105,5 млн.грн (у січні–серпні 2016р. – 78,7 млн.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серпні п.р. становив 121,3 грн (у серпні 2016р. – 164,9 грн).</w:t>
      </w:r>
    </w:p>
    <w:p>
      <w:pPr>
        <w:pStyle w:val="TextBodyIndent"/>
        <w:ind w:firstLine="709"/>
        <w:rPr/>
      </w:pPr>
      <w:r>
        <w:rPr/>
        <w:t>Кількість домогосподарств, які отримували субсидії в серпні п.р., становила 33,9% від загальної кількості домогосподарств області (у серпні 2016р. – 30,5% домогосподарст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відшкод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трат для придбання скрапленого газу, твердого та рідкого пічного побутового палива </w:t>
      </w:r>
      <w:r>
        <w:rPr>
          <w:sz w:val="28"/>
          <w:szCs w:val="28"/>
          <w:lang w:val="uk-UA"/>
        </w:rPr>
        <w:t>призначено 22972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62,7 млн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в серпні п.р. субсидії цього виду на одне домогосподарство становив 2611,3 грн (у серпні 2016р. – 1325,5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домогосподарств, які отримали субсидії в січні–серпні п.р., становила 5,9% від загальної кількості домогосподарств області (в 1,7 р.б., ніж у січні–серпні 2016р)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січні–серпні п.р. населенням області </w:t>
      </w:r>
      <w:r>
        <w:rPr>
          <w:b/>
          <w:bCs/>
          <w:sz w:val="28"/>
          <w:szCs w:val="28"/>
          <w:lang w:val="uk-UA"/>
        </w:rPr>
        <w:t xml:space="preserve">сплачено за житлово-комунальні послуги </w:t>
      </w:r>
      <w:r>
        <w:rPr>
          <w:bCs/>
          <w:sz w:val="28"/>
          <w:szCs w:val="28"/>
          <w:lang w:val="uk-UA"/>
        </w:rPr>
        <w:t>631,9</w:t>
      </w:r>
      <w:r>
        <w:rPr>
          <w:sz w:val="28"/>
          <w:szCs w:val="28"/>
          <w:lang w:val="uk-UA"/>
        </w:rPr>
        <w:t xml:space="preserve"> млн.грн, що становило 66,4% до суми нарахувань.</w:t>
      </w:r>
    </w:p>
    <w:p>
      <w:pPr>
        <w:pStyle w:val="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по області в січні–вересні п.р. становив 108,7% (у січні–вересні 2016р. – 106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індекс споживчих цін на продукти харчування </w:t>
        <w:br/>
        <w:t xml:space="preserve">становив 110,7%. Найбільш суттєво подорожчали </w:t>
      </w:r>
      <w:r>
        <w:rPr>
          <w:sz w:val="28"/>
          <w:lang w:val="uk-UA"/>
        </w:rPr>
        <w:t xml:space="preserve">м’ясо та м’ясопродукти (на 24,2%), </w:t>
      </w:r>
      <w:r>
        <w:rPr>
          <w:sz w:val="28"/>
          <w:szCs w:val="28"/>
          <w:lang w:val="uk-UA"/>
        </w:rPr>
        <w:t xml:space="preserve">фрукти (на 21,1%), хліб (на 18,6%). Крім цього, зросли ціни </w:t>
        <w:br/>
        <w:t xml:space="preserve">на овочі (на 12,3%), </w:t>
      </w:r>
      <w:r>
        <w:rPr>
          <w:sz w:val="28"/>
          <w:lang w:val="uk-UA"/>
        </w:rPr>
        <w:t xml:space="preserve">масло (на 11,6%), сир і м’який сир (творог) (на 10,0%), цукор (на 9,5%), макаронні вироби (на 9,2%), молоко (на 7,5%) і </w:t>
      </w:r>
      <w:r>
        <w:rPr>
          <w:sz w:val="28"/>
          <w:szCs w:val="28"/>
          <w:lang w:val="uk-UA"/>
        </w:rPr>
        <w:t xml:space="preserve">олію соняшникову (на 1,0%). У той же час, значно подешевшали яйця (на 19,3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вищення цін на транспорт у цілому на 10,0% відбулося, головним чином, за рахунок подорожчання послуг з перевезень авіаційним та автодорожнім пасажирським транспортом (на 27,8% та на 27,2% відповідно)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Також зросла вартість палива та мастил (на 8,5%), послуг з перевезень залізничним пасажирським транспортом (на 5,5%), транспортних засобів (на 2,9%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освіти ціни зросли на 9,2% за рахунок підвищення вартості послуг установ вищої освіти на 9,9%, дошкільної та початкової освіти </w:t>
        <w:br/>
        <w:t>на 4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на 7,1%, що було зумовлено підвищенням тарифів на електроенергію (на 28,1%), каналізацію (на 12,1%), водопостачання </w:t>
        <w:br/>
        <w:t>(на 10,2%), утримання будинків та прибудинкових територій (на 2,2%), утримання та ремонт житла (на 2,0%), природний газ (на 1,2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фері охорони здоров’я спостерігалось зростання цін на 4,7%. Амбулаторні послуги та послуги лікарень стали дорожчими на 6,3% та </w:t>
        <w:br/>
        <w:t xml:space="preserve">5,6% відповідно. Також подорожчала фармацевтична продукція, медичні товари та обладнання (на 4,4%)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вересні п.р. порівняно з січнем–вереснем 2016р. становив 106,5%. </w:t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вересні п.р. порівняно з січнем–вереснем 2016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6,3%, у т.ч. у добувній промисловості і розробленні кар’єрів – 111,6%, у переробній промисловості – 106,1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харчових продуктів, напоїв та тютюнових вироб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в січні–вересні п.р. порівняно з січнем–вереснем 2016р. склав 98,0%. Зокрема, у переробленні та консервуванні фруктів і овочів він становив 140,4%, у виробництві олії та тваринних жирів – 123,3%, готових кормів для тварин – 111,4%, напоїв – 109,1%, хліба, хлібобулочних і борошняних виробів – 93,4%, м’яса та м’ясних продуктів – 88,4%, у переробленні та консервуванні риби, ракоподібних і молюсків – 86,8%, продуктів борошномельно-круп’яної промисловості, крохмалів та крохмальних продуктів – 73,4%, молочних продуктів – 69,0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вересні п.р. підприємствами області було вироблено виробів здобних </w:t>
      </w:r>
      <w:r>
        <w:rPr>
          <w:color w:val="000000"/>
          <w:sz w:val="28"/>
          <w:szCs w:val="28"/>
          <w:lang w:val="uk-UA"/>
        </w:rPr>
        <w:t>274</w:t>
      </w:r>
      <w:r>
        <w:rPr>
          <w:kern w:val="2"/>
          <w:sz w:val="28"/>
          <w:szCs w:val="28"/>
          <w:lang w:val="uk-UA"/>
        </w:rPr>
        <w:t xml:space="preserve"> т (на 29,2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–вересні 2016р.), м’яса великої рогатої худоби свіжого чи охолодженого – </w:t>
      </w:r>
      <w:r>
        <w:rPr>
          <w:color w:val="000000"/>
          <w:sz w:val="28"/>
          <w:szCs w:val="28"/>
          <w:lang w:val="uk-UA"/>
        </w:rPr>
        <w:t>1,4</w:t>
      </w:r>
      <w:r>
        <w:rPr>
          <w:kern w:val="2"/>
          <w:sz w:val="28"/>
          <w:szCs w:val="28"/>
          <w:lang w:val="uk-UA"/>
        </w:rPr>
        <w:t xml:space="preserve"> тис.т (</w:t>
      </w:r>
      <w:r>
        <w:rPr>
          <w:sz w:val="28"/>
          <w:szCs w:val="28"/>
          <w:lang w:val="uk-UA"/>
        </w:rPr>
        <w:t>на 12,7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кормів готових для тварин, що утримують на фермах, крім борошна та гранул із люцерни – </w:t>
      </w:r>
      <w:r>
        <w:rPr>
          <w:color w:val="000000"/>
          <w:sz w:val="28"/>
          <w:szCs w:val="28"/>
          <w:lang w:val="uk-UA"/>
        </w:rPr>
        <w:t>7,5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2,3</w:t>
      </w:r>
      <w:r>
        <w:rPr>
          <w:kern w:val="2"/>
          <w:sz w:val="28"/>
          <w:szCs w:val="28"/>
          <w:lang w:val="uk-UA"/>
        </w:rPr>
        <w:t>% більше)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>Водночас м’яса свійської птиці свіжого чи охолодженого вироблено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6,9 тис.т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що на 1,9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вересні 2016р.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</w:t>
      </w:r>
      <w:r>
        <w:rPr>
          <w:color w:val="000000"/>
          <w:sz w:val="28"/>
          <w:szCs w:val="28"/>
          <w:lang w:val="uk-UA"/>
        </w:rPr>
        <w:t>621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5,2</w:t>
      </w:r>
      <w:r>
        <w:rPr>
          <w:kern w:val="2"/>
          <w:sz w:val="28"/>
          <w:szCs w:val="28"/>
          <w:lang w:val="uk-UA"/>
        </w:rPr>
        <w:t xml:space="preserve">%), м’яса свиней свіжого чи охолодженого – </w:t>
      </w:r>
      <w:r>
        <w:rPr>
          <w:color w:val="000000"/>
          <w:sz w:val="28"/>
          <w:szCs w:val="28"/>
          <w:lang w:val="uk-UA"/>
        </w:rPr>
        <w:t>1,7</w:t>
      </w:r>
      <w:r>
        <w:rPr>
          <w:color w:val="000000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тис.т (на 5,8%)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рідкого обробленого (пастеризованого, стерилізованого, гомогенізованого, топленого, пептизованого) </w:t>
      </w:r>
      <w:r>
        <w:rPr>
          <w:kern w:val="2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86</w:t>
      </w:r>
      <w:r>
        <w:rPr>
          <w:sz w:val="28"/>
          <w:szCs w:val="28"/>
          <w:lang w:val="uk-UA"/>
        </w:rPr>
        <w:t xml:space="preserve"> т (</w:t>
      </w:r>
      <w:r>
        <w:rPr>
          <w:kern w:val="2"/>
          <w:sz w:val="28"/>
          <w:szCs w:val="28"/>
          <w:lang w:val="uk-UA"/>
        </w:rPr>
        <w:t>на 7,9%),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– </w:t>
      </w:r>
      <w:r>
        <w:rPr>
          <w:color w:val="000000"/>
          <w:sz w:val="28"/>
          <w:szCs w:val="28"/>
          <w:lang w:val="uk-UA"/>
        </w:rPr>
        <w:t>13,4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10,0%</w:t>
      </w:r>
      <w:r>
        <w:rPr>
          <w:kern w:val="2"/>
          <w:sz w:val="28"/>
          <w:szCs w:val="28"/>
          <w:lang w:val="uk-UA"/>
        </w:rPr>
        <w:t xml:space="preserve">), тортів – </w:t>
      </w:r>
      <w:r>
        <w:rPr>
          <w:color w:val="000000"/>
          <w:sz w:val="28"/>
          <w:szCs w:val="28"/>
          <w:lang w:val="uk-UA"/>
        </w:rPr>
        <w:t>48</w:t>
      </w:r>
      <w:r>
        <w:rPr>
          <w:kern w:val="2"/>
          <w:sz w:val="28"/>
          <w:szCs w:val="28"/>
          <w:lang w:val="uk-UA"/>
        </w:rPr>
        <w:t xml:space="preserve"> т </w:t>
      </w:r>
      <w:r>
        <w:rPr>
          <w:sz w:val="28"/>
          <w:szCs w:val="28"/>
          <w:lang w:val="uk-UA"/>
        </w:rPr>
        <w:t>(на 11,1%</w:t>
      </w:r>
      <w:r>
        <w:rPr>
          <w:kern w:val="2"/>
          <w:sz w:val="28"/>
          <w:szCs w:val="28"/>
          <w:lang w:val="uk-UA"/>
        </w:rPr>
        <w:t xml:space="preserve">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975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4,0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йогурту та інших ферментованих чи сквашених молока та вершків – </w:t>
      </w:r>
      <w:r>
        <w:rPr>
          <w:color w:val="000000"/>
          <w:sz w:val="28"/>
          <w:szCs w:val="28"/>
          <w:lang w:val="uk-UA"/>
        </w:rPr>
        <w:t>198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39,1</w:t>
      </w:r>
      <w:r>
        <w:rPr>
          <w:kern w:val="2"/>
          <w:sz w:val="28"/>
          <w:szCs w:val="28"/>
          <w:lang w:val="uk-UA"/>
        </w:rPr>
        <w:t xml:space="preserve">% менше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орівняно з січнем–вереснем 2016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ріс на 23,8</w:t>
      </w:r>
      <w:r>
        <w:rPr>
          <w:sz w:val="28"/>
          <w:lang w:val="uk-UA"/>
        </w:rPr>
        <w:t xml:space="preserve">%, у т.ч. у текстильному виробництві –  на 39,3%, у виробництві одягу – на 13,7%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1,9%, </w:t>
      </w:r>
      <w:r>
        <w:rPr>
          <w:sz w:val="28"/>
          <w:lang w:val="uk-UA"/>
        </w:rPr>
        <w:t>у т.ч. в обробленні деревини та виготовленні виробів з деревини та корка, крім меблів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готовленні виробів із соломки та рослинних матеріалів для плетіння – 92,0%. </w:t>
      </w:r>
      <w:r>
        <w:rPr>
          <w:sz w:val="28"/>
          <w:szCs w:val="28"/>
          <w:lang w:val="uk-UA"/>
        </w:rPr>
        <w:t xml:space="preserve">Підприємствами цього виду діяльності в січні–вересні п.р. було вироблено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виробів столярних та конструкцій будівельних з деревини  60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6 р.б,</w:t>
      </w:r>
      <w:r>
        <w:rPr>
          <w:kern w:val="2"/>
          <w:sz w:val="28"/>
          <w:szCs w:val="28"/>
          <w:lang w:val="uk-UA"/>
        </w:rPr>
        <w:t xml:space="preserve"> ніж у січні–вересні 2016р.</w:t>
      </w:r>
      <w:r>
        <w:rPr>
          <w:sz w:val="28"/>
          <w:szCs w:val="28"/>
          <w:lang w:val="uk-UA"/>
        </w:rPr>
        <w:t xml:space="preserve">), </w:t>
      </w:r>
      <w:r>
        <w:rPr>
          <w:kern w:val="2"/>
          <w:sz w:val="28"/>
          <w:szCs w:val="28"/>
          <w:lang w:val="uk-UA"/>
        </w:rPr>
        <w:t xml:space="preserve">шпону лущеного – </w:t>
      </w:r>
      <w:r>
        <w:rPr>
          <w:color w:val="000000"/>
          <w:sz w:val="28"/>
          <w:szCs w:val="28"/>
          <w:lang w:val="uk-UA"/>
        </w:rPr>
        <w:t>6507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3,7% більше), деревини уздовж розпиляної чи розколотої, розділеної на частини чи лущеної, завтовшки більше 6 мм – 67,1 тис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6,5</w:t>
      </w:r>
      <w:r>
        <w:rPr>
          <w:kern w:val="2"/>
          <w:sz w:val="28"/>
          <w:szCs w:val="28"/>
          <w:lang w:val="uk-UA"/>
        </w:rPr>
        <w:t xml:space="preserve">% менше), </w:t>
      </w:r>
      <w:r>
        <w:rPr>
          <w:sz w:val="28"/>
          <w:szCs w:val="28"/>
          <w:lang w:val="uk-UA"/>
        </w:rPr>
        <w:t>вікон та їх рам, дверей балконних та їх рам, дверей та їх коробок та порогів, з деревини – 449 шт (на 24,8% менше</w:t>
      </w:r>
      <w:r>
        <w:rPr>
          <w:kern w:val="2"/>
          <w:sz w:val="28"/>
          <w:szCs w:val="28"/>
          <w:lang w:val="uk-UA"/>
        </w:rPr>
        <w:t>, ніж у січні–вересні 2016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вересні п.р. проти січня–вересня 2016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3,7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99,4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100,4%, гумових і пластмасових виробів – 96,3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80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обсягів виробництва продукції в січні–вересні п.р. порівняно з січнем–вереснем 2016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клав 123,7%, у т.ч. у виробництві машин та устатковання – 85,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 xml:space="preserve">в січні–вересні п.р. порівняно з січнем–вереснем 2016р. приріст продукції становив 6,9%, у т.ч. у виробництві електроенергії – 11,6%. </w:t>
      </w:r>
      <w:r>
        <w:rPr>
          <w:spacing w:val="-4"/>
          <w:sz w:val="28"/>
          <w:szCs w:val="28"/>
          <w:lang w:val="uk-UA"/>
        </w:rPr>
        <w:t xml:space="preserve">Обсяги розподілення газоподібного палива через місцеві (локальні) трубопроводи в січні–вересні п.р. збільшились на 10,4%, </w:t>
      </w:r>
      <w:r>
        <w:rPr>
          <w:sz w:val="28"/>
          <w:szCs w:val="28"/>
          <w:lang w:val="uk-UA"/>
        </w:rPr>
        <w:t>електроенергії</w:t>
      </w:r>
      <w:r>
        <w:rPr>
          <w:color w:val="000000"/>
          <w:sz w:val="28"/>
          <w:szCs w:val="28"/>
          <w:lang w:val="uk-UA"/>
        </w:rPr>
        <w:t xml:space="preserve"> – на 1,9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верес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вереснем 2016р. становив 103,2%, у т.ч. в сільськогосподарських підприємствах – 108,5%, у господарствах населення – 102,1%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верес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вереснем 2016р. становив 106,0%, у т.ч. в агроформуваннях – 120,0%, у господарствах населення – 103,1%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продукції тваринництва</w:t>
      </w:r>
      <w:r>
        <w:rPr>
          <w:sz w:val="28"/>
          <w:szCs w:val="28"/>
          <w:lang w:val="uk-UA"/>
        </w:rPr>
        <w:t xml:space="preserve"> в січні–верес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вереснем 2016р. становив 98,4%, у т.ч. в сільськогосподарських підприємствах – 90,5%, у господарствах населення – 100,3%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жовтня п.р. </w:t>
      </w:r>
      <w:r>
        <w:rPr>
          <w:b/>
          <w:bCs/>
          <w:sz w:val="28"/>
          <w:szCs w:val="28"/>
          <w:lang w:val="uk-UA"/>
        </w:rPr>
        <w:t xml:space="preserve">зернові та зернобобові культури </w:t>
      </w:r>
      <w:r>
        <w:rPr>
          <w:sz w:val="28"/>
          <w:szCs w:val="28"/>
          <w:lang w:val="uk-UA"/>
        </w:rPr>
        <w:t>в області зібрано на площі 98,5 тис.га, що на 7,0% менше, ніж на 1 жовтня 2016р. або 79,6% від посіяного (проти 86,4% торік). Валовий збір зерна склав 496,3 тис.т (у початково оприбуткованій вазі), що на 12,4% більше, ніж на 1 жовтня 2016р., в т.ч. в сільськогосподарських підприємствах – 195,2 тис.т (на 8,1% більше), у господарствах населення – 301,1 тис.т (на 15,4% більш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у виробництва зерна в області зумовлене високою урожайністю зернових, яка перевищила минулорічну на 8,7 ц/га і становила 50,4 ц/га, у т.ч. в сільськогосподарських підприємствах – на 11,8 ц/га (52,0 ц/га), у господарствах населення – на 6,6 ц/га (49,4 ц/га). Серед ранніх зернових культур найбільшу віддачу забезпечили озима та яра пшениця – відповідно 53,3 і 47,7 ц/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жовтня п.р. господарствами всіх категорій зібрано також 25,5 тис.т </w:t>
      </w:r>
      <w:r>
        <w:rPr>
          <w:b/>
          <w:sz w:val="28"/>
          <w:szCs w:val="28"/>
          <w:lang w:val="uk-UA"/>
        </w:rPr>
        <w:t>ріпаку озимого</w:t>
      </w:r>
      <w:r>
        <w:rPr>
          <w:sz w:val="28"/>
          <w:szCs w:val="28"/>
          <w:lang w:val="uk-UA"/>
        </w:rPr>
        <w:t xml:space="preserve"> (в 1,8 р.б., ніж на 1 жовтня минулого року), при середній урожайності 27,1 ц/га, 31,7 тис.т сої (на 32,6% менше) по 17,5ц/га, 587,8 тис.т </w:t>
      </w:r>
      <w:r>
        <w:rPr>
          <w:b/>
          <w:sz w:val="28"/>
          <w:szCs w:val="28"/>
          <w:lang w:val="uk-UA"/>
        </w:rPr>
        <w:t>картоплі</w:t>
      </w:r>
      <w:r>
        <w:rPr>
          <w:sz w:val="28"/>
          <w:szCs w:val="28"/>
          <w:lang w:val="uk-UA"/>
        </w:rPr>
        <w:t xml:space="preserve"> (на 3,9% більше) по 172 ц/га, 194,6 тис.т </w:t>
      </w:r>
      <w:r>
        <w:rPr>
          <w:b/>
          <w:sz w:val="28"/>
          <w:szCs w:val="28"/>
          <w:lang w:val="uk-UA"/>
        </w:rPr>
        <w:t>овочів відкритого ґрунту</w:t>
      </w:r>
      <w:r>
        <w:rPr>
          <w:sz w:val="28"/>
          <w:szCs w:val="28"/>
          <w:lang w:val="uk-UA"/>
        </w:rPr>
        <w:t xml:space="preserve"> (на 1,0% більше) по 185 ц/га, 136,9 тис.т </w:t>
      </w:r>
      <w:r>
        <w:rPr>
          <w:b/>
          <w:sz w:val="28"/>
          <w:szCs w:val="28"/>
          <w:lang w:val="uk-UA"/>
        </w:rPr>
        <w:t>плодів та ягід</w:t>
      </w:r>
      <w:r>
        <w:rPr>
          <w:sz w:val="28"/>
          <w:szCs w:val="28"/>
          <w:lang w:val="uk-UA"/>
        </w:rPr>
        <w:t xml:space="preserve"> (на 7,6% більше). Майже весь обсяг картоплі, овочів та плодоягідної продукції отримано господарствами населення, ріпаку озимого, навпаки, сільгосппідприємств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вересні п.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39,7 тис.т м’яса (реалізація сільськогосподарських тварин на забій у живій масі), що на 1,0% більше, ніж у січні–вересні 2016р., 213,7 тис.т молока (на 1,6% менше), 265,3 млн.шт. яєць (на 5,7% менше), 110,8 т вовни (на 1,2% менш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рахунками, на 1 жовтня п.р. господарствами всіх категорій утримувалось 102,9 тис. голів великої рогатої худоби (на 0,4% більше ніж на 1 жовтня 2016р.), у т.ч. 57,4 тис корів (на 1,3% менше), 168,0 тис. свиней (на 3,0% менше), 55,3 тис. овець та кіз (на 3,5% більше), птиці всіх видів – 3,8 млн. голів (на 2,9% більше)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верес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671977 тис.грн. </w:t>
      </w:r>
      <w:r>
        <w:rPr>
          <w:bCs/>
          <w:sz w:val="28"/>
          <w:szCs w:val="28"/>
          <w:lang w:val="uk-UA"/>
        </w:rPr>
        <w:t xml:space="preserve">Індекс будівельної продукції порівняно з січнем–вереснем 2016р. становив 100,3%, у т.ч. по будівлях – 92,1%, </w:t>
      </w:r>
      <w:r>
        <w:rPr>
          <w:sz w:val="28"/>
          <w:szCs w:val="28"/>
          <w:lang w:val="uk-UA"/>
        </w:rPr>
        <w:t xml:space="preserve">з них житлових – 98,3%, нежитлових – 70,8%; </w:t>
      </w:r>
      <w:r>
        <w:rPr>
          <w:bCs/>
          <w:sz w:val="28"/>
          <w:szCs w:val="28"/>
          <w:lang w:val="uk-UA"/>
        </w:rPr>
        <w:t xml:space="preserve">інженерних спорудах – </w:t>
      </w:r>
      <w:r>
        <w:rPr>
          <w:sz w:val="28"/>
          <w:szCs w:val="28"/>
          <w:lang w:val="uk-UA"/>
        </w:rPr>
        <w:t>115,0</w:t>
      </w:r>
      <w:r>
        <w:rPr>
          <w:bCs/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видами будівельної продукції обсяги робіт, виконаних на будівництві будівель, становили 390361 тис.грн або 58,1% від загального обсягу будівельних робіт, з них житлових – 318764 тис.грн (47,4%), нежитлових – 71597 тис.грн (10,7%). На будівництві інженерних споруд виконано робіт на 281616 тис.грн (41,9% від загального обсяг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верес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ind w:firstLine="720"/>
        <w:jc w:val="both"/>
        <w:rPr/>
      </w:pPr>
      <w:r>
        <w:rPr/>
        <w:t>У загальному обсязі будівельних робіт частка робіт з нового будівництва, реконструкції та технічного переоснащення становила 80,3%, з капітального та поточного ремонтів – 7,6% та 12,1% відповідно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серпні п.р. становив 81,4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72,6 млн.дол. Порівняно з січнем–серпнем 2016р. обсяг експорту збільшився на 7,0% (на 5,3 млн.дол.), імпорту – на 26,6% (на 15,2 млн.дол.). Позитивне сальдо становило 8,8 млн.дол. (у січні–серпні 2016р. – 18,7 млн.дол.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покриття експортом імпорту склав 1,12 (у січні–серпні 2016р. – 1,33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овнішньоторговельні операції проводились із партнерами з 82 країн сві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експорту товарів до країн Європейського Союзу становив 51,9 млн.дол. або 63,8% від загального обсягу експорту (у січні–серпні 2016р. – відповідно 44,5 млн.дол. або 58,6%) та збільшився порівняно з січнем–серпнем 2016р. на 7,4 млн.дол. або на 16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 країн ЄС найбільші обсяги експортних поставок здійснювались до Румунії, Німеччини, Польщі, Словаччини, Італії, Греції, Угорщини, Нідерландів, Болгарії та Фран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вагоміші експортні поставки товарів серед інших країн світу були до Білорусі, Російської Федерації, Молдови, Туреччини, Канади та Китаю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мпорт товарів із країн Європейського Союзу становив 40,4 млн.дол. або 55,7% від загального обсягу (у січні–серпні 2016р. – відповідно 34,0 млн.дол. та 59,2%) і збільшився проти січня–серпня 2016р. на 6,4 млн.дол. або на 18,9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ред країн ЄС найвагоміші імпортні надходження здійснено з Румунії, Німеччини, Польщі, Італії, Великої Британії, Болгарії, Угорщини та Фран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 інших країн світу найбільші імпортні поставки товарів надходили з Китаю, Туреччини та Білорусі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текстильні матеріали та текстильні вироби, механічні та електричні машини, меблі, продукти рослинного походження, готові харчові продукт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деревина і вироби з дереви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szCs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</w:t>
      </w:r>
      <w:r>
        <w:rPr>
          <w:sz w:val="28"/>
          <w:lang w:val="uk-UA"/>
        </w:rPr>
        <w:t>) у січні–вересні п.р. становив 9564,5 млн.грн. Індекс фізичного обсягу обороту роздрібної торгівлі (у порівнянних цінах) за січень–вересень п.р. у порівнянні з січнем–вереснем 2016р. становив 104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szCs w:val="28"/>
          <w:lang w:val="uk-UA"/>
        </w:rPr>
        <w:t>, основним видом економічної діяльності яких є роздрібна торгівля,</w:t>
      </w:r>
      <w:r>
        <w:rPr>
          <w:sz w:val="28"/>
          <w:lang w:val="uk-UA"/>
        </w:rPr>
        <w:t xml:space="preserve"> у січні–вересні п.р. становив 5076,7 млн.грн, що в порівнянних цінах на 2,2% більше обсягу січня–вересня 2016р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верес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804,5 млн.ткм. У порівнянні з січнем–вереснем 2016р. вантажооборот збільшився на 10,1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верес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397,0 тис.т, що на 11,9% менше від обсягу січня–вересня 2016р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вересні п.р. виконано пасажирооборот у обсязі 620,4 млн.пас.км. У порівнянні з січнем–вереснем 2016р. пасажирооборот збільшився на 1,6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верес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исталось </w:t>
        <w:br/>
        <w:t>43,2 млн пасажирів, що в порівнянні з січнем–вереснем 2016р. більше на 7,7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вересні п.р. становив 513,7 млн.пас.км або 82,8% від загального обсягу пасажирообороту, обсяг пасажирських перевезень – 24,1 млн пасажирів або 55,9%. У порівнянні з січнем–вереснем 2016р. пасажирооборот автомобільного транспорту збільшився на 1,1%, а обсяги пасажирських перевезень – на 10,6%. </w:t>
      </w:r>
    </w:p>
    <w:p>
      <w:pPr>
        <w:pStyle w:val="Normal"/>
        <w:autoSpaceDE w:val="false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 обсязі пасажирських автоперевезень частка фізичних осіб-підприємців становила 44,4%. У січні–вересні п.р. ними було перевезено 10,7 млн пасажирів, що становило 97,8% від обсягу січня–вересня 2016р. </w:t>
      </w:r>
    </w:p>
    <w:p>
      <w:pPr>
        <w:pStyle w:val="Normal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9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5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7">
    <w:name w:val="Текст примітки"/>
    <w:basedOn w:val="Normal"/>
    <w:qFormat/>
    <w:pPr>
      <w:autoSpaceDE w:val="false"/>
    </w:pPr>
    <w:rPr/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9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3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1</dc:creator>
  <dc:description/>
  <cp:keywords/>
  <dc:language>en-US</dc:language>
  <cp:lastModifiedBy>Ольга Стефанишина</cp:lastModifiedBy>
  <cp:lastPrinted>2017-10-04T10:39:00Z</cp:lastPrinted>
  <dcterms:modified xsi:type="dcterms:W3CDTF">2017-10-30T14:47:00Z</dcterms:modified>
  <cp:revision>31</cp:revision>
  <dc:subject/>
  <dc:title>ДЕРЖАВНИЙ КОМІТЕТ СТАТИСТИКИ УКРАЇНИ</dc:title>
</cp:coreProperties>
</file>