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ЛИСТОПАД 2017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листопада 2017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9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 тис. осіб мешкало в міських поселеннях, а 5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7 тис. осіб – у сільській місцевості. У січні–жовтні 2017р. чисельність наявного населення області зменшилась на 1249 осіб, що в розрахунку на 1000 жителів становило 1,7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11.2017р. порівняно з початком року становило в цілому 0,1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елення області зменшилось за рахунок природного та міграційного скорочень (відповідно 1215 та 34 особ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жовтні 2017р. зменшилась порівняно з січнем–жовтнем 2016р. на 496 осіб (на 5,8%) і становила 8078 осіб. Інтенсивність народжуваності по області порівняно з відповідним періодом попереднього року зменшилась з 11,3 до 10,7 особи у розрахунку на 1000 наявного населенн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роджуваність у сільській місцевості залишається традиційно вищою, ніж у міських поселеннях (11,8‰ проти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2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–жовт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порівняно з січнем–жовтнем 2016р. не змінився і становив 12,3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3,8‰ проти 10,3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листопада 2017р. становила 5,9 тис. осіб, що на 7,6% більше, ніж на кінець жовтня 2017р., але на 14,4% менше, ніж на кінець листопада 2016р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листопад 2017р. порівняно з жовтнем 2017р. не змінився і на кінець місяця становив 1,0% від кількості населення працездатного віку. Зазначений показник у сільській місцевості збільшився на 0,1 в.п. і становив 1,2%, а в міських поселеннях залишився незмінним – 0,9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 кінець листопада 2017р. становила 1245 одиниць і зменшилася на 9,5% у порівнянні з жовтнем 2017р., але порівняно з листопадом 2016р. зросла на 41,2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наприкінці листопада 2017р. становило 5 осіб, що на 1 особу більше, ніж на кінець жовтня 2017р., але на 3 особи менше, ніж на кінець листопада 2016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листопаді 2017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>, становила 4,3 тис. осіб. Середній розмір допомоги по безробіттю в листопаді 2017р. збільшився порівняно з жовтнем 2017р. на 2,0% і становив 1839,5 грн, що в 1,7 раза менше, ніж законодавчо визначений розмір мінімальної заробітної плати (3200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татного працівника підприємств, установ та організацій (з кількістю найманих працівників 10 і більше осіб) </w:t>
      </w:r>
      <w:r>
        <w:rPr>
          <w:bCs/>
          <w:sz w:val="28"/>
          <w:szCs w:val="28"/>
          <w:lang w:val="uk-UA"/>
        </w:rPr>
        <w:t>за січень–жовтень 2017р. становила 5413 грн</w:t>
      </w:r>
      <w:r>
        <w:rPr>
          <w:sz w:val="28"/>
          <w:szCs w:val="28"/>
          <w:lang w:val="uk-UA"/>
        </w:rPr>
        <w:t xml:space="preserve"> і зросла порівняно з січнем–жовтнем 2016р. в 1,5 раз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 споживчих цін) за січень–жовтень 2017р. порівняно з січнем–жовтнем 2016р. становив 129,5%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(юридичних осіб та відокремлених підрозділів юридичних осіб із урахуванням цензу за кількістю найманих працівників) області протягом жовтня 2017р. зменшилася на 7,5% або на 150,7 тис.грн і на 1 листопада 2017р. становила 1848,8 тис.грн. Порівняно з початком 2017р. борг зменшився на 2,4% або на 45,8 тис.грн. Загалом обсяг невиплаченої заробітної плати на                   1 листопада 2017р. становив 0,3% фонду оплати праці, нарахованого за жовтень 2017р. За видами економічної діяльності він коливався від 0,1% у сферах оптової та роздрібної торгівлі, ремонту автотранспортних засобів і мотоциклів та освіти до 4,5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 xml:space="preserve">’єрськ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листопада 2017р. значну частину заборгованості з виплати заробітної плати становили борги підприємств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’єрської діяльності (91,5% </w:t>
      </w:r>
      <w:r>
        <w:rPr>
          <w:sz w:val="28"/>
          <w:lang w:val="uk-UA"/>
        </w:rPr>
        <w:t>від загальної суми боргу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продовж жовтня 2017р. зменшився борг із виплати заробітної плати в закладах освіти (на 15,8% або на 20,0 тис.грн) та на підприємствах транспорту, складського господарства, поштової та кур’єрської діяльності (на 6,2% або на 111,6 тис.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дночас зросла заборгованість із виплати заробітної плати на підприємствах сфери оптової та роздрібної торгівлі, ремонту автотранспортних засобів і мотоциклів (на 5,9% або на 2,8 тис.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>1 листопада 2017р. становила 1798,8 тис.грн і зменшилася впродовж місяця на 7,8% або на 153,5 тис.грн. Порівняно з початком 2017р. борг зменшився на 3,7% або на 69,2 тис.грн. Із загальної суми боргу економічно активних підприємств 94,1% припадало на підприємства сфери транспорту, складського господарства, поштової та кур’єрської діяльності, 5,9% – на заклади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одовж жовтня 2017р. кількість працівників економічно активних підприємств, які вчасно не отримали заробітну плату, зменшилася на 2,5% і на 1 листопада 2017р. становила 500 осіб або 0,4% від середньооблікової кількості штатних працівників, зайнятих в економіці області. Кожному із зазначених працівників не виплачено в середньому 3598 грн, що в 1,6 раза менше від розміру середньої заробітної плати, нарахованої в жовтні 2017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економічно неактивних підприємствах</w:t>
      </w:r>
      <w:r>
        <w:rPr>
          <w:sz w:val="28"/>
          <w:szCs w:val="28"/>
          <w:lang w:val="uk-UA"/>
        </w:rPr>
        <w:t xml:space="preserve"> на 1 листопада 2017р. заборгованість відсутня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жовт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197530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призначених субсидій для відшкодування витрат на оплату житлово-комунальних послуг у січні–жовтні 2017р. становила 109,0 млн.грн (у січні–жовтні 2016р. – 85,6 млн.грн), з неї в міських поселеннях – 47,2 млн.грн, у сільській місцевості – 61,8 млн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на одне домогосподарство в жовт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>р. становив 178,6 грн (у жовтні 2016р. – 398,0 грн).</w:t>
      </w:r>
    </w:p>
    <w:p>
      <w:pPr>
        <w:pStyle w:val="TextBodyIndent"/>
        <w:ind w:firstLine="709"/>
        <w:rPr/>
      </w:pPr>
      <w:r>
        <w:rPr/>
        <w:t xml:space="preserve">Кількість домогосподарств, які отримували субсидії в жовтні </w:t>
      </w:r>
      <w:r>
        <w:rPr>
          <w:lang w:val="ru-RU"/>
        </w:rPr>
        <w:t>2017</w:t>
      </w:r>
      <w:r>
        <w:rPr/>
        <w:t>р., становила 38,9% від загальної кількості домогосподарств області (у жовтні 2016р. – 30,4% домогосподарств)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жовт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відшкод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трат для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26607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71,7 млн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в жовтн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>р. субсидії цього виду на одне домогосподарство становив 2558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(у жовтні 2016р. – 1894,6 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омогосподарств, які отримали субсидії в січні–жовтні 2017р., становила 7,3% від загальної кількості домогосподарств області, що на 35,4% більше, ніж у січні–жовтні 2016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У січні–жовтні 2017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725,1</w:t>
      </w:r>
      <w:r>
        <w:rPr>
          <w:sz w:val="28"/>
          <w:szCs w:val="28"/>
        </w:rPr>
        <w:t xml:space="preserve"> млн.грн, що становило 68,3% до суми нарахува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 xml:space="preserve">по області у січні–листопаді 2017р. становив </w:t>
      </w:r>
      <w:r>
        <w:rPr>
          <w:sz w:val="28"/>
          <w:szCs w:val="28"/>
          <w:lang w:val="uk-UA"/>
        </w:rPr>
        <w:t xml:space="preserve">111,3% (у січні–листопаді 2016р. – </w:t>
      </w:r>
      <w:r>
        <w:rPr>
          <w:sz w:val="28"/>
          <w:szCs w:val="28"/>
        </w:rPr>
        <w:t>110,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2017 року індекс споживчих цін на продукти харчува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становив 114,3%. Найбільш суттєво подорожчали </w:t>
      </w:r>
      <w:r>
        <w:rPr>
          <w:sz w:val="28"/>
          <w:lang w:val="uk-UA"/>
        </w:rPr>
        <w:t xml:space="preserve">м’ясо та м’ясопродукти (на 29,0%), </w:t>
      </w:r>
      <w:r>
        <w:rPr>
          <w:sz w:val="28"/>
          <w:szCs w:val="28"/>
          <w:lang w:val="uk-UA"/>
        </w:rPr>
        <w:t xml:space="preserve">хліб (на 23,9%), </w:t>
      </w:r>
      <w:r>
        <w:rPr>
          <w:sz w:val="28"/>
          <w:lang w:val="uk-UA"/>
        </w:rPr>
        <w:t xml:space="preserve">масло </w:t>
      </w:r>
      <w:r>
        <w:rPr>
          <w:sz w:val="28"/>
        </w:rPr>
        <w:t>(</w:t>
      </w:r>
      <w:r>
        <w:rPr>
          <w:sz w:val="28"/>
          <w:lang w:val="uk-UA"/>
        </w:rPr>
        <w:t>на 18,9%</w:t>
      </w:r>
      <w:r>
        <w:rPr>
          <w:sz w:val="28"/>
        </w:rPr>
        <w:t>)</w:t>
      </w:r>
      <w:r>
        <w:rPr>
          <w:sz w:val="28"/>
          <w:lang w:val="uk-UA"/>
        </w:rPr>
        <w:t xml:space="preserve">, сир і м’який сир (творог) </w:t>
        <w:br/>
        <w:t xml:space="preserve">(на 17,7%), яйця (на 16,3%), </w:t>
      </w:r>
      <w:r>
        <w:rPr>
          <w:sz w:val="28"/>
          <w:szCs w:val="28"/>
          <w:lang w:val="uk-UA"/>
        </w:rPr>
        <w:t xml:space="preserve">фрукти (на 15,6%), молоко (на 14,8%) та </w:t>
      </w:r>
      <w:r>
        <w:rPr>
          <w:sz w:val="28"/>
          <w:lang w:val="uk-UA"/>
        </w:rPr>
        <w:t>макаронні вироби (на 12,6%)</w:t>
      </w:r>
      <w:r>
        <w:rPr>
          <w:sz w:val="28"/>
          <w:szCs w:val="28"/>
          <w:lang w:val="uk-UA"/>
        </w:rPr>
        <w:t>. Крім цього, зросли ціни н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овочі (на 7,9%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лію соняшникову (на 3,0%), рибу та продукти з риби (на 0,3%). У той же час подешевшав цукор (на 5,3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вищення цін на транспорт у цілому на 14,8% відбулося, головним чином, за рахунок подорожчання послуг з перевезень</w:t>
      </w:r>
      <w:r>
        <w:rPr>
          <w:sz w:val="28"/>
        </w:rPr>
        <w:t xml:space="preserve"> </w:t>
      </w:r>
      <w:r>
        <w:rPr>
          <w:sz w:val="28"/>
          <w:lang w:val="uk-UA"/>
        </w:rPr>
        <w:t>авіаційним та автодорожнім пасажирським транспортом (на 32,0% та на 27,6% відповідно).</w:t>
      </w:r>
      <w:r>
        <w:rPr/>
        <w:t xml:space="preserve"> </w:t>
      </w:r>
      <w:r>
        <w:rPr>
          <w:sz w:val="28"/>
          <w:lang w:val="uk-UA"/>
        </w:rPr>
        <w:t>Також зросла вартість палива та мастил (на 19,7%),</w:t>
      </w:r>
      <w:r>
        <w:rPr/>
        <w:t xml:space="preserve"> </w:t>
      </w:r>
      <w:r>
        <w:rPr>
          <w:sz w:val="28"/>
          <w:lang w:val="uk-UA"/>
        </w:rPr>
        <w:t>транспортних засобів (на 3,2%), послуг з перевезень залізничним пасажирським транспортом (на 1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фері освіти ціни зросли на 9,2% за рахунок підвищення вартості послуг установ вищої освіти на 9,9%, дошкільної та початкової освіти </w:t>
        <w:br/>
        <w:t>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на 7,2%, що було зумовлено підвищенням тарифів на електроенергію (на 28,1%), каналізацію (на 12,1%), водопостачання </w:t>
        <w:br/>
        <w:t>(на 10,2%), утримання та ремонт житла (на 3,0%), утримання будинків та прибудинкових територій (на 2,2%), природний газ (на 1,2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фері охорони здоров’я спостерігалось зростання цін на 6,2%. Амбулаторні послуги стали дорожчими на 6,9%, фармацевтична продукція, медичні товари та обладнання – на 6,0%, послуги лікарень – на 5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листопаді 2017р. порівняно з січнем–листопадом 2016р. становив 107,3%.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листопаді 2017р. порівняно з січнем–листопадом 2016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8,5%, у т.ч. у добувній промисловості і розробленні кар’єрів – 113,7%, у переробній промисловості – 108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харчових продуктів, напоїв та тютюнових вироб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в січні–листопаді 2017р. порівняно з січнем–листопадом 2016р. склав 99,3%. Зокрема, у переробленні та консервуванні фруктів і овочів він становив 121,3%, у виробництві олії та тваринних жирів – 121,1%, готових кормів для тварин – 111,9%, напоїв – 106,6%, хліба, хлібобулочних і борошняних виробів – 94,1%, м’яса та м’ясних продуктів – 92,2%, у переробленні та консервуванні риби, ракоподібних і молюсків – 86,2%, продуктів борошномельно-круп’яної промисловості, крохмалів та крохмальних продуктів – 73,2%, молочних продуктів – 63,7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листопаді 2017р. підприємствами області було вироблено виробів здобних </w:t>
      </w:r>
      <w:r>
        <w:rPr>
          <w:color w:val="000000"/>
          <w:sz w:val="28"/>
          <w:szCs w:val="28"/>
          <w:lang w:val="uk-UA"/>
        </w:rPr>
        <w:t>338</w:t>
      </w:r>
      <w:r>
        <w:rPr>
          <w:kern w:val="2"/>
          <w:sz w:val="28"/>
          <w:szCs w:val="28"/>
          <w:lang w:val="uk-UA"/>
        </w:rPr>
        <w:t xml:space="preserve"> т (на 23,4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–листопаді 2016р.), соку яблучного – </w:t>
      </w:r>
      <w:r>
        <w:rPr>
          <w:color w:val="000000"/>
          <w:sz w:val="28"/>
          <w:szCs w:val="28"/>
          <w:lang w:val="uk-UA"/>
        </w:rPr>
        <w:t>12,4</w:t>
      </w:r>
      <w:r>
        <w:rPr>
          <w:kern w:val="2"/>
          <w:sz w:val="28"/>
          <w:szCs w:val="28"/>
          <w:lang w:val="uk-UA"/>
        </w:rPr>
        <w:t xml:space="preserve"> тис.т (</w:t>
      </w:r>
      <w:r>
        <w:rPr>
          <w:sz w:val="28"/>
          <w:szCs w:val="28"/>
          <w:lang w:val="uk-UA"/>
        </w:rPr>
        <w:t>на 21,9</w:t>
      </w:r>
      <w:r>
        <w:rPr>
          <w:kern w:val="2"/>
          <w:sz w:val="28"/>
          <w:szCs w:val="28"/>
          <w:lang w:val="uk-UA"/>
        </w:rPr>
        <w:t xml:space="preserve">%), м’яса великої рогатої худоби свіжого чи охолодженого – </w:t>
      </w:r>
      <w:r>
        <w:rPr>
          <w:color w:val="000000"/>
          <w:sz w:val="28"/>
          <w:szCs w:val="28"/>
          <w:lang w:val="uk-UA"/>
        </w:rPr>
        <w:t>2,0</w:t>
      </w:r>
      <w:r>
        <w:rPr>
          <w:kern w:val="2"/>
          <w:sz w:val="28"/>
          <w:szCs w:val="28"/>
          <w:lang w:val="uk-UA"/>
        </w:rPr>
        <w:t xml:space="preserve"> тис.т (</w:t>
      </w:r>
      <w:r>
        <w:rPr>
          <w:sz w:val="28"/>
          <w:szCs w:val="28"/>
          <w:lang w:val="uk-UA"/>
        </w:rPr>
        <w:t>на 10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кормів готових для тварин, що утримують на фермах, крім борошна та гранул із люцерни – </w:t>
      </w:r>
      <w:r>
        <w:rPr>
          <w:color w:val="000000"/>
          <w:sz w:val="28"/>
          <w:szCs w:val="28"/>
          <w:lang w:val="uk-UA"/>
        </w:rPr>
        <w:t>9,5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3,3</w:t>
      </w:r>
      <w:r>
        <w:rPr>
          <w:kern w:val="2"/>
          <w:sz w:val="28"/>
          <w:szCs w:val="28"/>
          <w:lang w:val="uk-UA"/>
        </w:rPr>
        <w:t xml:space="preserve">%), м’яса свійської птиці свіжого чи охолодженого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8,9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6,1</w:t>
      </w:r>
      <w:r>
        <w:rPr>
          <w:kern w:val="2"/>
          <w:sz w:val="28"/>
          <w:szCs w:val="28"/>
          <w:lang w:val="uk-UA"/>
        </w:rPr>
        <w:t>% більше)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>Водночас м’яса свиней свіжого чи охолодженого вироблено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2,1 тис.т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>що на 5,9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енше, ніж у січні–листопаді 2016р.,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– </w:t>
      </w:r>
      <w:r>
        <w:rPr>
          <w:color w:val="000000"/>
          <w:sz w:val="28"/>
          <w:szCs w:val="28"/>
          <w:lang w:val="uk-UA"/>
        </w:rPr>
        <w:t>16,5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8,8%</w:t>
      </w:r>
      <w:r>
        <w:rPr>
          <w:kern w:val="2"/>
          <w:sz w:val="28"/>
          <w:szCs w:val="28"/>
          <w:lang w:val="uk-UA"/>
        </w:rPr>
        <w:t xml:space="preserve">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,2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(на 12,7%</w:t>
      </w:r>
      <w:r>
        <w:rPr>
          <w:kern w:val="2"/>
          <w:sz w:val="28"/>
          <w:szCs w:val="28"/>
          <w:lang w:val="uk-UA"/>
        </w:rPr>
        <w:t xml:space="preserve">), тортів – </w:t>
      </w:r>
      <w:r>
        <w:rPr>
          <w:color w:val="000000"/>
          <w:sz w:val="28"/>
          <w:szCs w:val="28"/>
          <w:lang w:val="uk-UA"/>
        </w:rPr>
        <w:t>59</w:t>
      </w:r>
      <w:r>
        <w:rPr>
          <w:kern w:val="2"/>
          <w:sz w:val="28"/>
          <w:szCs w:val="28"/>
          <w:lang w:val="uk-UA"/>
        </w:rPr>
        <w:t xml:space="preserve"> т </w:t>
      </w:r>
      <w:r>
        <w:rPr>
          <w:sz w:val="28"/>
          <w:szCs w:val="28"/>
          <w:lang w:val="uk-UA"/>
        </w:rPr>
        <w:t>(на 13,2%</w:t>
      </w:r>
      <w:r>
        <w:rPr>
          <w:kern w:val="2"/>
          <w:sz w:val="28"/>
          <w:szCs w:val="28"/>
          <w:lang w:val="uk-UA"/>
        </w:rPr>
        <w:t xml:space="preserve">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</w:t>
      </w:r>
      <w:r>
        <w:rPr>
          <w:color w:val="000000"/>
          <w:sz w:val="28"/>
          <w:szCs w:val="28"/>
          <w:lang w:val="uk-UA"/>
        </w:rPr>
        <w:t>742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14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 xml:space="preserve">молока рідкого обробленого (пастеризованого, стерилізованого, гомогенізованого, топленого, пептизованого) </w:t>
      </w:r>
      <w:r>
        <w:rPr>
          <w:kern w:val="2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43</w:t>
      </w:r>
      <w:r>
        <w:rPr>
          <w:sz w:val="28"/>
          <w:szCs w:val="28"/>
          <w:lang w:val="uk-UA"/>
        </w:rPr>
        <w:t xml:space="preserve"> т (</w:t>
      </w:r>
      <w:r>
        <w:rPr>
          <w:kern w:val="2"/>
          <w:sz w:val="28"/>
          <w:szCs w:val="28"/>
          <w:lang w:val="uk-UA"/>
        </w:rPr>
        <w:t xml:space="preserve">на 15,6%), </w:t>
      </w:r>
      <w:r>
        <w:rPr>
          <w:sz w:val="28"/>
          <w:szCs w:val="28"/>
          <w:lang w:val="uk-UA"/>
        </w:rPr>
        <w:t xml:space="preserve">йогурту та інших ферментованих чи сквашених молока та вершків – </w:t>
      </w:r>
      <w:r>
        <w:rPr>
          <w:color w:val="000000"/>
          <w:sz w:val="28"/>
          <w:szCs w:val="28"/>
          <w:lang w:val="uk-UA"/>
        </w:rPr>
        <w:t xml:space="preserve">214 </w:t>
      </w:r>
      <w:r>
        <w:rPr>
          <w:kern w:val="2"/>
          <w:sz w:val="28"/>
          <w:szCs w:val="28"/>
          <w:lang w:val="uk-UA"/>
        </w:rPr>
        <w:t>т (</w:t>
      </w:r>
      <w:r>
        <w:rPr>
          <w:sz w:val="28"/>
          <w:szCs w:val="28"/>
          <w:lang w:val="uk-UA"/>
        </w:rPr>
        <w:t>на 46,0</w:t>
      </w:r>
      <w:r>
        <w:rPr>
          <w:kern w:val="2"/>
          <w:sz w:val="28"/>
          <w:szCs w:val="28"/>
          <w:lang w:val="uk-UA"/>
        </w:rPr>
        <w:t xml:space="preserve">% менше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орівняно з січнем–листопадом 2016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ріс на 16,2</w:t>
      </w:r>
      <w:r>
        <w:rPr>
          <w:sz w:val="28"/>
          <w:lang w:val="uk-UA"/>
        </w:rPr>
        <w:t xml:space="preserve">%, у т.ч. у текстильному виробництві – на 35,8%, у виробництві одягу – на 2,8%. </w:t>
      </w:r>
    </w:p>
    <w:p>
      <w:pPr>
        <w:pStyle w:val="Normal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3,4%, </w:t>
      </w:r>
      <w:r>
        <w:rPr>
          <w:sz w:val="28"/>
          <w:lang w:val="uk-UA"/>
        </w:rPr>
        <w:t>у т.ч. в обробленні деревини та виготовленні виробів з деревини та корка, крім меблів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готовленні виробів із соломки та рослинних матеріалів для плетіння – 93,5%. </w:t>
      </w:r>
      <w:r>
        <w:rPr>
          <w:sz w:val="28"/>
          <w:szCs w:val="28"/>
          <w:lang w:val="uk-UA"/>
        </w:rPr>
        <w:t xml:space="preserve">Підприємствами цього виду діяльності в січні–листопаді 2017р. було вироблено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виробів столярних та конструкцій будівельних з деревини  69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5,6% більше,</w:t>
      </w:r>
      <w:r>
        <w:rPr>
          <w:kern w:val="2"/>
          <w:sz w:val="28"/>
          <w:szCs w:val="28"/>
          <w:lang w:val="uk-UA"/>
        </w:rPr>
        <w:t xml:space="preserve"> ніж у січні–листопаді 2016р.</w:t>
      </w:r>
      <w:r>
        <w:rPr>
          <w:sz w:val="28"/>
          <w:szCs w:val="28"/>
          <w:lang w:val="uk-UA"/>
        </w:rPr>
        <w:t xml:space="preserve">), </w:t>
      </w:r>
      <w:r>
        <w:rPr>
          <w:kern w:val="2"/>
          <w:sz w:val="28"/>
          <w:szCs w:val="28"/>
          <w:lang w:val="uk-UA"/>
        </w:rPr>
        <w:t xml:space="preserve">шпону лущеного – </w:t>
      </w:r>
      <w:r>
        <w:rPr>
          <w:color w:val="000000"/>
          <w:sz w:val="28"/>
          <w:szCs w:val="28"/>
          <w:lang w:val="uk-UA"/>
        </w:rPr>
        <w:t>7515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3,7% менше), деревини уздовж розпиляної чи розколотої, розділеної на частини чи лущеної, завтовшки більше 6 мм – 84,0 тис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на 5,3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>вікон та їх рам, дверей балконних та їх рам, дверей та їх коробок та порогів, з деревини – 582 шт (на 20,5% менше</w:t>
      </w:r>
      <w:r>
        <w:rPr>
          <w:kern w:val="2"/>
          <w:sz w:val="28"/>
          <w:szCs w:val="28"/>
          <w:lang w:val="uk-UA"/>
        </w:rPr>
        <w:t>, ніж у січні–листопаді 2016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листопаді 2017р. проти січня–листопада 2016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9,3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виробництві гумових і пластмасових виробів, іншої неметалевої мінеральної продукції </w:t>
      </w:r>
      <w:r>
        <w:rPr>
          <w:bCs/>
          <w:sz w:val="28"/>
          <w:szCs w:val="28"/>
          <w:lang w:val="uk-UA"/>
        </w:rPr>
        <w:t>цей показник</w:t>
      </w:r>
      <w:r>
        <w:rPr>
          <w:sz w:val="28"/>
          <w:szCs w:val="28"/>
          <w:lang w:val="uk-UA"/>
        </w:rPr>
        <w:t xml:space="preserve"> становив 99,3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101,1%, гумових і пластмасових виробів – 93,8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82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січні–листопаді 2017р. порівняно з січнем–листопадом 2016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клав 140,9%, у т.ч. у виробництві машин та устатковання – 85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листопаді 2017р. порівняно з січнем–листопадом 2016р. приріст продукції становив 4,8%, у т.ч. у виробництві електроенергії – 8,9%. Обсяги розподілення газоподібного палива через місцеві (локальні) трубопроводи в січні–листопаді 2017р. збільшились на 3,8%, електроенергії</w:t>
      </w:r>
      <w:r>
        <w:rPr>
          <w:color w:val="000000"/>
          <w:sz w:val="28"/>
          <w:szCs w:val="28"/>
          <w:lang w:val="uk-UA"/>
        </w:rPr>
        <w:t xml:space="preserve"> – на 0,9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листопаді </w:t>
      </w:r>
      <w:r>
        <w:rPr>
          <w:sz w:val="28"/>
          <w:szCs w:val="28"/>
        </w:rPr>
        <w:t>2017р.</w:t>
      </w:r>
      <w:r>
        <w:rPr>
          <w:sz w:val="28"/>
          <w:szCs w:val="28"/>
          <w:lang w:val="uk-UA"/>
        </w:rPr>
        <w:t xml:space="preserve">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листопадом 2016р. становив 105,4%, у т.ч. в сільськогосподарських підприємствах – 113,8%, у господарствах населення – 103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виробництва продукції рослинництва</w:t>
      </w:r>
      <w:r>
        <w:rPr>
          <w:sz w:val="28"/>
          <w:szCs w:val="28"/>
          <w:lang w:val="uk-UA"/>
        </w:rPr>
        <w:t xml:space="preserve"> в січні–листопаді 2017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листопадом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р. становив 109,3%, у т.ч. в сільськогосподарських підприємствах – 124,3%, у господарствах населення – 104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ндекс продукції тваринництва </w:t>
      </w:r>
      <w:r>
        <w:rPr>
          <w:sz w:val="28"/>
          <w:szCs w:val="28"/>
          <w:lang w:val="uk-UA"/>
        </w:rPr>
        <w:t xml:space="preserve">в січні–листопаді </w:t>
      </w:r>
      <w:r>
        <w:rPr>
          <w:sz w:val="28"/>
          <w:szCs w:val="28"/>
        </w:rPr>
        <w:t>2017р.</w:t>
      </w:r>
      <w:r>
        <w:rPr>
          <w:sz w:val="28"/>
          <w:szCs w:val="28"/>
          <w:lang w:val="uk-UA"/>
        </w:rPr>
        <w:t xml:space="preserve">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ем–листопадом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98,6%, у т.ч. в сільськогосподарських підприємствах – 91,8%, у господарствах населення – 100,2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грудня 2017р. під урожай 2018р. господарствами усіх категорій </w:t>
      </w:r>
      <w:r>
        <w:rPr>
          <w:b/>
          <w:sz w:val="28"/>
          <w:szCs w:val="28"/>
          <w:lang w:val="uk-UA"/>
        </w:rPr>
        <w:t>посіяно</w:t>
      </w:r>
      <w:r>
        <w:rPr>
          <w:sz w:val="28"/>
          <w:szCs w:val="28"/>
          <w:lang w:val="uk-UA"/>
        </w:rPr>
        <w:t xml:space="preserve"> 56,3 тис.га озимих на зерно та зелений корм, що на 5,8% більше, ніж на 1 грудня 2016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го посіву озимих площі зернових культур на зерно збільшились на 2,5 тис.га або на 5,9%, ріпаку – на 0,5 тис.га (на 4,5%). Найбільшу частку в озимому зерновому клині зайняли посіви пшениці озимої – 39,9 тис.га або 88,2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стопаді 2017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52,6 тис.т м’яса (реалізація сільськогосподарських тварин на забій у живій масі), що на 0,6% менше, ніж у січні–листопаді 2016р., 260,4 тис.т молока (на 1,7% менше), 304,6 млн.шт. яєць (на 4,3% менше), 110,8 т вовни (на 1,2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розрахунками, на 1 грудня 2017р. господарствами всіх категорій </w:t>
      </w:r>
      <w:r>
        <w:rPr>
          <w:b/>
          <w:sz w:val="28"/>
          <w:szCs w:val="28"/>
          <w:lang w:val="uk-UA"/>
        </w:rPr>
        <w:t>утримувалось</w:t>
      </w:r>
      <w:r>
        <w:rPr>
          <w:sz w:val="28"/>
          <w:szCs w:val="28"/>
          <w:lang w:val="uk-UA"/>
        </w:rPr>
        <w:t xml:space="preserve"> 96,5 тис. голів великої рогатої худоби (на 0,6% більше, ніж на 1 грудня 2016р.), у т.ч. 57,0 тис. корів (на 0,9% менше), 156,7 тис. свиней (на 1,9% менше), 49,0 тис. овець та кіз (на 3,3% більше), птиці всіх видів – 3,5 млн. голів (на 6,2% більше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листопад 2017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935033 тис.грн. </w:t>
      </w:r>
      <w:r>
        <w:rPr>
          <w:bCs/>
          <w:sz w:val="28"/>
          <w:szCs w:val="28"/>
          <w:lang w:val="uk-UA"/>
        </w:rPr>
        <w:t xml:space="preserve">Індекс будівельної продукції порівняно з січнем–листопадом 2016р. становив 107,3%, у т.ч. по будівлях – 96,5%, </w:t>
      </w:r>
      <w:r>
        <w:rPr>
          <w:sz w:val="28"/>
          <w:szCs w:val="28"/>
          <w:lang w:val="uk-UA"/>
        </w:rPr>
        <w:t xml:space="preserve">з них житлових – 99,2%, нежитлових – 87,7%; </w:t>
      </w:r>
      <w:r>
        <w:rPr>
          <w:bCs/>
          <w:sz w:val="28"/>
          <w:szCs w:val="28"/>
          <w:lang w:val="uk-UA"/>
        </w:rPr>
        <w:t xml:space="preserve">інженерних спорудах – </w:t>
      </w:r>
      <w:r>
        <w:rPr>
          <w:sz w:val="28"/>
          <w:szCs w:val="28"/>
          <w:lang w:val="uk-UA"/>
        </w:rPr>
        <w:t>126,5</w:t>
      </w:r>
      <w:r>
        <w:rPr>
          <w:bCs/>
          <w:sz w:val="28"/>
          <w:szCs w:val="28"/>
          <w:lang w:val="uk-UA"/>
        </w:rPr>
        <w:t xml:space="preserve">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видами будівельної продукції обсяги робіт, виконаних на будівництві будівель, становили 533764 тис.грн або 57,1% від загального обсягу будівельних робіт, з них житлових – 411644 тис.грн (44,0%), нежитлових – 122120 тис.грн (13,1%). На будівництві інженерних споруд виконано робіт на 401269 тис.грн (42,9% від загального обсяг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истопаді 2017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У загальному обсязі будівельних робіт частка робіт з нового будівництва, реконструкції та технічного переоснащення становила 79,0%, з капітального та поточного ремонтів – 11,0% та 10,0% відповідн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жовтні 2017р. становив 106,0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92,1 млн.дол. Порівняно з січнем–жовтнем 2016р. обсяг експорту збільшився на 5,5% (на 5,5 млн.дол.), імпорту – на 21,1% (на 16,1 млн.дол.). </w:t>
      </w:r>
      <w:r>
        <w:rPr>
          <w:sz w:val="28"/>
        </w:rPr>
        <w:t xml:space="preserve">Позитивне сальдо становило 13,9 млн.дол. (у січні–жовтні 2016р. – 24,5 млн.дол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1,15 (у січні–жовтні 2016р. – 1,32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83 країн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68,3 млн.дол. або 64,4% від загального обсягу експорту (у січні–жовтні 2016р. – відповідно 54,4 млн.дол. або 54,1%) та збільшився порівняно з січнем–жовтнем 2016р. на 13,9 млн.дол. або на 25,5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Польщі, Німеччини, Італії, Словаччини, Нідерландів, Угорщини, Франції, Болгарії, Греції та Великої Британії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йвагоміші експортні поставки товарів серед інших країн світу були до Білорусі, Молдови, Російської Федерації, Туреччини, Канади та Китаю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52,3 млн.дол. або 56,8% від загального обсягу (у січні–жовтні 2016р. – відповідно 44,5 млн.дол. та 58,6%) і збільшився проти січня–жовтня 2016р. на 7,8 млн.дол. або на 17,4%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Німеччини, Румунії, Польщі, Італії, Великої Британії, Болгарії, Угорщини, Франції та Нідерланд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Туреччини, Китаю, Білорусі та Російської Феде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деревина і вироби з деревини, механічні та електричні машини, текстильні матеріали та текстильні вироби, меблі, продукти рослинного походження, готові харчові продук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прямих іноземних інвестицій (акціонерного капіталу),</w:t>
      </w:r>
      <w:r>
        <w:rPr>
          <w:sz w:val="28"/>
          <w:szCs w:val="28"/>
        </w:rPr>
        <w:t xml:space="preserve"> залучених в економіку області з початку інвестування, на 1 жовтня 2017р. становив 63720,3 тис.дол. С</w:t>
      </w:r>
      <w:r>
        <w:rPr>
          <w:sz w:val="28"/>
          <w:szCs w:val="28"/>
          <w:lang w:val="uk-UA"/>
        </w:rPr>
        <w:t>ША</w:t>
      </w:r>
      <w:r>
        <w:rPr>
          <w:sz w:val="28"/>
          <w:szCs w:val="28"/>
        </w:rPr>
        <w:t xml:space="preserve">, що на 11,5% більше обсягів інвестицій на початок року. З країн ЄС внесено 51035,9 тис.дол. (80,1% від загального обсягу по області) та з інших країн світу – 12684,4 тис.дол. (19,9%). Прямі іноземні інвестиції в розрахунку на одну особу населення становили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70,3 до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 початку інвестування прямі іноземні інвестиції в область надійшли </w:t>
      </w:r>
      <w:r>
        <w:rPr>
          <w:sz w:val="28"/>
          <w:szCs w:val="28"/>
        </w:rPr>
        <w:t xml:space="preserve">з 41 країни світу. До найбільших країн-інвесторів входили </w:t>
      </w:r>
      <w:r>
        <w:rPr>
          <w:bCs/>
          <w:sz w:val="28"/>
          <w:szCs w:val="28"/>
        </w:rPr>
        <w:t>Нідерланди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а Британія,</w:t>
      </w:r>
      <w:r>
        <w:rPr>
          <w:bCs/>
          <w:color w:val="000000"/>
          <w:sz w:val="28"/>
          <w:szCs w:val="28"/>
        </w:rPr>
        <w:t xml:space="preserve"> Кіпр, </w:t>
      </w:r>
      <w:r>
        <w:rPr>
          <w:color w:val="000000"/>
          <w:sz w:val="28"/>
          <w:szCs w:val="28"/>
        </w:rPr>
        <w:t xml:space="preserve">Туреччина, Румунія, Італія та Ізраїль, на які припадало </w:t>
      </w:r>
      <w:r>
        <w:rPr>
          <w:sz w:val="28"/>
          <w:szCs w:val="28"/>
        </w:rPr>
        <w:t>73,1</w:t>
      </w:r>
      <w:r>
        <w:rPr>
          <w:color w:val="000000"/>
          <w:sz w:val="28"/>
          <w:szCs w:val="28"/>
        </w:rPr>
        <w:t>% від загального обсягу прямих інвестицій по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 w:eastAsia="en-US"/>
        </w:rPr>
        <w:t>Майже</w:t>
      </w:r>
      <w:r>
        <w:rPr>
          <w:sz w:val="28"/>
          <w:szCs w:val="28"/>
        </w:rPr>
        <w:t xml:space="preserve"> половина (46,6% від загального обсягу) прямих інвестицій (акціонерного капіталу) зосереджена на підприємствах промисловості – 29720,4 тис.дол., у т.ч. переробної промисловості – 27149,4 тис.дол. Суттєві обсяги інвестицій внесено в підприємства з виробництва харчових продуктів, напоїв та тютюнових виробів – 20233,9 тис.дол. та виготовлення виробів з деревини, паперу та поліграфічної діяльності – 3655,8 тис.дол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Певну зацікавленість у іноземних інвесторів викликали підприємства сільського, лісового та рибного господарства, в яких акумульовано 11245,6 тис.дол. (17,6% від загального обсягу прямих інвестицій), оптової та роздрібної торгівлі; ремонту автотранспортних засобів і мотоциклів –  7562,7 тис.дол. (11,9%), сфери операцій з нерухомим майном – 6663,7 тис. дол. (10,5%) та транспорту, складського господарства, поштової та кур‘єрської діяльності – 3324,5 тис.дол. (5,2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листопаді 2017р. становив 12051,7 млн.грн. Індекс фізичного обсягу обороту роздрібної торгівлі (у порівнянних цінах) за січень–листопад 2017р. у порівнянні з січнем–листопадом 2016р. становив 103,8%. Обсяг обороту роздрібної торгівлі за листопад 2017р. у порівнянні з листопадом 2016р. зменшився на 0,7%, у порівнянні з жовтнем 2017р. – на 3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рібний товарооборот підприємств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szCs w:val="28"/>
          <w:lang w:val="uk-UA"/>
        </w:rPr>
        <w:t>, основним видом економічної діяльності яких є роздрібна торгівля,</w:t>
      </w:r>
      <w:r>
        <w:rPr>
          <w:sz w:val="28"/>
          <w:lang w:val="uk-UA"/>
        </w:rPr>
        <w:t xml:space="preserve"> у січні–листопаді 2017р. становив 6396,9 млн.грн, що в порівнянних цінах на 1,9% більше обсягу січня–листопада 2016р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листопаді 2017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1003,2 млн.ткм. У порівнянні з січнем–листопадом 2016р. вантажооборот збільшився на 8,2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перевезених вантажів автомобільним транспортом у січні–листопаді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755,6 тис.т, що на 6,1% менше від обсягу січня–листопада 2016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 xml:space="preserve">у січні–листопаді 2017р. виконано пасажирооборот у обсязі 801,9 млн.пас.км, що на рівні обсягу січня–листопада 2016р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листопаді 2017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55,2 млн пасажирів, що в порівнянні з січнем–листопадом 2016р. більше на 9,1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листопаді 2017р. становив 666,3 млн.пас.км або 83,1% від загального обсягу пасажирообороту, обсяг пасажирських перевезень – 31,0 млн пасажирів або 56,2%. У порівнянні з січнем–листопадом 2016р. пасажирооборот автомобільного транспорту зменшився на 1,1%, а обсяги пасажирських перевезень збільшились на 11,7%. </w:t>
      </w:r>
    </w:p>
    <w:p>
      <w:pPr>
        <w:pStyle w:val="Normal"/>
        <w:autoSpaceDE w:val="false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 обсязі пасажирських автоперевезень частка фізичних осіб-підприємців становила 43,9%. У січні–листопаді 2017р. ними було перевезено 13,6 млн пасажирів, що становило 99,5% від обсягу січня–листопада 2016р. </w:t>
      </w:r>
    </w:p>
    <w:p>
      <w:pPr>
        <w:pStyle w:val="Normal"/>
        <w:ind w:firstLine="720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40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7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9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9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5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7">
    <w:name w:val="Текст примітки"/>
    <w:basedOn w:val="Normal"/>
    <w:qFormat/>
    <w:pPr>
      <w:autoSpaceDE w:val="false"/>
    </w:pPr>
    <w:rPr/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9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3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1</dc:creator>
  <dc:description/>
  <cp:keywords/>
  <dc:language>en-US</dc:language>
  <cp:lastModifiedBy>Ольга Стефанишина</cp:lastModifiedBy>
  <cp:lastPrinted>2017-12-01T12:51:00Z</cp:lastPrinted>
  <dcterms:modified xsi:type="dcterms:W3CDTF">2018-01-04T14:42:00Z</dcterms:modified>
  <cp:revision>98</cp:revision>
  <dc:subject/>
  <dc:title>ДЕРЖАВНИЙ КОМІТЕТ СТАТИСТИКИ УКРАЇНИ</dc:title>
</cp:coreProperties>
</file>