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ЖОВТЕНЬ 2017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жовтня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6,8 тис. осіб, з них 389</w:t>
      </w:r>
      <w:r>
        <w:rPr>
          <w:sz w:val="28"/>
          <w:szCs w:val="28"/>
        </w:rPr>
        <w:t>,9</w:t>
      </w:r>
      <w:r>
        <w:rPr>
          <w:sz w:val="28"/>
          <w:szCs w:val="28"/>
          <w:lang w:val="uk-UA"/>
        </w:rPr>
        <w:t xml:space="preserve"> тис. осіб мешкало в міських поселеннях, а 5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осіб – у сільській місцевості. У січні–вересні п.р. чисельність наявного населення області зменшилась на 1283 особи, що в розрахунку на 1000 жителів становило 1,9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10.2017р. порівняно з початком року становило в цілому 0,1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елення області зменшилось за рахунок природного та міграційного скорочень (відповідно 1106 та 177 осі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вересні п.р. зменшилась порівняно з січнем–вереснем 2016р. на 451 особу (на 5,8%) і становила 7260 осіб. Інтенсивність народжуваності по області порівняно з відповідним періодом минулого року зменшилась з 11,3 до 10,7 особи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роджуваність у сільській місцевості залишається традиційно вищою, ніж у міських поселеннях (11,9‰ проти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2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ічні–верес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січнем–вереснем 2016р. з 12,4 до 12,3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3,8‰ проти 10,4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жовтня п.р. становила 5,5 тис. осіб, що на 16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 менше, ніж на кінець вересня п.р. та на 12,5%, ніж на кінець жовтня 2016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жовтень п.р. порівняно з вереснем п.р. зменшився на 0,2 в.п. і на кінець місяця становив 1,0% від кількості населення працездатного віку. Зазначений показник у сільській місцевості зменшився на 0,2 в.п., а в міських поселеннях – на 0,1 в.п. і становив 1,1% та 0,9% відпові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, установи, організації та фізичні особи-підприємці) до державної служби зайнятості, на кінець жовтня п.р. становила 1375 одиниць і зменшилася на 5,7% у порівнянні з вереснем п.р., але зросла на 29,8% порівняно з жовтнем 2016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порівняно з кінцем вересня п.р. не змінилося та наприкінці жовтня п.р. становило 4 особи, що на 2 особи менше порівняно з аналогічною датою 2016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жовт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  <w:br/>
        <w:t>5,5 тис. осіб. Середній розмір допомоги по безробіттю в жовтні п.р. збільшився на 5,9% і становив 1803,0 грн, що в 1,8 раза менше, ніж законодавчо встановлений мінімальний рівень заробітної плати (3200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Середньомісячна номінальна заробітна плата</w:t>
      </w:r>
      <w:r>
        <w:rPr>
          <w:sz w:val="28"/>
          <w:lang w:val="uk-UA"/>
        </w:rPr>
        <w:t xml:space="preserve"> штатного працівника підприємств, установ та організацій (</w:t>
      </w:r>
      <w:r>
        <w:rPr>
          <w:sz w:val="28"/>
          <w:szCs w:val="28"/>
          <w:lang w:val="uk-UA"/>
        </w:rPr>
        <w:t>з кількістю найманих працівників 10 і більше осіб</w:t>
      </w:r>
      <w:r>
        <w:rPr>
          <w:sz w:val="28"/>
          <w:lang w:val="uk-UA"/>
        </w:rPr>
        <w:t>) за січень–вересень п.р. становила 5373 грн і зросла порівняно з січнем–вереснем 2016р. на 46,5%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–вересень п.р. порівняно з січнем–вереснем 2016р. становив 129,0%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</w:t>
      </w:r>
      <w:r>
        <w:rPr>
          <w:sz w:val="28"/>
          <w:szCs w:val="21"/>
          <w:lang w:val="uk-UA"/>
        </w:rPr>
        <w:t>(юридичних осіб та відокремлених підрозділів юридичних осіб із урахуванням цензу за кількістю найманих працівників)</w:t>
      </w:r>
      <w:r>
        <w:rPr>
          <w:sz w:val="28"/>
          <w:szCs w:val="28"/>
          <w:lang w:val="uk-UA"/>
        </w:rPr>
        <w:t xml:space="preserve"> області протягом вересня п.р. зросла на 6,8% або на 128,6 тис.грн і на 1 жовтня п.р. становила 1999,5 тис.грн. Порівняно з початком поточного року борг збільшився на 5,5% або на 104,9 тис.грн. Загалом обсяг невиплаченої заробітної плати на 1 жовтня п.р. становив 0,3% фонду оплати праці, нарахованого за вересень п.р. За видами економічної діяльності він коливався від 0,1% у сферах оптової і роздрібної торгівлі, ремонту автотранспортних засобів і мотоциклів та освіти до 5,0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>’єрської діяльності.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жовтня п.р. значну частину заборгованості з виплати заробітної плати становили борги на підприємствах транспорту, складського господарства, поштової та кур’єрської діяльності (90,2% від загальної суми боргу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Упродовж вересня п.р. </w:t>
      </w:r>
      <w:r>
        <w:rPr>
          <w:bCs/>
          <w:sz w:val="28"/>
          <w:szCs w:val="28"/>
          <w:lang w:val="uk-UA"/>
        </w:rPr>
        <w:t xml:space="preserve">зросла заборгованість із виплати заробітної плати на підприємствах </w:t>
      </w:r>
      <w:r>
        <w:rPr>
          <w:sz w:val="28"/>
          <w:lang w:val="uk-UA"/>
        </w:rPr>
        <w:t xml:space="preserve">транспорту, складського господарства, поштової та кур’єрської діяльності </w:t>
      </w:r>
      <w:r>
        <w:rPr>
          <w:bCs/>
          <w:sz w:val="28"/>
          <w:szCs w:val="28"/>
          <w:lang w:val="uk-UA"/>
        </w:rPr>
        <w:t xml:space="preserve">(на 9,8% або на 160,8 тис.грн) і оптової та роздрібної торгівлі, ремонту автотранспортних засобів і мотоциклів (на 6,5% або на 2,9 тис.грн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одночас зменшився борг із виплати заробітної плати у сферах надання інших видів послуг (на 40,8% або на 15,1 тис.грн) та освіти (на 13,6% або на 20,0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 xml:space="preserve">1 жовтня п.р. становила 1952,3 тис.грн і порівняно з 1 вересня п.р. зросла на 6,8% або на 125,7 тис.грн. Порівняно з 1 січня п.р. сума боргу збільшилася на 4,5% або на 84,3 тис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вересня п.р. кількість працівників економічно активних підприємств, які вчасно не отримали заробітну плату, зменшилася на 5,2% і на 1 жовтня п.р. становила 513 осіб або 0,5% від середньооблікової кількості штатних працівників, працюючих в області. Кожному із зазначених працівників не виплачено в середньому 3806 грн, що на 33,6% менше від розміру середньої заробітної плати, нарахованої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вересні п.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економічно неактивних підприємствах</w:t>
      </w:r>
      <w:r>
        <w:rPr>
          <w:sz w:val="28"/>
          <w:szCs w:val="28"/>
          <w:lang w:val="uk-UA"/>
        </w:rPr>
        <w:t xml:space="preserve"> на 1 жовтня п.р. заборгованість з виплати заробітної плати відсутня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У січні–верес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188766</w:t>
      </w:r>
      <w:r>
        <w:rPr>
          <w:sz w:val="28"/>
          <w:szCs w:val="28"/>
          <w:lang w:val="uk-UA"/>
        </w:rPr>
        <w:t xml:space="preserve"> домогосподарств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призначених субсидій для відшкодування витрат на оплату житлово-комунальних послуг у січні–вересні п.р. становила 107,5 млн.грн (у січні–вересні 2016р. – 80,1 млн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у вересні п.р. становив 93,9 грн (у вересні 2016р. – 129,1 грн).</w:t>
      </w:r>
    </w:p>
    <w:p>
      <w:pPr>
        <w:pStyle w:val="TextBodyIndent"/>
        <w:ind w:firstLine="709"/>
        <w:rPr/>
      </w:pPr>
      <w:r>
        <w:rPr/>
        <w:t>Кількість домогосподарств, які отримували субсидії у вересні п.р., становила 40,6% від загальної кількості домогосподарств області (у вересні 2016р. – 30,3% домогосподарст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відшкод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трат для придбання скрапленого газу, твердого та рідкого пічного побутового палива </w:t>
      </w:r>
      <w:r>
        <w:rPr>
          <w:sz w:val="28"/>
          <w:szCs w:val="28"/>
          <w:lang w:val="uk-UA"/>
        </w:rPr>
        <w:t>призначено 25238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п.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68,2 млн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у вересні п.р. субсидії цього виду на одне домогосподарство становив 2430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(у вересні 2016р. – 1673,7 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домогосподарств, які отримали субсидії в січні–вересні п.р., становила 6,6% від загальної кількості домогосподарств області (в 1,5 р.б., ніж у січні–вересні 2016р).</w:t>
      </w:r>
    </w:p>
    <w:p>
      <w:pPr>
        <w:pStyle w:val="3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 січні–верес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674,2</w:t>
      </w:r>
      <w:r>
        <w:rPr>
          <w:sz w:val="28"/>
          <w:szCs w:val="28"/>
        </w:rPr>
        <w:t xml:space="preserve"> млн.грн, що становило 67,9% до суми нарахувань.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 xml:space="preserve">по області у січні–жовтні п.р. становив </w:t>
      </w:r>
      <w:r>
        <w:rPr>
          <w:sz w:val="28"/>
          <w:szCs w:val="28"/>
          <w:lang w:val="uk-UA"/>
        </w:rPr>
        <w:t>110,3%</w:t>
      </w:r>
      <w:r>
        <w:rPr>
          <w:sz w:val="28"/>
          <w:lang w:val="uk-UA"/>
        </w:rPr>
        <w:t xml:space="preserve"> (у січні–жовтні – 109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індекс споживчих цін на продукти харчуван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становив 112,7%. Найбільш суттєво подорожчали </w:t>
      </w:r>
      <w:r>
        <w:rPr>
          <w:sz w:val="28"/>
          <w:lang w:val="uk-UA"/>
        </w:rPr>
        <w:t xml:space="preserve">м’ясо та м’ясопродукти (на 28,5%), </w:t>
      </w:r>
      <w:r>
        <w:rPr>
          <w:sz w:val="28"/>
          <w:szCs w:val="28"/>
          <w:lang w:val="uk-UA"/>
        </w:rPr>
        <w:t xml:space="preserve">хліб (на 20,8%), </w:t>
      </w:r>
      <w:r>
        <w:rPr>
          <w:sz w:val="28"/>
          <w:lang w:val="uk-UA"/>
        </w:rPr>
        <w:t xml:space="preserve">масло </w:t>
      </w:r>
      <w:r>
        <w:rPr>
          <w:sz w:val="28"/>
        </w:rPr>
        <w:t>(</w:t>
      </w:r>
      <w:r>
        <w:rPr>
          <w:sz w:val="28"/>
          <w:lang w:val="uk-UA"/>
        </w:rPr>
        <w:t>на 17,4%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фрукти (на 17,1%). Крім цього, зросли ціни на </w:t>
      </w:r>
      <w:r>
        <w:rPr>
          <w:sz w:val="28"/>
          <w:lang w:val="uk-UA"/>
        </w:rPr>
        <w:t xml:space="preserve">сир і м’який сир (творог) (на 13,1%), макаронні вироби (на 12,9%), молоко </w:t>
      </w:r>
      <w:r>
        <w:rPr>
          <w:sz w:val="28"/>
        </w:rPr>
        <w:t>(</w:t>
      </w:r>
      <w:r>
        <w:rPr>
          <w:sz w:val="28"/>
          <w:lang w:val="uk-UA"/>
        </w:rPr>
        <w:t>на 11,0%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вочі (на 6,3%), </w:t>
      </w:r>
      <w:r>
        <w:rPr>
          <w:sz w:val="28"/>
          <w:lang w:val="uk-UA"/>
        </w:rPr>
        <w:t xml:space="preserve">цукор (на 3,7%), </w:t>
      </w:r>
      <w:r>
        <w:rPr>
          <w:sz w:val="28"/>
          <w:szCs w:val="28"/>
          <w:lang w:val="uk-UA"/>
        </w:rPr>
        <w:t xml:space="preserve">олію соняшникову (на 2,0%). У той же час, подешевшали риба та продукти з риби (на 1,5%) і яйця (на 0,9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вищення цін на транспорт у цілому на 13,0% відбулося, головним чином, за рахунок подорожчання послуг з перевезень</w:t>
      </w:r>
      <w:r>
        <w:rPr>
          <w:sz w:val="28"/>
        </w:rPr>
        <w:t xml:space="preserve"> </w:t>
      </w:r>
      <w:r>
        <w:rPr>
          <w:sz w:val="28"/>
          <w:lang w:val="uk-UA"/>
        </w:rPr>
        <w:t>авіаційним та автодорожнім пасажирським транспортом (на 33,3% та на 27,6% відповідно).</w:t>
      </w:r>
      <w:r>
        <w:rPr/>
        <w:t xml:space="preserve"> </w:t>
      </w:r>
      <w:r>
        <w:rPr>
          <w:sz w:val="28"/>
          <w:lang w:val="uk-UA"/>
        </w:rPr>
        <w:t>Також зросла вартість палива та мастил (на 15,5%),</w:t>
      </w:r>
      <w:r>
        <w:rPr/>
        <w:t xml:space="preserve"> </w:t>
      </w:r>
      <w:r>
        <w:rPr>
          <w:sz w:val="28"/>
          <w:lang w:val="uk-UA"/>
        </w:rPr>
        <w:t xml:space="preserve">транспортних засобів (на 3,0%), послуг з перевезень залізничним пасажирським транспортом (на 1,1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фері освіти ціни зросли на 9,2% за рахунок підвищення вартості послуг установ вищої освіти на 9,9%, дошкільної та початкової освіти </w:t>
        <w:br/>
        <w:t>на 4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на 7,1%, що було зумовлено підвищенням тарифів на електроенергію (на 28,1%), каналізацію (на 12,1%), водопостачання </w:t>
        <w:br/>
        <w:t>(на 10,2%), утримання та ремонт житла (на 2,3%), утримання будинків та прибудинкових територій (на 2,2%), природний газ (на 1,2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фері охорони здоров’я спостерігалось зростання цін на 5,3%. Амбулаторні послуги та послуги лікарень стали дорожчими на 6,9% та </w:t>
        <w:br/>
        <w:t xml:space="preserve">5,6% відповідно. Також подорожчала фармацевтична продукція, медичні товари та обладнання (на 5,1%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жовтні п.р. порівняно з січнем–жовтнем 2016р. становив 106,5%.</w:t>
      </w:r>
    </w:p>
    <w:p>
      <w:pPr>
        <w:pStyle w:val="Normal"/>
        <w:ind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жовтні п.р. порівняно з січнем–жовтнем 2016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6,7%, у т.ч. у добувній промисловості і розробленні кар’єрів – 112,0%, у переробній промисловості – 106,5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харчових продуктів, напоїв та тютюнових вироб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в січні–жовтні п.р. порівняно з січнем–жовтнем 2016р. склав 100,6%. Зокрема, у переробленні та консервуванні фруктів і овочів він становив 130,1%, у виробництві олії та тваринних жирів – 123,7%, готових кормів для тварин – 111,8%, напоїв – 110,7%, хліба, хлібобулочних і борошняних виробів – 93,9%, м’яса та м’ясних продуктів – 91,5%, у переробленні та консервуванні риби, ракоподібних і молюсків – 84,8%, продуктів борошномельно-круп’яної промисловості, крохмалів та крохмальних продуктів – 73,4%, молочних продуктів – 66,5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жовтні п.р. підприємствами області було вироблено здобних виробів </w:t>
      </w:r>
      <w:r>
        <w:rPr>
          <w:color w:val="000000"/>
          <w:sz w:val="28"/>
          <w:szCs w:val="28"/>
          <w:lang w:val="uk-UA"/>
        </w:rPr>
        <w:t>306</w:t>
      </w:r>
      <w:r>
        <w:rPr>
          <w:kern w:val="2"/>
          <w:sz w:val="28"/>
          <w:szCs w:val="28"/>
          <w:lang w:val="uk-UA"/>
        </w:rPr>
        <w:t xml:space="preserve"> т (на 26,4% більше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ніж у січні–жовтні 2016р.), м’яса великої рогатої худоби свіжого чи охолодженого – </w:t>
      </w:r>
      <w:r>
        <w:rPr>
          <w:color w:val="000000"/>
          <w:sz w:val="28"/>
          <w:szCs w:val="28"/>
          <w:lang w:val="uk-UA"/>
        </w:rPr>
        <w:t>1,8</w:t>
      </w:r>
      <w:r>
        <w:rPr>
          <w:kern w:val="2"/>
          <w:sz w:val="28"/>
          <w:szCs w:val="28"/>
          <w:lang w:val="uk-UA"/>
        </w:rPr>
        <w:t xml:space="preserve"> тис.т (</w:t>
      </w:r>
      <w:r>
        <w:rPr>
          <w:sz w:val="28"/>
          <w:szCs w:val="28"/>
          <w:lang w:val="uk-UA"/>
        </w:rPr>
        <w:t>на 17,6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 xml:space="preserve">кормів готових для тварин, що утримують на фермах, крім борошна та гранул із люцерни – </w:t>
      </w:r>
      <w:r>
        <w:rPr>
          <w:color w:val="000000"/>
          <w:sz w:val="28"/>
          <w:szCs w:val="28"/>
          <w:lang w:val="uk-UA"/>
        </w:rPr>
        <w:t>8,5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3,0</w:t>
      </w:r>
      <w:r>
        <w:rPr>
          <w:kern w:val="2"/>
          <w:sz w:val="28"/>
          <w:szCs w:val="28"/>
          <w:lang w:val="uk-UA"/>
        </w:rPr>
        <w:t xml:space="preserve">%), м’яса свійської птиці свіжого чи охолодженого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8,0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3,4</w:t>
      </w:r>
      <w:r>
        <w:rPr>
          <w:kern w:val="2"/>
          <w:sz w:val="28"/>
          <w:szCs w:val="28"/>
          <w:lang w:val="uk-UA"/>
        </w:rPr>
        <w:t>% більше)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одночас м’яса свиней свіжого чи охолодженого вироблено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1,9 тис.т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що на 5,1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менше, ніж у січні–жовтні 2016р., хл</w:t>
      </w:r>
      <w:r>
        <w:rPr>
          <w:sz w:val="28"/>
          <w:szCs w:val="28"/>
          <w:lang w:val="uk-UA"/>
        </w:rPr>
        <w:t xml:space="preserve">іба та виробів хлібобулочних, нетривалого зберігання – </w:t>
      </w:r>
      <w:r>
        <w:rPr>
          <w:color w:val="000000"/>
          <w:sz w:val="28"/>
          <w:szCs w:val="28"/>
          <w:lang w:val="uk-UA"/>
        </w:rPr>
        <w:t>15,0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(на 9,2%</w:t>
      </w:r>
      <w:r>
        <w:rPr>
          <w:kern w:val="2"/>
          <w:sz w:val="28"/>
          <w:szCs w:val="28"/>
          <w:lang w:val="uk-UA"/>
        </w:rPr>
        <w:t xml:space="preserve">), тортів – </w:t>
      </w:r>
      <w:r>
        <w:rPr>
          <w:color w:val="000000"/>
          <w:sz w:val="28"/>
          <w:szCs w:val="28"/>
          <w:lang w:val="uk-UA"/>
        </w:rPr>
        <w:t>54</w:t>
      </w:r>
      <w:r>
        <w:rPr>
          <w:kern w:val="2"/>
          <w:sz w:val="28"/>
          <w:szCs w:val="28"/>
          <w:lang w:val="uk-UA"/>
        </w:rPr>
        <w:t xml:space="preserve"> т </w:t>
      </w:r>
      <w:r>
        <w:rPr>
          <w:sz w:val="28"/>
          <w:szCs w:val="28"/>
          <w:lang w:val="uk-UA"/>
        </w:rPr>
        <w:t>(на 11,5%</w:t>
      </w:r>
      <w:r>
        <w:rPr>
          <w:kern w:val="2"/>
          <w:sz w:val="28"/>
          <w:szCs w:val="28"/>
          <w:lang w:val="uk-UA"/>
        </w:rPr>
        <w:t xml:space="preserve">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</w:t>
      </w:r>
      <w:r>
        <w:rPr>
          <w:color w:val="000000"/>
          <w:sz w:val="28"/>
          <w:szCs w:val="28"/>
          <w:lang w:val="uk-UA"/>
        </w:rPr>
        <w:t>689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11,8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 xml:space="preserve">молока рідкого обробленого (пастеризованого, стерилізованого, гомогенізованого, топленого, пептизованого) </w:t>
      </w:r>
      <w:r>
        <w:rPr>
          <w:kern w:val="2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14</w:t>
      </w:r>
      <w:r>
        <w:rPr>
          <w:sz w:val="28"/>
          <w:szCs w:val="28"/>
          <w:lang w:val="uk-UA"/>
        </w:rPr>
        <w:t xml:space="preserve"> т (</w:t>
      </w:r>
      <w:r>
        <w:rPr>
          <w:kern w:val="2"/>
          <w:sz w:val="28"/>
          <w:szCs w:val="28"/>
          <w:lang w:val="uk-UA"/>
        </w:rPr>
        <w:t xml:space="preserve">на 13,4%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,1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(на 13,1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йогурту та інших ферментованих чи сквашених молока та вершків – </w:t>
      </w:r>
      <w:r>
        <w:rPr>
          <w:color w:val="000000"/>
          <w:sz w:val="28"/>
          <w:szCs w:val="28"/>
          <w:lang w:val="uk-UA"/>
        </w:rPr>
        <w:t xml:space="preserve">210 </w:t>
      </w:r>
      <w:r>
        <w:rPr>
          <w:kern w:val="2"/>
          <w:sz w:val="28"/>
          <w:szCs w:val="28"/>
          <w:lang w:val="uk-UA"/>
        </w:rPr>
        <w:t>т (</w:t>
      </w:r>
      <w:r>
        <w:rPr>
          <w:sz w:val="28"/>
          <w:szCs w:val="28"/>
          <w:lang w:val="uk-UA"/>
        </w:rPr>
        <w:t>на 41,8</w:t>
      </w:r>
      <w:r>
        <w:rPr>
          <w:kern w:val="2"/>
          <w:sz w:val="28"/>
          <w:szCs w:val="28"/>
          <w:lang w:val="uk-UA"/>
        </w:rPr>
        <w:t xml:space="preserve">% менше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з січнем–жовтнем 2016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ріс на 19,7</w:t>
      </w:r>
      <w:r>
        <w:rPr>
          <w:sz w:val="28"/>
          <w:lang w:val="uk-UA"/>
        </w:rPr>
        <w:t xml:space="preserve">%, у т.ч. у текстильному виробництві –  на 38,4%, у виробництві одягу – на 6,4%.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2,0%, </w:t>
      </w:r>
      <w:r>
        <w:rPr>
          <w:sz w:val="28"/>
          <w:lang w:val="uk-UA"/>
        </w:rPr>
        <w:t>у т.ч. в обробленні деревини та виготовленні виробів з деревини та корка, крім меблів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готовленні виробів із соломки та рослинних матеріалів для плетіння – 92,1%. </w:t>
      </w:r>
      <w:r>
        <w:rPr>
          <w:sz w:val="28"/>
          <w:szCs w:val="28"/>
          <w:lang w:val="uk-UA"/>
        </w:rPr>
        <w:t xml:space="preserve">Підприємствами цього виду діяльності в січні–жовтні п.р. було вироблено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столярних виробів та конструкцій будівельних з деревини  63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5 р.б.,</w:t>
      </w:r>
      <w:r>
        <w:rPr>
          <w:kern w:val="2"/>
          <w:sz w:val="28"/>
          <w:szCs w:val="28"/>
          <w:lang w:val="uk-UA"/>
        </w:rPr>
        <w:t xml:space="preserve"> ніж у січні–жовтні 2016р.</w:t>
      </w:r>
      <w:r>
        <w:rPr>
          <w:sz w:val="28"/>
          <w:szCs w:val="28"/>
          <w:lang w:val="uk-UA"/>
        </w:rPr>
        <w:t xml:space="preserve">), </w:t>
      </w:r>
      <w:r>
        <w:rPr>
          <w:kern w:val="2"/>
          <w:sz w:val="28"/>
          <w:szCs w:val="28"/>
          <w:lang w:val="uk-UA"/>
        </w:rPr>
        <w:t xml:space="preserve">шпону лущеного – </w:t>
      </w:r>
      <w:r>
        <w:rPr>
          <w:color w:val="000000"/>
          <w:sz w:val="28"/>
          <w:szCs w:val="28"/>
          <w:lang w:val="uk-UA"/>
        </w:rPr>
        <w:t>7001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2,7% менше), деревини уздовж розпиляної чи розколотої, розділеної на частини чи лущеної, завтовшки більше 6 мм – 75,7 тис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6,0</w:t>
      </w:r>
      <w:r>
        <w:rPr>
          <w:kern w:val="2"/>
          <w:sz w:val="28"/>
          <w:szCs w:val="28"/>
          <w:lang w:val="uk-UA"/>
        </w:rPr>
        <w:t xml:space="preserve">% менше), </w:t>
      </w:r>
      <w:r>
        <w:rPr>
          <w:sz w:val="28"/>
          <w:szCs w:val="28"/>
          <w:lang w:val="uk-UA"/>
        </w:rPr>
        <w:t>вікон та їх рам, дверей балконних та їх рам, дверей та їх коробок та порогів, з деревини – 513 шт (на 19,2% менше</w:t>
      </w:r>
      <w:r>
        <w:rPr>
          <w:kern w:val="2"/>
          <w:sz w:val="28"/>
          <w:szCs w:val="28"/>
          <w:lang w:val="uk-UA"/>
        </w:rPr>
        <w:t>, ніж у січні–жовтні 2016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жовтні п.р. проти січня–жовтня 2016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7,0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bCs/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99,3%, у т.ч. у виробництві </w:t>
      </w:r>
      <w:r>
        <w:rPr>
          <w:bCs/>
          <w:sz w:val="28"/>
          <w:szCs w:val="28"/>
          <w:lang w:val="uk-UA"/>
        </w:rPr>
        <w:t>іншої неметалевої мінеральної продукції – 101,2%, гумових і пластмасових виробів – 93,3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80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січні–жовтні п.р. порівняно з січнем–жовтнем 2016р. 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склав 125,4%, у т.ч. у виробництві машин та устатковання – 81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 xml:space="preserve">в січні–жовтні п.р. порівняно з січнем–жовтнем 2016р. приріст продукції становив 6,2%, у т.ч. у виробництві електроенергії – 11,0%. </w:t>
      </w:r>
      <w:r>
        <w:rPr>
          <w:spacing w:val="-4"/>
          <w:sz w:val="28"/>
          <w:szCs w:val="28"/>
          <w:lang w:val="uk-UA"/>
        </w:rPr>
        <w:t xml:space="preserve">Обсяги розподілення газоподібного палива через місцеві (локальні) трубопроводи в січні–жовтні п.р. збільшились на 8,8%, </w:t>
      </w:r>
      <w:r>
        <w:rPr>
          <w:sz w:val="28"/>
          <w:szCs w:val="28"/>
          <w:lang w:val="uk-UA"/>
        </w:rPr>
        <w:t>електроенергії</w:t>
      </w:r>
      <w:r>
        <w:rPr>
          <w:color w:val="000000"/>
          <w:sz w:val="28"/>
          <w:szCs w:val="28"/>
          <w:lang w:val="uk-UA"/>
        </w:rPr>
        <w:t xml:space="preserve"> – на 1,3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жовт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жовтнем 2016р. становив 105,6%, у т.ч. в сільськогосподарських підприємствах – 114,6%, у господарствах населення – 103,3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ндекс продукції рослинництва </w:t>
      </w:r>
      <w:r>
        <w:rPr>
          <w:sz w:val="28"/>
          <w:szCs w:val="28"/>
          <w:lang w:val="uk-UA"/>
        </w:rPr>
        <w:t>в січні–жовт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жовтнем 2016р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овив 109,4%, у т.ч. в агроформуваннях – 126,2%, у господарствах населення – 105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 продукції тваринництва </w:t>
      </w:r>
      <w:r>
        <w:rPr>
          <w:sz w:val="28"/>
          <w:szCs w:val="28"/>
          <w:lang w:val="uk-UA"/>
        </w:rPr>
        <w:t>в січні–жовт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жовтнем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98,6%, у т.ч. в сільськогосподарських підприємствах – 91,4%, у господарствах населення – 100,3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листопада п.р. </w:t>
      </w:r>
      <w:r>
        <w:rPr>
          <w:b/>
          <w:bCs/>
          <w:sz w:val="28"/>
          <w:szCs w:val="28"/>
          <w:lang w:val="uk-UA"/>
        </w:rPr>
        <w:t xml:space="preserve">зернові та зернобобові культури </w:t>
      </w:r>
      <w:r>
        <w:rPr>
          <w:sz w:val="28"/>
          <w:szCs w:val="28"/>
          <w:lang w:val="uk-UA"/>
        </w:rPr>
        <w:t xml:space="preserve">в області зібрано на площі 118,4 тис.га, що на 1,9% менше, ніж на </w:t>
        <w:br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листопада 2016р. або 95,6% від посіяного (проти 98,5% торік). Валовий збір зерна склав 587,5 тис.т (у початково оприбуткованій вазі), що на 14,2% більше, ніж на 1 листопада 2016р., в т.ч. в сільськогосподарських підприємствах – </w:t>
      </w:r>
      <w:r>
        <w:rPr>
          <w:sz w:val="28"/>
          <w:szCs w:val="28"/>
        </w:rPr>
        <w:t>227</w:t>
      </w:r>
      <w:r>
        <w:rPr>
          <w:sz w:val="28"/>
          <w:szCs w:val="28"/>
          <w:lang w:val="uk-UA"/>
        </w:rPr>
        <w:t xml:space="preserve">,6 тис.т (на 20,3% більше), у господарствах населення – 359,9 тис.т (на 10,7% більше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у виробництва зерна в області зумовлене зростанням урожайності зернових, яка перевищила минулорічну на 7,0 ц/га і становила 49,6 ц/га, у т.ч. в сільськогосподарських підприємствах – на 11,8 ц/га (52,4 ц/га), у господарствах населення – на 4,2 ц/га (48,0 ц/га). Серед ранніх зернових культур найбільшу віддачу забезпечили озима та яра пшениця – відповідно 53,3 і 47,6 ц/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іння </w:t>
      </w:r>
      <w:r>
        <w:rPr>
          <w:b/>
          <w:bCs/>
          <w:sz w:val="28"/>
          <w:szCs w:val="28"/>
          <w:lang w:val="uk-UA"/>
        </w:rPr>
        <w:t>соняшнику</w:t>
      </w:r>
      <w:r>
        <w:rPr>
          <w:sz w:val="28"/>
          <w:szCs w:val="28"/>
          <w:lang w:val="uk-UA"/>
        </w:rPr>
        <w:t xml:space="preserve"> зібрано 43,9 тис.т, що на 19,8% менше, ніж на</w:t>
        <w:br/>
        <w:t xml:space="preserve">1 листопада 2016р., </w:t>
      </w:r>
      <w:r>
        <w:rPr>
          <w:b/>
          <w:sz w:val="28"/>
          <w:szCs w:val="28"/>
          <w:lang w:val="uk-UA"/>
        </w:rPr>
        <w:t>сої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99</w:t>
      </w:r>
      <w:r>
        <w:rPr>
          <w:sz w:val="28"/>
          <w:szCs w:val="28"/>
          <w:lang w:val="uk-UA"/>
        </w:rPr>
        <w:t xml:space="preserve">,9 тис.т та на 43,6% більше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листопада п.р. господарствами всіх категорій зібрано також 25,5 тис.т </w:t>
      </w:r>
      <w:r>
        <w:rPr>
          <w:b/>
          <w:sz w:val="28"/>
          <w:szCs w:val="28"/>
          <w:lang w:val="uk-UA"/>
        </w:rPr>
        <w:t>ріпаку озимого</w:t>
      </w:r>
      <w:r>
        <w:rPr>
          <w:sz w:val="28"/>
          <w:szCs w:val="28"/>
          <w:lang w:val="uk-UA"/>
        </w:rPr>
        <w:t xml:space="preserve"> (в 1,8 р.б., ніж на 1 листопада минулого року), 615,7 тис.т </w:t>
      </w:r>
      <w:r>
        <w:rPr>
          <w:b/>
          <w:sz w:val="28"/>
          <w:szCs w:val="28"/>
          <w:lang w:val="uk-UA"/>
        </w:rPr>
        <w:t>картоплі</w:t>
      </w:r>
      <w:r>
        <w:rPr>
          <w:sz w:val="28"/>
          <w:szCs w:val="28"/>
          <w:lang w:val="uk-UA"/>
        </w:rPr>
        <w:t xml:space="preserve"> (на 3,5% більше), 226,3 тис.т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вочів відкритого грунту</w:t>
      </w:r>
      <w:r>
        <w:rPr>
          <w:sz w:val="28"/>
          <w:szCs w:val="28"/>
          <w:lang w:val="uk-UA"/>
        </w:rPr>
        <w:t xml:space="preserve"> (на 2,0% більше), 167,3 тис.т</w:t>
      </w:r>
      <w:r>
        <w:rPr>
          <w:b/>
          <w:sz w:val="28"/>
          <w:szCs w:val="28"/>
          <w:lang w:val="uk-UA"/>
        </w:rPr>
        <w:t xml:space="preserve"> п</w:t>
      </w:r>
      <w:r>
        <w:rPr>
          <w:b/>
          <w:bCs/>
          <w:sz w:val="28"/>
          <w:szCs w:val="28"/>
          <w:lang w:val="uk-UA"/>
        </w:rPr>
        <w:t>лодів та ягід</w:t>
      </w:r>
      <w:r>
        <w:rPr>
          <w:sz w:val="28"/>
          <w:szCs w:val="28"/>
          <w:lang w:val="uk-UA"/>
        </w:rPr>
        <w:t xml:space="preserve"> (на 6,9% більш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жовтні п.р. господарствами всіх категорій, </w:t>
      </w:r>
      <w:r>
        <w:rPr>
          <w:b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45,7 тис.т м’яса (реалізація сільськогосподарських тварин на забій у живій масі), що на 1,1% менше, ніж у січні–жовтні 2016р., 237,3 тис.т молока (на 1,6% менше), 288,4 млн.шт. яєць (на 4,8% менше), 110,8 т вовни (на 1,2% менше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листопада п.р. господарствами всіх категорій </w:t>
      </w:r>
      <w:r>
        <w:rPr>
          <w:b/>
          <w:sz w:val="28"/>
          <w:szCs w:val="28"/>
          <w:lang w:val="uk-UA"/>
        </w:rPr>
        <w:t>утримувалось</w:t>
      </w:r>
      <w:r>
        <w:rPr>
          <w:sz w:val="28"/>
          <w:szCs w:val="28"/>
          <w:lang w:val="uk-UA"/>
        </w:rPr>
        <w:t xml:space="preserve"> 100,3 тис. голів великої рогатої худоби (на 0,4% більше, ніж на 1 листопада 2016р.), у т.ч. 57,2 тис. корів (на 1,1% менше), 165,5 тис. свиней (на 1,8% менше), 52,5 тис. овець та кіз (на 3,7% більше), птиці всіх видів – 3,6 млн. голів (на 3,3% більше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жовт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799121 тис.грн. </w:t>
      </w:r>
      <w:r>
        <w:rPr>
          <w:bCs/>
          <w:sz w:val="28"/>
          <w:szCs w:val="28"/>
          <w:lang w:val="uk-UA"/>
        </w:rPr>
        <w:t xml:space="preserve">Індекс будівельної продукції порівняно з січнем–жовтнем 2016р. становив 104,1%, у т.ч. по будівлях – 94,7%, </w:t>
      </w:r>
      <w:r>
        <w:rPr>
          <w:sz w:val="28"/>
          <w:szCs w:val="28"/>
          <w:lang w:val="uk-UA"/>
        </w:rPr>
        <w:t xml:space="preserve">з них житлових – 100,6%, нежитлових – 75,6%; </w:t>
      </w:r>
      <w:r>
        <w:rPr>
          <w:bCs/>
          <w:sz w:val="28"/>
          <w:szCs w:val="28"/>
          <w:lang w:val="uk-UA"/>
        </w:rPr>
        <w:t xml:space="preserve">інженерних спорудах – </w:t>
      </w:r>
      <w:r>
        <w:rPr>
          <w:sz w:val="28"/>
          <w:szCs w:val="28"/>
          <w:lang w:val="uk-UA"/>
        </w:rPr>
        <w:t>121,1</w:t>
      </w:r>
      <w:r>
        <w:rPr>
          <w:bCs/>
          <w:sz w:val="28"/>
          <w:szCs w:val="28"/>
          <w:lang w:val="uk-UA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видами будівельної продукції обсяги робіт, виконаних на будівництві будівель, становили 460591 тис.грн або 57,6% від загального обсягу будівельних робіт, з них житлових – 367251 тис.грн (45,9%), нежитлових – 93340 тис.грн (11,7%). На будівництві інженерних споруд виконано робіт на 338530 тис.грн (42,4% від загального обсяг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жовт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У загальному обсязі будівельних робіт частка робіт з нового будівництва, реконструкції та технічного переоснащення становила 80,2%, з капітального та поточного ремонтів – 8,9% та 10,9% відповідно.</w:t>
      </w:r>
    </w:p>
    <w:p>
      <w:pPr>
        <w:pStyle w:val="TextBody"/>
        <w:ind w:firstLine="720"/>
        <w:jc w:val="both"/>
        <w:rPr/>
      </w:pPr>
      <w:r>
        <w:rPr/>
        <w:t xml:space="preserve">За січень–вересень п.р. в області </w:t>
      </w:r>
      <w:r>
        <w:rPr>
          <w:b/>
        </w:rPr>
        <w:t>прийнято в експлуатацію</w:t>
      </w:r>
      <w:r>
        <w:rPr/>
        <w:t xml:space="preserve"> 137,4 тис.м</w:t>
      </w:r>
      <w:r>
        <w:rPr>
          <w:vertAlign w:val="superscript"/>
        </w:rPr>
        <w:t>2</w:t>
      </w:r>
      <w:r>
        <w:rPr/>
        <w:t xml:space="preserve"> загальної площі житла. За рахунок будівництва нових житлових будинків прийнято в експлуатацію 128,1 тис.м</w:t>
      </w:r>
      <w:r>
        <w:rPr>
          <w:vertAlign w:val="superscript"/>
        </w:rPr>
        <w:t>2</w:t>
      </w:r>
      <w:r>
        <w:rPr/>
        <w:t>, за рахунок розширення та реконструкції існуючих – 9,3 тис.м</w:t>
      </w:r>
      <w:r>
        <w:rPr>
          <w:vertAlign w:val="superscript"/>
        </w:rPr>
        <w:t xml:space="preserve">2 </w:t>
      </w:r>
      <w:r>
        <w:rPr/>
        <w:t xml:space="preserve">загальної площі житла. </w:t>
      </w:r>
    </w:p>
    <w:p>
      <w:pPr>
        <w:pStyle w:val="TextBody"/>
        <w:ind w:firstLine="720"/>
        <w:jc w:val="both"/>
        <w:rPr/>
      </w:pPr>
      <w:r>
        <w:rPr/>
        <w:t>Одноквартирні будинки становили більшу частку прийнятого в експлуатацію житла (55,3% від загального обсягу), решта – будинки з двома та більше квартирами (44,7%).</w:t>
      </w:r>
    </w:p>
    <w:p>
      <w:pPr>
        <w:pStyle w:val="TextBody"/>
        <w:ind w:firstLine="720"/>
        <w:jc w:val="both"/>
        <w:rPr/>
      </w:pPr>
      <w:r>
        <w:rPr/>
        <w:t>Загальна площа прийнятого в експлуатацію житла за січень–вересень п.р. порівняно з січнем–вереснем 2016р. зменшилась на 1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ахунок коштів державного бюджету в січні–вересні п.р. житло в експлуатацію не приймалос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вересень п.р. прийнято в експлуатацію 1223 квартири. Середній розмір квартири становив 105,3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гальної площ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вересень п.р. в області прийнято в експлуатацію 15 дачних будинків загальною площею 196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січні–вересні 2016р. – 54 та 690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’єктів соціальної сфери в січні–вересні п.р. прийнято в експлуатацію дошкільну установу на 50 місць, амбулаторію, оздоровчий комплекс, паталогоанатомічний корпус обласного онкодиспансеру та ветеринарну клін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 об’єктів сільськогосподарського призначення прийнято в експлуатацію приміщення для великої рогатої худоби та для птиці, притулок для тварин, будівлі для садівництва, виноградарства та виноробства, насіннєсховище, сховища для картоплі, овочів та фруктів.</w:t>
      </w:r>
    </w:p>
    <w:p>
      <w:pPr>
        <w:pStyle w:val="TextBodyIndent"/>
        <w:ind w:firstLine="709"/>
        <w:rPr/>
      </w:pPr>
      <w:r>
        <w:rPr/>
        <w:t>Прийнята в експлуатацію гідроелектростанція на 198 кВт у с.Сарата Путильського району.</w:t>
      </w:r>
    </w:p>
    <w:p>
      <w:pPr>
        <w:pStyle w:val="TextBodyIndent"/>
        <w:ind w:firstLine="709"/>
        <w:rPr/>
      </w:pPr>
      <w:r>
        <w:rPr/>
        <w:t>У січні–вересні п.р. прийнято в експлуатацію 0,3 км місцевих каналізаційних та водостічних мереж, 0,3 км місцевих водопровідних мереж, магістральні трубопроводи для транспортування води та газу протяжністю 7,96 км та 1,01 км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ведено в експлуатацію торгові центри, універмаги та магазини площею 1012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есторани та бари на 234 посадочних місця, підприємства громадського харчування, їдальні, кафе, закусочні на 197 посадочних місць, дві станції технічного обслуговування вантажних автомобілів та два мийних комплекси для автомобілів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 та послуг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вересні п.р. становив 94,7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82,1 млн.дол. Порівняно з січнем–вереснем 2016р. обсяг експорту збільшився на 4,2% (на 3,8 млн.дол.), імпорту – на 25,0% (на 16,4 млн.дол.). </w:t>
      </w:r>
      <w:r>
        <w:rPr>
          <w:sz w:val="28"/>
        </w:rPr>
        <w:t>Позитивне сальдо становило 12,6 млн.дол. (у січні–вересні 2016р. – 25,2 млн.дол.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ефіцієнт покриття експортом імпорту склав 1,15 (у січні–вересні 2016р. – 1,38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82 країн світ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60,9 млн.дол. або 64,3% від загального обсягу експорту (у січні–вересні 2016р. – відповідно 49,4 млн.дол. або 54,3%) та збільшився порівняно з січнем–вереснем 2016р. на 11,5 млн.дол. або на 23,2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Польщі, Німеччини, Італії, Словаччини, Нідерландів, Угорщини, Греції, Болгарії, Франції та Великої Британії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йвагоміші експортні поставки товарів серед інших країн світу були до Білорусі, Російської Федерації, Молдови, Туреччини, Канади та Китаю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Імпорт товарів із країн Європейського Союзу становив 46,4 млн.дол. або 56,5% від загального обсягу (у січні–вересні 2016р. – відповідно 38,9 млн.дол. та 59,3%) і збільшився проти січня–вересня 2016р. на 7,4 млн.дол. або на 19,0%. </w:t>
      </w:r>
    </w:p>
    <w:p>
      <w:pPr>
        <w:pStyle w:val="Normal"/>
        <w:ind w:firstLine="709"/>
        <w:jc w:val="both"/>
        <w:rPr/>
      </w:pPr>
      <w:r>
        <w:rPr>
          <w:sz w:val="28"/>
        </w:rPr>
        <w:t>Серед країн ЄС найвагоміші імпортні надходження здійснено з Німеччини, Румунії, Польщі, Італії, Великої Британії, Болгарії, Угорщини, Франції та Нідерланд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Китаю, Туреччини, Білорусі та Російської Федерації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деревина і вироби з деревини, механічні та електричні машини, текстильні матеріали та текстильні вироби, продукти рослинного походження, меблі, готові харчові продук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вересні п.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експорт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луг </w:t>
      </w:r>
      <w:r>
        <w:rPr>
          <w:sz w:val="28"/>
        </w:rPr>
        <w:t xml:space="preserve">становив 17296,9 тис.дол. США, </w:t>
      </w:r>
      <w:r>
        <w:rPr>
          <w:b/>
          <w:sz w:val="28"/>
        </w:rPr>
        <w:t>імпорт</w:t>
      </w:r>
      <w:r>
        <w:rPr>
          <w:sz w:val="28"/>
        </w:rPr>
        <w:t xml:space="preserve"> – 1251,7 тис.дол. Порівняно з січнем–вереснем 2016р. експорт збільшився на 8,6% (на 1369,1 тис.дол.), імпорт – на 17,2% (на 183,5 тис.дол.). Позитивне сальдо становило 16045,2 тис.дол. (у січні–вересні 2016р.</w:t>
      </w:r>
      <w:r>
        <w:rPr>
          <w:sz w:val="20"/>
        </w:rPr>
        <w:t xml:space="preserve"> </w:t>
      </w:r>
      <w:r>
        <w:rPr>
          <w:sz w:val="28"/>
        </w:rPr>
        <w:t xml:space="preserve">– 14859,6 тис.дол.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формування позитивного сальдо вплинули такі види послуг: послуги з переробки матеріальних ресурсів; послуги, пов’язані з подорожами; послуги у сфері телекомунікації, комп’ютерні та інформаційні послуги; транспортні послуги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внішньоторговельні операції послугами проводились з партнерами  з 72 країн світу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чні–вересні п.р. найбільші обсяги експорту припадали на послуги з переробки матеріальних ресурсів, яких було реалізовано на 5347,8 тис.дол. (30,9% від загального обсягу експорту). Послуг, пов’язаних з подорожами, надано на 4545,6 тис.дол. (26,3%), послуг у сфері телекомунікації, комп’ютерних та інформаційних послуг – на 3911,9 тис.дол. (22,6%), транспортних послуг – на 3262,8 тис.дол. (18,9%) та ділових послуг – на 228,8 тис.дол. (1,3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послуг країнам ЄС становив 10344,0 тис.дол. або 59,8% від загального обсягу експорту (у січні–вересні 2016р. – 10131,8 тис.дол. або 63,6%) та збільшився порівняно з січнем–вереснем 2016р. на 212,1 тис.дол. або на 2,1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йбільші обсяги експорту послуг здійснювались до Румунії – 31,1% від загального обсягу експорту (на 5373,1 тис.дол.), Індії – 22,1% (на 3816,2 тис.дол.), Нідерландів – 14,2% (2450,3 тис.дол.) та Канади – 7,8% (1357,3 тис.дол.)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зарубіжних партнерів підприємствами області найбільше було отримано транспортних послуг – на 818,0 тис.дол. (65,3% від загального обсягу імпорту послуг) та ділових – на 263,2 тис.дол. (21,0%)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а в імпортних послугах задовольнялася, в основному, за рахунок послуг з Лівану, Польщі, Чехії, Грузії та Туриччи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мпорт послуг із країн ЄС становив 591,0 тис.дол. або 47,2% від загального обсягу (у січні–вересні 2016р. – відповідно 246,7 тис.дол. та 23,1%) та збільшився проти січня–вересня 2016р. на 344,3 тис.дол. або у 2,4 раз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</w:t>
      </w:r>
      <w:r>
        <w:rPr>
          <w:sz w:val="28"/>
          <w:szCs w:val="28"/>
          <w:lang w:val="uk-UA"/>
        </w:rPr>
        <w:t>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</w:t>
      </w:r>
      <w:r>
        <w:rPr>
          <w:sz w:val="28"/>
          <w:lang w:val="uk-UA"/>
        </w:rPr>
        <w:t>) у січні–жовтні п.р. становив 10801,7 млн.грн. Індекс фізичного обсягу обороту роздрібної торгівлі (у порівнянних цінах) за січень–жовтень п.р. у порівнянні з січнем–жовтнем 2016р. становив 103,9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дрібний товарооборот підприємств </w:t>
      </w:r>
      <w:r>
        <w:rPr>
          <w:color w:val="000000"/>
          <w:sz w:val="28"/>
          <w:szCs w:val="28"/>
          <w:lang w:val="uk-UA"/>
        </w:rPr>
        <w:t>(юридичних осіб)</w:t>
      </w:r>
      <w:r>
        <w:rPr>
          <w:sz w:val="28"/>
          <w:szCs w:val="28"/>
          <w:lang w:val="uk-UA"/>
        </w:rPr>
        <w:t>, основним видом економічної діяльності яких є роздрібна торгівля,</w:t>
      </w:r>
      <w:r>
        <w:rPr>
          <w:sz w:val="28"/>
          <w:lang w:val="uk-UA"/>
        </w:rPr>
        <w:t xml:space="preserve"> у січні–жовтні п.р. становив 5733,4 млн.грн, що в порівнянних цінах на 2,1% більше обсягу січня–жовтня 2016р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жовт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904,5 млн.ткм. У порівнянні з січнем–жовтнем 2016р. вантажооборот збільшився на 7,8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жовт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596,2 тис.т, що на 8,4% менше від обсягу січня–жовтня 2016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жовтні п.р. виконано пасажирооборот у обсязі 711,6 млн.пас.км. У порівнянні з січнем–жовтнем 2016р. пасажирооборот збільшився на 0,4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жовт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49,1 млн пасажирів, що в порівнянні з січнем–жовтнем 2016р. більше на 8,1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жовтні п.р. становив 591,0 млн.пас.км або 83,0% від загального обсягу пасажирообороту, обсяг пасажирських перевезень – 27,6 млн пасажирів або 56,2%. У порівнянні з січнем–жовтнем 2016р. пасажирооборот автомобільного транспорту зменшився на 0,5%, а обсяги пасажирських перевезень збільшились на 10,8%. </w:t>
      </w:r>
    </w:p>
    <w:p>
      <w:pPr>
        <w:pStyle w:val="Normal"/>
        <w:autoSpaceDE w:val="false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 обсязі пасажирських автоперевезень частка фізичних осіб-підприємців становила 44,2%. У січні–жовтні п.р. ними було перевезено 12,2 млн пасажирів, що становило 99,4% від обсягу січня–жовтня 2016р. </w:t>
      </w:r>
    </w:p>
    <w:p>
      <w:pPr>
        <w:pStyle w:val="Normal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79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>
      <w:rFonts w:cs="Verdana"/>
      <w:sz w:val="28"/>
      <w:lang w:val="en-US" w:bidi="ar-SA"/>
    </w:rPr>
  </w:style>
  <w:style w:type="character" w:styleId="20">
    <w:name w:val=" Знак Знак20"/>
    <w:qFormat/>
    <w:rPr>
      <w:sz w:val="24"/>
      <w:szCs w:val="24"/>
      <w:lang w:val="uk-UA" w:bidi="ar-SA"/>
    </w:rPr>
  </w:style>
  <w:style w:type="character" w:styleId="8">
    <w:name w:val=" Знак Знак8"/>
    <w:qFormat/>
    <w:rPr>
      <w:rFonts w:cs="Verdana"/>
      <w:sz w:val="28"/>
      <w:szCs w:val="28"/>
      <w:lang w:val="uk-UA" w:bidi="ar-SA"/>
    </w:rPr>
  </w:style>
  <w:style w:type="character" w:styleId="2">
    <w:name w:val="Основной текст с отступом Знак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7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18">
    <w:name w:val=" Знак Знак18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21">
    <w:name w:val=" Знак Знак2"/>
    <w:qFormat/>
    <w:rPr>
      <w:lang w:val="uk-UA" w:bidi="ar-SA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4">
    <w:name w:val=" Знак Знак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 Знак Знак11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12">
    <w:name w:val=" Знак Знак12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6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10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1">
    <w:name w:val=" Знак Знак17"/>
    <w:qFormat/>
    <w:rPr>
      <w:rFonts w:cs="Verdana"/>
      <w:sz w:val="24"/>
      <w:lang w:val="en-US" w:bidi="ar-SA"/>
    </w:rPr>
  </w:style>
  <w:style w:type="character" w:styleId="161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  <w:lang w:val="uk-UA"/>
    </w:rPr>
  </w:style>
  <w:style w:type="character" w:styleId="111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3">
    <w:name w:val="Основной текст 2"/>
    <w:basedOn w:val="Normal"/>
    <w:qFormat/>
    <w:pPr/>
    <w:rPr>
      <w:sz w:val="28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13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3">
    <w:name w:val="Цитата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6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5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19">
    <w:name w:val="Название объе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>
      <w:autoSpaceDE w:val="false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3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54" w:leader="none"/>
        <w:tab w:val="right" w:pos="91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4:00Z</dcterms:created>
  <dc:creator>1</dc:creator>
  <dc:description/>
  <cp:keywords/>
  <dc:language>en-US</dc:language>
  <cp:lastModifiedBy>N.Roskrut</cp:lastModifiedBy>
  <cp:lastPrinted>2017-12-01T12:51:00Z</cp:lastPrinted>
  <dcterms:modified xsi:type="dcterms:W3CDTF">2017-12-06T08:51:00Z</dcterms:modified>
  <cp:revision>77</cp:revision>
  <dc:subject/>
  <dc:title>ДЕРЖАВНИЙ КОМІТЕТ СТАТИСТИКИ УКРАЇНИ</dc:title>
</cp:coreProperties>
</file>