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  <w:t>Чернівецький національний університет імені Юрія Федьковича оголошує конкурс на заміщення вакантних посад:</w:t>
      </w:r>
    </w:p>
    <w:p>
      <w:pPr>
        <w:pStyle w:val="Normal"/>
        <w:jc w:val="both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715"/>
        <w:gridCol w:w="779"/>
        <w:gridCol w:w="4081"/>
        <w:gridCol w:w="1980"/>
      </w:tblGrid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№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Arial CYR" w:ascii="Verdana" w:hAnsi="Verdana"/>
                <w:sz w:val="20"/>
              </w:rPr>
              <w:t>з\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Посада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ількість ставок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Підрозді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Примітка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Verdana" w:hAnsi="Verdana"/>
                <w:sz w:val="20"/>
              </w:rPr>
              <w:t>завідувач аспіранту</w:t>
            </w:r>
            <w:r>
              <w:rPr>
                <w:rFonts w:cs="Arial CYR" w:ascii="Verdana" w:hAnsi="Verdana"/>
                <w:sz w:val="20"/>
                <w:lang w:val="uk-UA"/>
              </w:rPr>
              <w:t>р</w:t>
            </w:r>
            <w:r>
              <w:rPr>
                <w:rFonts w:cs="Arial CYR" w:ascii="Verdana" w:hAnsi="Verdana"/>
                <w:sz w:val="20"/>
              </w:rPr>
              <w:t>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відділ аспірантури та докторантур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асистен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афедра іноземних мов для природничих факультеті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асистен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2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афедра журналіст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асистен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афедра педагогіки та соціальної робо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5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асистен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афедра комп'ютерних систем та мереж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асистен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афедра германського, загального і порівняльного мовознав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7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асистен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афедра програмного забезпечення комп'ютерних систе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8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асистен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0,5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афедра архітектур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асистен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0,5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афедра будівниц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асистен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2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афедра педагогіки та методики початкової осві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асистен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афедра педагогіки та психології дошкільної осві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асистен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афедра англійської мов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асистен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афедра маркетингу, інновацій та регіонального розвитк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доцен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афедра кримінального права і криміналіст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5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доцен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2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афедра комп'ютерних нау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доцен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афедра комунікативної лінгвістики та переклад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7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доцен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афедра політології та державного управлінн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8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доцен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2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афедра прикладної математики та інформаційних технолог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завідувач кафедр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афедра економічної теорії, менеджменту і адмініструванн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вакансія буде наявна з 01.09.2018р.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2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завідувач кафедр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афедра алгебри та інформат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вакансія буде наявна з 01.09.2018р.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2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завідувач кафедр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афедра історії та культури української мов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вакансія буде наявна з 01.09.2018р.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2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завідувач кафедр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афедра агротехнологій та грунтознав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вакансія буде наявна з 01.09.2018р.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2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професо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афедра приватного пр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2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професо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кафедра філософії та теорії пр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20"/>
              </w:rPr>
            </w:pPr>
            <w:r>
              <w:rPr>
                <w:rFonts w:cs="Arial CYR" w:ascii="Verdana" w:hAnsi="Verdana"/>
                <w:sz w:val="20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</w:r>
    </w:p>
    <w:p>
      <w:pPr>
        <w:pStyle w:val="Normal"/>
        <w:jc w:val="both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  <w:t>Вимоги до претендента на посаду завідувача кафедри: науковий ступінь доктора або кандидата наук та/або вчене (почесне) звання відповідно до профілю кафедри, стаж роботи на науково-педагогічних посадах не менше 5 років.</w:t>
      </w:r>
    </w:p>
    <w:p>
      <w:pPr>
        <w:pStyle w:val="Normal"/>
        <w:jc w:val="both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</w:r>
    </w:p>
    <w:p>
      <w:pPr>
        <w:pStyle w:val="Normal"/>
        <w:jc w:val="both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  <w:t>Вимоги до претендента на посаду професора кафедри: науковий ступінь доктора наук відповідно до профілю кафедри та вчене (почесне) звання, стаж роботи на науково-педагогічних посадах не менше 8 років.</w:t>
      </w:r>
    </w:p>
    <w:p>
      <w:pPr>
        <w:pStyle w:val="Normal"/>
        <w:jc w:val="both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  <w:t>Вимоги до претендента на посаду доцента кафедри: науковий ступінь кандидата наук відповідно до профілю кафедри, стаж роботи на науково-педагогічних посадах не менше 5 років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uk-UA"/>
        </w:rPr>
      </w:pPr>
      <w:r>
        <w:rPr>
          <w:rFonts w:cs="Verdana" w:ascii="Verdana" w:hAnsi="Verdana"/>
          <w:b/>
          <w:sz w:val="20"/>
          <w:lang w:val="uk-UA"/>
        </w:rPr>
      </w:r>
    </w:p>
    <w:p>
      <w:pPr>
        <w:pStyle w:val="Normal"/>
        <w:jc w:val="both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  <w:t>Вимоги до претендента на посаду асистента кафедри: науковий ступінь кандидата наук відповідно до профілю кафедри або вища освіта за ступенем магістр відповідно до профілю кафедри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</w:r>
    </w:p>
    <w:p>
      <w:pPr>
        <w:pStyle w:val="Normal"/>
        <w:jc w:val="both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  <w:t>Вимоги до претендента на посаду завідувача аспірантури: науковий ступінь кандидата наук або вища освіта за ступенем магістр, стаж роботи на науково-педагогічних посадах не менше 5 років.</w:t>
      </w:r>
    </w:p>
    <w:p>
      <w:pPr>
        <w:pStyle w:val="Normal"/>
        <w:jc w:val="both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</w:r>
    </w:p>
    <w:p>
      <w:pPr>
        <w:pStyle w:val="Normal"/>
        <w:jc w:val="both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  <w:t xml:space="preserve">Університет житлом не забезпечує. </w:t>
      </w:r>
    </w:p>
    <w:p>
      <w:pPr>
        <w:pStyle w:val="Normal"/>
        <w:ind w:firstLine="510"/>
        <w:jc w:val="both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uk-UA"/>
        </w:rPr>
        <w:t xml:space="preserve">Документи (заява, копії дипломів про освіту та науковий ступінь, копії атестатів про присвоєння вченого звання або посвідчення про присвоєння почесного звання, копія трудової книжки, список наукових і навчально-методичних праць за 2015-2017 роки) приймаються з 21 березня 2018р. до 23 квітня 2018р. включно за адресою: 58000, м. Чернівці, вул. Коцюбинського, 2, корпус 5, каб.121 (відділ кадрів). Тел. для довідок 52-42-96.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32:00Z</dcterms:created>
  <dc:creator>User</dc:creator>
  <dc:description/>
  <cp:keywords/>
  <dc:language>en-US</dc:language>
  <cp:lastModifiedBy>Гость</cp:lastModifiedBy>
  <cp:lastPrinted>2012-03-02T09:33:00Z</cp:lastPrinted>
  <dcterms:modified xsi:type="dcterms:W3CDTF">2018-03-20T09:38:00Z</dcterms:modified>
  <cp:revision>8</cp:revision>
  <dc:subject/>
  <dc:title>                                                               П</dc:title>
</cp:coreProperties>
</file>