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ІНІСТЕРСТВО ОСВІТИ І НАУКИ УКРАЇ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ЧЕРНІВЕЦЬКИЙ НАЦІОНАЛЬНИЙ УНІВЕРСИ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ІМЕНІ ЮРІЯ ФЕДЬКОВИЧ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529"/>
        <w:rPr>
          <w:rFonts w:ascii="Times New Roman" w:hAnsi="Times New Roman" w:eastAsia="Times New Roman" w:cs="Times New Roman"/>
          <w:b/>
          <w:b/>
          <w:bCs/>
          <w:i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529"/>
        <w:rPr>
          <w:rFonts w:ascii="Times New Roman" w:hAnsi="Times New Roman" w:eastAsia="Times New Roman" w:cs="Times New Roman"/>
          <w:b/>
          <w:b/>
          <w:bCs/>
          <w:iCs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4"/>
          <w:lang w:val="uk-UA"/>
        </w:rPr>
        <w:t>„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4"/>
          <w:lang w:val="uk-UA"/>
        </w:rPr>
        <w:t>ЗАТВЕРДЖУЮ”</w:t>
      </w:r>
    </w:p>
    <w:p>
      <w:pPr>
        <w:pStyle w:val="Normal"/>
        <w:widowControl w:val="false"/>
        <w:autoSpaceDE w:val="false"/>
        <w:spacing w:lineRule="auto" w:line="360" w:before="0" w:after="0"/>
        <w:ind w:firstLine="5529"/>
        <w:rPr>
          <w:rFonts w:ascii="Times New Roman" w:hAnsi="Times New Roman" w:eastAsia="Times New Roman" w:cs="Times New Roman"/>
          <w:bCs/>
          <w:iCs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uk-UA"/>
        </w:rPr>
        <w:t xml:space="preserve">Ректор Чернівецького </w:t>
      </w:r>
    </w:p>
    <w:p>
      <w:pPr>
        <w:pStyle w:val="Normal"/>
        <w:widowControl w:val="false"/>
        <w:autoSpaceDE w:val="false"/>
        <w:spacing w:lineRule="auto" w:line="360" w:before="0" w:after="0"/>
        <w:ind w:firstLine="5529"/>
        <w:rPr>
          <w:rFonts w:ascii="Times New Roman" w:hAnsi="Times New Roman" w:eastAsia="Times New Roman" w:cs="Times New Roman"/>
          <w:bCs/>
          <w:iCs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uk-UA"/>
        </w:rPr>
        <w:t xml:space="preserve">національного університету </w:t>
      </w:r>
    </w:p>
    <w:p>
      <w:pPr>
        <w:pStyle w:val="Normal"/>
        <w:widowControl w:val="false"/>
        <w:autoSpaceDE w:val="false"/>
        <w:spacing w:lineRule="auto" w:line="360" w:before="0" w:after="0"/>
        <w:ind w:firstLine="5529"/>
        <w:rPr>
          <w:rFonts w:ascii="Times New Roman" w:hAnsi="Times New Roman" w:eastAsia="Times New Roman" w:cs="Times New Roman"/>
          <w:bCs/>
          <w:iCs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uk-UA"/>
        </w:rPr>
        <w:t>імені Юрія Федьковича</w:t>
      </w:r>
    </w:p>
    <w:p>
      <w:pPr>
        <w:pStyle w:val="Normal"/>
        <w:widowControl w:val="false"/>
        <w:autoSpaceDE w:val="false"/>
        <w:spacing w:lineRule="auto" w:line="360" w:before="0" w:after="0"/>
        <w:ind w:firstLine="5529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uk-UA"/>
        </w:rPr>
        <w:t>__________ Мельничук С.В.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5529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uk-UA"/>
        </w:rPr>
        <w:t>„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uk-UA"/>
        </w:rPr>
        <w:t>____” __________2018 р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32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val="uk-UA" w:eastAsia="ru-RU"/>
        </w:rPr>
        <w:t>Положення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28"/>
          <w:lang w:val="uk-UA" w:eastAsia="ru-RU"/>
        </w:rPr>
        <w:t>про впровадження елементів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8"/>
          <w:lang w:val="uk-UA" w:eastAsia="ru-RU"/>
        </w:rPr>
        <w:t xml:space="preserve">дуальної форми навчання в освітній процес 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28"/>
          <w:lang w:val="uk-UA" w:eastAsia="ru-RU"/>
        </w:rPr>
        <w:t xml:space="preserve">Чернівецького національного університету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8"/>
          <w:lang w:val="uk-UA" w:eastAsia="ru-RU"/>
        </w:rPr>
        <w:t>імені Юрія Федьковича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sz w:val="32"/>
          <w:szCs w:val="28"/>
          <w:lang w:val="uk-UA" w:eastAsia="ru-RU"/>
        </w:rPr>
        <w:t>(проект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Чернівці – 2018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Ухвалено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Вченою радою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Чернівецького національного університету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імені Юрія Федьковича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Протокол № ___ від _________2018 р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ЗМІСТ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I. Загальні положення……………………………………………………….</w:t>
      </w:r>
      <w:r>
        <w:rPr>
          <w:rFonts w:cs="Times New Roman" w:ascii="Times New Roman" w:hAnsi="Times New Roman"/>
          <w:b/>
          <w:sz w:val="28"/>
          <w:szCs w:val="28"/>
        </w:rPr>
        <w:t>4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Вищий навчальний заклад – університет…………………………….</w:t>
      </w:r>
      <w:r>
        <w:rPr>
          <w:rFonts w:cs="Times New Roman" w:ascii="Times New Roman" w:hAnsi="Times New Roman"/>
          <w:b/>
          <w:sz w:val="28"/>
          <w:szCs w:val="28"/>
        </w:rPr>
        <w:t>5</w:t>
      </w:r>
    </w:p>
    <w:p>
      <w:pPr>
        <w:pStyle w:val="Default"/>
        <w:spacing w:lineRule="auto" w:line="360"/>
        <w:ind w:firstLine="1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  <w:lang w:val="uk-UA"/>
        </w:rPr>
        <w:t>1. Права університету………………………………………………..</w:t>
      </w:r>
      <w:r>
        <w:rPr>
          <w:b/>
          <w:sz w:val="28"/>
          <w:szCs w:val="28"/>
        </w:rPr>
        <w:t>7</w:t>
      </w:r>
    </w:p>
    <w:p>
      <w:pPr>
        <w:pStyle w:val="Default"/>
        <w:tabs>
          <w:tab w:val="clear" w:pos="709"/>
          <w:tab w:val="left" w:pos="142" w:leader="none"/>
        </w:tabs>
        <w:spacing w:lineRule="auto" w:line="360"/>
        <w:ind w:firstLine="1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 Обов’язки університету…………………………………………...8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. Підприємство…………………………………………………………….</w:t>
      </w:r>
      <w:r>
        <w:rPr>
          <w:rFonts w:cs="Times New Roman" w:ascii="Times New Roman" w:hAnsi="Times New Roman"/>
          <w:b/>
          <w:sz w:val="28"/>
          <w:szCs w:val="28"/>
        </w:rPr>
        <w:t>8</w:t>
      </w:r>
    </w:p>
    <w:p>
      <w:pPr>
        <w:pStyle w:val="Default"/>
        <w:spacing w:lineRule="auto" w:line="360"/>
        <w:ind w:firstLine="1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3.1. Права підприємства…………………………………………….....</w:t>
      </w:r>
      <w:r>
        <w:rPr>
          <w:b/>
          <w:color w:val="000000"/>
          <w:sz w:val="28"/>
          <w:szCs w:val="28"/>
        </w:rPr>
        <w:t>9</w:t>
      </w:r>
    </w:p>
    <w:p>
      <w:pPr>
        <w:pStyle w:val="Default"/>
        <w:spacing w:lineRule="auto" w:line="360"/>
        <w:ind w:firstLine="1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 Обов'язки підприємства…………………………………………11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Здобувачі вищої освіти та їх права…………………………………..12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Прикінцеві положення…………………………………………………13</w:t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Default"/>
        <w:tabs>
          <w:tab w:val="clear" w:pos="709"/>
          <w:tab w:val="left" w:pos="48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. Загальні положення</w:t>
      </w:r>
    </w:p>
    <w:p>
      <w:pPr>
        <w:pStyle w:val="Default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уальна форма навчання</w:t>
      </w:r>
      <w:r>
        <w:rPr>
          <w:sz w:val="28"/>
          <w:szCs w:val="28"/>
        </w:rPr>
        <w:t xml:space="preserve"> – практико-орієнтоване навчання, побудоване на підґрунті соціального партнерства, спрямоване на формування нової моделі підготовки фахівців із обов'язковими періодами навчання й виробничої практики, що проводиться на базі підприємств, установ, організацій та передбачає зміцнення зв'язків навчання з виробництвом, визначення провідної ролі та підвищення відповідальності за якість підготовки здобувачів вищої освіти. Дуальна форма навчання передбачає спільне вирішення актуальних проблем у сфері навчання, у тому числі організацію спільної підготовки фахівців для промисловості в певній галузі.</w:t>
      </w:r>
    </w:p>
    <w:p>
      <w:pPr>
        <w:pStyle w:val="Style2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ю впровадження</w:t>
      </w:r>
      <w:r>
        <w:rPr>
          <w:sz w:val="28"/>
          <w:szCs w:val="28"/>
        </w:rPr>
        <w:t xml:space="preserve"> елементів дуальної форми навчання – подолання диспропорції між пропозицією щодо надання освітніх послуг закладами вищої освіти та запитами роботодавців щодо структури освітнього  процесу, змісту і обсягу освітніх програм, навчальних планів якості підготовки фахівців, надання можливості мобільно реагувати на зміни інноваційних </w:t>
      </w:r>
      <w:r>
        <w:rPr>
          <w:color w:val="000000"/>
          <w:sz w:val="28"/>
          <w:szCs w:val="28"/>
        </w:rPr>
        <w:t>виробничих</w:t>
      </w:r>
      <w:r>
        <w:rPr>
          <w:sz w:val="28"/>
          <w:szCs w:val="28"/>
        </w:rPr>
        <w:t xml:space="preserve"> технологій та модернізувати зміст фахової вищої освіти, при організації освітнього процесу враховувати вимоги конкретних підприємств, установ, організацій – замовників кадрів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Упровадження елементів дуальної форми навчання базується на поєднанні в освітньому процесі теоретичної та практичної підготовки в обсягах 30 % (40 %) теоретичних занять до 70 % (60 %) практичних занять. Практичне  навчання (</w:t>
      </w:r>
      <w:r>
        <w:rPr>
          <w:i/>
          <w:sz w:val="28"/>
          <w:szCs w:val="28"/>
        </w:rPr>
        <w:t>практичне заняття та виробнича практика</w:t>
      </w:r>
      <w:r>
        <w:rPr>
          <w:sz w:val="28"/>
          <w:szCs w:val="28"/>
        </w:rPr>
        <w:t>) здійснюється безпосередньо в умовах виробництва з використанням матеріально-технічної бази та кадрового потенціалу підприємства, що надає можливість здобувачам вищої освіти одночасно з навчанням у вищому навчальному закладі опановувати обрану професію безпосередньо на виробництві.</w:t>
      </w:r>
    </w:p>
    <w:p>
      <w:pPr>
        <w:pStyle w:val="Style2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ізаці</w:t>
      </w:r>
      <w:r>
        <w:rPr>
          <w:color w:val="000000"/>
          <w:sz w:val="28"/>
          <w:szCs w:val="28"/>
        </w:rPr>
        <w:t>я освітнього процесу з елементами дуальної форми навчання базується на співпраці підприємств, установ, організацій (далі - Підприємство) та закладу вищої освіти (далі - Університету), що мають взаємні права і  обов’язки, які регулюються тристороннім договором між підприємством, закладом вищої освіти (університетом) та здобувачем вищої освіти (далі - студентом).</w:t>
      </w:r>
    </w:p>
    <w:p>
      <w:pPr>
        <w:pStyle w:val="Style21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ідготовки кадрів з елементами дуальної форми навчання впроваджується в університеті в рамках реалізації таких нормативних документів: Наказу МОН України № 916 від 23.06.2017 р. «Про впровадження елементів дуальної форми навчання у професійну підготовку кваліфікованих робітників»; Концепції МОН України щодо підготовки фахівців за дуальною формою здобуття освіти від 21.11.2017 р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Вищий навчальний заклад – універси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вадження елементів дуальної форми навчання в освітній  процес університету запроваджується з метою забезпечення відповідності змісту вищої освіти, визначеного галузевими стандартами  вищої освіти, вимогам сучасного виробництва, інноваційним технологічним процесам та технічному забезпеченню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ніверситет на основі стандартів вищої освіти з конкретних спеціальностей розробляє освітні  програми та навчальні плани, формує графік освітнього процесу із врахуванням потреб та виробничих інтересів підприємств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 проводиться за навчальними планами й програмами навчальних дисциплін, погодженими з роботодавцями та затвердженими в установленому порядку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вітній процес з елементами дуальної форми навчання складають</w:t>
        <w:br/>
        <w:t xml:space="preserve">3 основні етапи: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опанування базових знань, умінь та навичок в університеті на початку освітнього процесу, що передбачає теоретичну підготовку та практичне навчання в лабораторіях університету;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теоретичну підготовку, яка здійснюється в університеті на початку кожного кваліфікаційного рівня або навчального модуля з метою вивчення нових тем та програм;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рофесійно-практичну підготовку в умовах виробництва, що передбачає практичне заняття  й виробничу практику і забезпечує опанування студентами професійного компоненту змісту освіти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будова графіку освітнього процесу може бути багато варіативною та формувати навчальні компоненти залежно від особливостей діяльності підприємства, складності в опануванні професійних кваліфікацій, сезонних факторів для певних професій тощо.</w:t>
      </w:r>
    </w:p>
    <w:p>
      <w:pPr>
        <w:pStyle w:val="Default"/>
        <w:tabs>
          <w:tab w:val="clear" w:pos="709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фесійно-практичну підготовку кадрів проводять на виробничих об'єктах підприємств-замовників для забезпечення здобуття сучасних професійних компетенцій і спрямовують на закріплення, розширення, поглиблення і систематизацію знань, умінь і навичок, отриманих при вивченні спеціальних дисциплін, формування й закріплення практичного досвіду. </w:t>
      </w:r>
    </w:p>
    <w:p>
      <w:pPr>
        <w:pStyle w:val="Default"/>
        <w:tabs>
          <w:tab w:val="clear" w:pos="709"/>
          <w:tab w:val="left" w:pos="14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Для якісної організації практичного навчання за кожним студентом закріплюють наставника з числа працівників цього підприємства. Контроль за отриманими практичними знаннями та навичками  здійснює керівник практики, призначений університетом, та наставник, закріплений за студентом з-поміж досвідчених працівників виробництва. За результатами контролю виставляють оцінку, яку фіксують в </w:t>
      </w:r>
      <w:r>
        <w:rPr>
          <w:color w:val="000000"/>
          <w:sz w:val="28"/>
          <w:szCs w:val="28"/>
          <w:lang w:val="uk-UA"/>
        </w:rPr>
        <w:t xml:space="preserve">щоденнику (журналі) практичного навчання. </w:t>
      </w:r>
      <w:r>
        <w:rPr>
          <w:sz w:val="28"/>
          <w:szCs w:val="28"/>
          <w:lang w:val="uk-UA"/>
        </w:rPr>
        <w:t>Результатом практичного навчання є захист звіту про проходження виробничої практики із наданням заповненого щоденника про проходження виробничої практики та виробничої характеристики (з підписами керівника та наставників з виробництва)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  <w:lang w:val="uk-UA"/>
        </w:rPr>
        <w:t>1. Права університету</w:t>
      </w:r>
    </w:p>
    <w:p>
      <w:pPr>
        <w:pStyle w:val="Default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Укладати тристоронні договори для впровадження елементів дуальної форми навчання з підприємствами, установами, організаціями та студентами, які здобувають вищу освіту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осити спільно з роботодавцями зміни до структури освітнього процесу, змісту професійної підготовки, графіку проходження професійно-практичної підготовки за умови дотримання чинних нормативно-правих актів у сфері освіти та погодження і затвердження навчальних планів в установленому порядку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ризначати відповідального керівника (куратора) для організації та контролю за здійсненням професійно-практичної підготовки в умовах виробництва та визначати його посадові обов’язки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годжувати кандидатури наставників, призначених підприємством для проведення виробничого навчання та виробничої практики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вати спільно з підприємством сертифікат, що підтверджує рівень професійної кваліфікації студента, за умови успішного опанування практичного розділу навчальної програми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ти спільно з підприємством індивідуальні завдання в межах тематики курсового і дипломного проектування для цільової підготовки молодих фахівців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давати консультаційні послуги працівникам підприємства з окремих напрямків науки, техніки, економіки, організації та управління виробництвом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взаємній зацікавленості сторін науково-технічна діяльність може здійснюватись на комерційних засадах за окремими угодами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овувати і проводити спільні наукові, науково-практичні та науково-методичні конференції, семінари та симпозіу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Default"/>
        <w:tabs>
          <w:tab w:val="clear" w:pos="709"/>
          <w:tab w:val="left" w:pos="142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2.2. Обов’язки університету</w:t>
      </w:r>
    </w:p>
    <w:p>
      <w:pPr>
        <w:pStyle w:val="Default"/>
        <w:tabs>
          <w:tab w:val="clear" w:pos="709"/>
          <w:tab w:val="left" w:pos="142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часно реагувати на рекомендації й пропозиції </w:t>
        <w:br/>
        <w:t>підприємств-партнерів щодо удосконалення форм і методів організації практичного навчання.</w:t>
      </w:r>
    </w:p>
    <w:p>
      <w:pPr>
        <w:pStyle w:val="Default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контроль за умовами праці студентів під час проходження практики студентів.</w:t>
      </w:r>
    </w:p>
    <w:p>
      <w:pPr>
        <w:pStyle w:val="Default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Сприяти матеріальному стимулюванню підприємством якісного виконання виробничих завдань студентами, ефективної роботи керівників виробничої практики та наставників.</w:t>
      </w:r>
    </w:p>
    <w:p>
      <w:pPr>
        <w:pStyle w:val="Default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Формувати професійні компетентності </w:t>
      </w:r>
      <w:r>
        <w:rPr>
          <w:color w:val="404040"/>
          <w:sz w:val="28"/>
          <w:szCs w:val="28"/>
          <w:lang w:val="uk-UA"/>
        </w:rPr>
        <w:t>фахівці</w:t>
      </w:r>
      <w:r>
        <w:rPr>
          <w:sz w:val="28"/>
          <w:szCs w:val="28"/>
          <w:lang w:val="uk-UA"/>
        </w:rPr>
        <w:t>в, психологічну готовність працювати в колективі, виховувати лідерські якості, навчати основ підприємницької діяльності.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Забезпечувати належну якість теоретичної підготовки студентів відповідно до вимог сучасних технологічних процесів із врахуванням запитів роботодавців.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увати якісне виконання навчальних планів за спеціальностями та відповідно до індивідуальних планів цільової підготовки студентів.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дійснювати цільову підготовку фахівців для підприємства з урахуванням їх вимог до якості, спрямованості практичної та індивідуальної підготовк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. Підприємство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Default"/>
        <w:tabs>
          <w:tab w:val="left" w:pos="709" w:leader="none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ство (за згодою) на основі договору з Університетом про впровадження елементів дуальної форми навчання забезпечує організацію практичного навчання та виробничої практики для якісної підготовки фахівців   відповідного освітнього рівня за визначеною спеціальністю. </w:t>
      </w:r>
    </w:p>
    <w:p>
      <w:pPr>
        <w:pStyle w:val="Default"/>
        <w:tabs>
          <w:tab w:val="left" w:pos="709" w:leader="none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приємство забезпечує навчально-виробничу базу для проходження студентами практичного навчання в умовах виробництва, закріплює наставників за студентами на робочих місцях, надає можливість студентам та науково-педагогічним працівникам опанувати сучасні виробничі технології, сприяє стажуванню студентів та науково-педагогічних працівників Університету, створює належні умови для роботи наставників, бере активну участь у формуванні змісту освітньо-професійних програм та структури освітнього процесу, розробленні навчально-плануючої документації, здійсненні вихідного контролю  компетенцій студентів.</w:t>
      </w:r>
    </w:p>
    <w:p>
      <w:pPr>
        <w:pStyle w:val="Default"/>
        <w:tabs>
          <w:tab w:val="left" w:pos="709" w:leader="none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ство передбачає в перспективних планах соціально-економічного розвитку та колективних договорах заходи щодо зміцнення матеріально-технічної бази для забезпечення комфортних умов навчання, праці, побуту та відпочинку студентів та наставників на підприємстві. </w:t>
      </w:r>
    </w:p>
    <w:p>
      <w:pPr>
        <w:pStyle w:val="Default"/>
        <w:tabs>
          <w:tab w:val="left" w:pos="709" w:leader="none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напрямки співпраці підприємства й університету передбачають:</w:t>
      </w:r>
    </w:p>
    <w:p>
      <w:pPr>
        <w:pStyle w:val="Default"/>
        <w:tabs>
          <w:tab w:val="left" w:pos="709" w:leader="none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підготовку за галузевим спрямуванням кваліфікованих спеціалістів, що відповідають вимогам сучасних виробничих технологій і потребам конкретного виробництва;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рогнозування потреби підприємства, галузі в підготовці, перепідготовці й підвищенні кваліфікації спеціалістів з вищою освітою;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формування й управління професійними компетенціями (визначення та опис компетенцій, планування графіку навчання, розвитку персоналу і створення нових робочих місць).</w:t>
      </w:r>
    </w:p>
    <w:p>
      <w:pPr>
        <w:pStyle w:val="Default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1. Права підприємства</w:t>
      </w:r>
    </w:p>
    <w:p>
      <w:pPr>
        <w:pStyle w:val="Default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Default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ати участь у розробці освітніх програм, формувати вимоги до професійних компетентностей майбутніх фахівців.</w:t>
      </w:r>
    </w:p>
    <w:p>
      <w:pPr>
        <w:pStyle w:val="Default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ати договори між підприємством, університетом та студентами з метою забезпечення якісної професійно-практичної підготовки студентів, запровадження механізмів стимулювання ефективної праці студентів та їхніх наставників, сприяння працевлаштуванню випускників університету.</w:t>
      </w:r>
    </w:p>
    <w:p>
      <w:pPr>
        <w:pStyle w:val="Default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ияти навчанню студентів Університету на сучасному </w:t>
      </w:r>
      <w:r>
        <w:rPr>
          <w:color w:val="000000"/>
          <w:sz w:val="28"/>
          <w:szCs w:val="28"/>
          <w:lang w:val="uk-UA"/>
        </w:rPr>
        <w:t xml:space="preserve">обладнанні, </w:t>
      </w:r>
      <w:r>
        <w:rPr>
          <w:sz w:val="28"/>
          <w:szCs w:val="28"/>
          <w:lang w:val="uk-UA"/>
        </w:rPr>
        <w:t>оволодінню ними інноваційними виробничими технологіями.</w:t>
      </w:r>
    </w:p>
    <w:p>
      <w:pPr>
        <w:pStyle w:val="Default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Здійснювати  разом з Університетом підбір кандидатур студентів відповідних курсів і спеціальностей для їхньої подальшої цільової підготовки та розподілу на конкретні робочі місця на підприємстві.</w:t>
      </w:r>
    </w:p>
    <w:p>
      <w:pPr>
        <w:pStyle w:val="Default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ати участь у моніторингу потреб регіонального ринку праці у спеціалістах з вищою освітою з урахуванням власних інтересів та розвитку галузі.</w:t>
      </w:r>
    </w:p>
    <w:p>
      <w:pPr>
        <w:pStyle w:val="Default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ати участь спільно з Університетом у розробленні </w:t>
      </w:r>
      <w:r>
        <w:rPr>
          <w:color w:val="000000"/>
          <w:sz w:val="28"/>
          <w:szCs w:val="28"/>
          <w:lang w:val="uk-UA"/>
        </w:rPr>
        <w:t xml:space="preserve">освітніх програм навчальних планів з </w:t>
      </w:r>
      <w:r>
        <w:rPr>
          <w:sz w:val="28"/>
          <w:szCs w:val="28"/>
          <w:lang w:val="uk-UA"/>
        </w:rPr>
        <w:t>підготовки кваліфікованих спеціалістів відповідних рівнів вищої освіти. Формувати спільно з Університетом графік освітнього процесу для впровадження елементів дуальної форми навчання.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давати молодим фахівцям, що пройшли індивідуальну підготовку на конкретне робоче місце і які відповідають вимогам підприємства, роботу за фахом.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ворювати на підприємстві спільні з Університетом  навчально-наукові підрозділи (КБ, лабораторій тощо) для здійснення наукових досліджень.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вати допомоги Університету в розвитку матеріально-технічної бази кафедр, які готують фахівців за перспективними напрямами науки, техніки та технологій.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вати заявки на підготовку кадрів в Університеті у розрізі спеціальностей різних рівнів вищої освіти. 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рати участь у роботі з професійної орієнтації молоді щодо вибору спеціальності.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лучати провідних фахівців Університету в якості експертів, опонентів, доповідачів і співдоповідачів у діяльності техніко-економічних рад та інших науково-технічних форумів, що проводить  підприємство.</w:t>
      </w:r>
    </w:p>
    <w:p>
      <w:pPr>
        <w:pStyle w:val="Default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вати при формуванні власного бюджету кошторисні призначення для модернізації навчально-виробничої бази для забезпечення якісної професійно-практичної підготовки студентів Університету.</w:t>
      </w:r>
    </w:p>
    <w:p>
      <w:pPr>
        <w:pStyle w:val="Default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 Обов'язки підприємства</w:t>
      </w:r>
    </w:p>
    <w:p>
      <w:pPr>
        <w:pStyle w:val="Default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давати місця практики за узгодженими спеціальностями, кількістю студентів і термінами проходження згідно з навчальними планами підготовки бакалаврів та магістрів Університету. Забезпечувати керівництво та проведення всіх видів практики студентами Університету. Створювати умови для виконання студентами курсових робіт і дипломних проектів на виробничій базі підприємства.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вати студентам можливість практичного </w:t>
      </w:r>
      <w:r>
        <w:rPr>
          <w:color w:val="C0504D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вчання на виробництві, сприяти</w:t>
      </w:r>
      <w:r>
        <w:rPr>
          <w:color w:val="C0504D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конанню освітніх  програм, навчальних планів.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значати відповідального працівника, який здійснює загальне керівництво навчанням студентів університету на підприємстві у відповідності до вимог підготовки фахівців з вищою освітою. 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овувати навчання-інструктаж студентів з охорони праці перед початком навчання на підприємстві та здійснювати періодичну перевірку їхніх знань з охорони праці. 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увати проведення  практичного навчання студентів університету на робочих місцях, які оснащені сучасною технікою з новітньою технологією і високим рівнем організації праці під керівництвом досвідчених наставників. 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ювати дотримання правил внутрішнього трудового розпорядку, встановлених на підприємстві.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увати (при потребі) студентів спеціальним робочим одягом, взуттям та іншими індивідуальними засобами захисту за встановленими нормами для відповідних штатних працівників підприємства. 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оплату праці студентів відповідно до обсягів виконання практичних завдань, випуску реальної продукції виробництва.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ати виробничі характеристики студентів після завершення виробничої практики із зазначенням рекомендованого рівня кваліфікації. 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евлаштовувати на базі підприємств (за наявності вільних робочих місць) випускників, які здобули професійну кваліфікацію за дуальною формою навчання.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ати тристоронні угоди  зі студентом і університетом, що передбачають надання оплачуваних робочих місць для навчання за дуальною формою та працевлаштуванн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Здобувачі вищої освіти та їх права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обувачі вищої освіти є учасниками упровадження елементів дуальної форми навчання в освітній процес. Надання можливості студентам університету опановувати сучасні виробничі технології безпосередньо в умовах виробництва сприяє підготовці кваліфікованих </w:t>
      </w:r>
      <w:r>
        <w:rPr>
          <w:color w:val="000000"/>
          <w:sz w:val="28"/>
          <w:szCs w:val="28"/>
          <w:lang w:val="uk-UA"/>
        </w:rPr>
        <w:t>фахівців</w:t>
      </w:r>
      <w:r>
        <w:rPr>
          <w:color w:val="40404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вимог сучасного виробництва, забезпечує високий рівень працевлаштування випускників університету.</w:t>
      </w:r>
    </w:p>
    <w:p>
      <w:pPr>
        <w:pStyle w:val="Default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добувачі вищої освіти мають право:</w:t>
      </w:r>
    </w:p>
    <w:p>
      <w:pPr>
        <w:pStyle w:val="Style20"/>
        <w:numPr>
          <w:ilvl w:val="0"/>
          <w:numId w:val="5"/>
        </w:numPr>
        <w:tabs>
          <w:tab w:val="clear" w:pos="709"/>
          <w:tab w:val="left" w:pos="1134" w:leader="none"/>
          <w:tab w:val="left" w:pos="5845" w:leader="none"/>
          <w:tab w:val="left" w:pos="748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ирати місце проведення практичної підготовки відповідно до переліку підприємств, що надали згоду на участь у впровадження елементів дуальної форми навчання в освітній процес.</w:t>
      </w:r>
    </w:p>
    <w:p>
      <w:pPr>
        <w:pStyle w:val="Style20"/>
        <w:numPr>
          <w:ilvl w:val="0"/>
          <w:numId w:val="5"/>
        </w:numPr>
        <w:tabs>
          <w:tab w:val="clear" w:pos="709"/>
          <w:tab w:val="left" w:pos="1134" w:leader="none"/>
          <w:tab w:val="left" w:pos="5845" w:leader="none"/>
          <w:tab w:val="left" w:pos="748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ти відповідальною стороною при укладанні тристороннього договору щодо умов проходження виробничої практики, права на подальше працевлаштування.</w:t>
      </w:r>
    </w:p>
    <w:p>
      <w:pPr>
        <w:pStyle w:val="Style20"/>
        <w:numPr>
          <w:ilvl w:val="0"/>
          <w:numId w:val="5"/>
        </w:numPr>
        <w:tabs>
          <w:tab w:val="clear" w:pos="709"/>
          <w:tab w:val="left" w:pos="1134" w:leader="none"/>
          <w:tab w:val="left" w:pos="5845" w:leader="none"/>
          <w:tab w:val="left" w:pos="748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римувати відповідну оплату праці за виконаний обсяг робіт в період практики.</w:t>
      </w:r>
    </w:p>
    <w:p>
      <w:pPr>
        <w:pStyle w:val="Style20"/>
        <w:numPr>
          <w:ilvl w:val="0"/>
          <w:numId w:val="5"/>
        </w:numPr>
        <w:tabs>
          <w:tab w:val="clear" w:pos="709"/>
          <w:tab w:val="left" w:pos="1134" w:leader="none"/>
          <w:tab w:val="left" w:pos="5845" w:leader="none"/>
          <w:tab w:val="left" w:pos="748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римувати додаткові винагороди та соціальні пільги, передбачені для працівників Підприємства.</w:t>
      </w:r>
    </w:p>
    <w:p>
      <w:pPr>
        <w:pStyle w:val="Style20"/>
        <w:numPr>
          <w:ilvl w:val="0"/>
          <w:numId w:val="5"/>
        </w:numPr>
        <w:tabs>
          <w:tab w:val="clear" w:pos="709"/>
          <w:tab w:val="left" w:pos="1134" w:leader="none"/>
          <w:tab w:val="left" w:pos="5845" w:leader="none"/>
          <w:tab w:val="left" w:pos="7482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кладати з Підприємством трудовий договір після завершення освітнього  процесу та терміну дії тристоронньої угоди.</w:t>
      </w:r>
    </w:p>
    <w:p>
      <w:pPr>
        <w:pStyle w:val="Default"/>
        <w:spacing w:lineRule="auto" w:line="360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добувачі вищої освіти зобов’язані: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відувати заняття і виконувати виробничі завдання в рамках вимог державного освітнього стандарту з конкретної професії відповідно до графіку навчально-виробничого процесу.</w:t>
      </w:r>
    </w:p>
    <w:p>
      <w:pPr>
        <w:pStyle w:val="Style20"/>
        <w:numPr>
          <w:ilvl w:val="0"/>
          <w:numId w:val="1"/>
        </w:numPr>
        <w:tabs>
          <w:tab w:val="clear" w:pos="709"/>
          <w:tab w:val="left" w:pos="1134" w:leader="none"/>
          <w:tab w:val="left" w:pos="5845" w:leader="none"/>
          <w:tab w:val="left" w:pos="7482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увати настанови викладачів освітнього процесу та наставників, призначених Підприємством, з метою набути професійні кваліфікації відповідного рівня вищої освіти.</w:t>
      </w:r>
    </w:p>
    <w:p>
      <w:pPr>
        <w:pStyle w:val="Style20"/>
        <w:numPr>
          <w:ilvl w:val="0"/>
          <w:numId w:val="1"/>
        </w:numPr>
        <w:tabs>
          <w:tab w:val="clear" w:pos="709"/>
          <w:tab w:val="left" w:pos="1134" w:leader="none"/>
          <w:tab w:val="left" w:pos="5845" w:leader="none"/>
          <w:tab w:val="left" w:pos="7482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умлінно ставитися до опанування програми професійно-практичної підготовки за обраною професією. </w:t>
      </w:r>
    </w:p>
    <w:p>
      <w:pPr>
        <w:pStyle w:val="Style20"/>
        <w:numPr>
          <w:ilvl w:val="0"/>
          <w:numId w:val="1"/>
        </w:numPr>
        <w:tabs>
          <w:tab w:val="clear" w:pos="709"/>
          <w:tab w:val="left" w:pos="1134" w:leader="none"/>
          <w:tab w:val="left" w:pos="5845" w:leader="none"/>
          <w:tab w:val="left" w:pos="7482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тримуватися під час навчання вимог Статуту, правил внутрішнього розпорядку та інших нормативних актів, що діють на Підприємстві, в тому числі у сфері охорони праці, дбайливо та ощадливо ставитися до майна Підприємства.</w:t>
      </w:r>
    </w:p>
    <w:p>
      <w:pPr>
        <w:pStyle w:val="Style20"/>
        <w:numPr>
          <w:ilvl w:val="0"/>
          <w:numId w:val="1"/>
        </w:numPr>
        <w:tabs>
          <w:tab w:val="clear" w:pos="709"/>
          <w:tab w:val="left" w:pos="1134" w:leader="none"/>
          <w:tab w:val="left" w:pos="5845" w:leader="none"/>
          <w:tab w:val="left" w:pos="7482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ацевлаштовуватись після завершення навчання на роботу на Підприємство (за згодою сторін) за умови наявності вакансій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Прикінцеві положення</w:t>
      </w:r>
    </w:p>
    <w:p>
      <w:pPr>
        <w:pStyle w:val="Style20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льні програми, проекти і заходи Сторін розроблені та реалізовані на основі окремих двох або тристоронніх договорів між Університетом і Підприємством.</w:t>
      </w:r>
    </w:p>
    <w:p>
      <w:pPr>
        <w:pStyle w:val="Style20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виконанні договорів на спільні програми, проекти, заходи, Сторони мають дотримуватися принципів корпоративної етики, конфіденційності та законодавства України.</w:t>
      </w:r>
    </w:p>
    <w:p>
      <w:pPr>
        <w:pStyle w:val="Style20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орони мають регулярно інформувати один одного про реалізовані навчальні програми, наукові семінари, колоквіуми, конференції, симпозіуми, а також обмінюватися документами і публікаціями, які видані за власні кошти у результаті цих заходів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позиції щодо змін подавати у приймальню першого проректора або надсилати на електронну адрес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r.petryshyn@chnu.edu.ua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>
        <w:b/>
        <w:color w:val="40404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40404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3"/>
      <w:szCs w:val="23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121">
    <w:name w:val="Заголовок №1 (2)"/>
    <w:basedOn w:val="Normal"/>
    <w:qFormat/>
    <w:pPr>
      <w:shd w:fill="FFFFFF" w:val="clear"/>
      <w:spacing w:lineRule="exact" w:line="418" w:before="0" w:after="0"/>
      <w:outlineLvl w:val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14:00Z</dcterms:created>
  <dc:creator>savchenko</dc:creator>
  <dc:description/>
  <dc:language>en-US</dc:language>
  <cp:lastModifiedBy>Гость</cp:lastModifiedBy>
  <cp:lastPrinted>2018-03-22T10:16:00Z</cp:lastPrinted>
  <dcterms:modified xsi:type="dcterms:W3CDTF">2018-03-22T08:14:00Z</dcterms:modified>
  <cp:revision>2</cp:revision>
  <dc:subject/>
  <dc:title/>
</cp:coreProperties>
</file>