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     </w:t>
      </w:r>
      <w:r>
        <w:rPr>
          <w:szCs w:val="28"/>
          <w:lang w:val="uk-UA"/>
        </w:rPr>
        <w:t>Чернівецький національний університет імені Юрія Федьковича оголошує конкурс на заміщення вакантних наукових посад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98"/>
        <w:gridCol w:w="1759"/>
        <w:gridCol w:w="2338"/>
        <w:gridCol w:w="844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ад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доля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уковий ступінь, вчене з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ункціональні обов</w:t>
            </w:r>
            <w:r>
              <w:rPr>
                <w:b/>
                <w:sz w:val="22"/>
                <w:lang w:val="en-US"/>
              </w:rPr>
              <w:t>’</w:t>
            </w:r>
            <w:r>
              <w:rPr>
                <w:b/>
                <w:sz w:val="22"/>
              </w:rPr>
              <w:t>яз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0,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лідження електричних і фотоелектричних властивостей та параметрів гетеропереходів p-NiO/n-CdZnTe.Визначення домінуючих механізмів струмопереносу на  основі виміряних вольт-амперних характеристик гетеропереходів при різних умовах.Встановлення основних факторів, що негативно впливають на ефективність роботи досліджуваних прилад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0,2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техніч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ук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лідження електричних і фотоелектричних властивостей та параметрів гетеропереходів МоOx/n-Cd1-хZnхTe на основі кількісного аналізу їх вольт-амперних характеристик виміряних при різних температурах і режимах освітлення та імпеданс спектроскопії при різних частотах змінного сигналу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.наук,</w:t>
            </w:r>
          </w:p>
          <w:p>
            <w:pPr>
              <w:pStyle w:val="Normal"/>
              <w:jc w:val="center"/>
              <w:rPr/>
            </w:pPr>
            <w:r>
              <w:rPr/>
              <w:t>старший науковий співробітни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лідження температурних залежностей питомої електропровідності, концентрації та рухливості носіїв заряду нелегованих та легованих домішкою Cl кристалів Cd</w:t>
            </w:r>
            <w:r>
              <w:rPr>
                <w:vertAlign w:val="subscript"/>
              </w:rPr>
              <w:t>1-x</w:t>
            </w:r>
            <w:r>
              <w:rPr/>
              <w:t>Zn</w:t>
            </w:r>
            <w:r>
              <w:rPr>
                <w:vertAlign w:val="subscript"/>
              </w:rPr>
              <w:t>x</w:t>
            </w:r>
            <w:r>
              <w:rPr/>
              <w:t>Te. Проведення їх аналізу з метою використання досліджуваних твердих розчинів, як базового матеріалу в гетероструктурах, що можуть бути використані для виготовлення  приладів  в різних областях  промислової електронік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right="-108" w:hanging="0"/>
              <w:jc w:val="both"/>
              <w:rPr/>
            </w:pPr>
            <w:r>
              <w:rPr/>
              <w:t xml:space="preserve">- Зйомка кривих дифракційного відбивання у симетричній, асиметричній та косонесиметричній схемі дифракції Х-променів у  </w:t>
            </w:r>
            <w:r>
              <w:rPr>
                <w:color w:val="000000"/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, тонких плівок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 на їх основі</w:t>
            </w:r>
            <w:r>
              <w:rPr/>
              <w:t>.</w:t>
            </w:r>
          </w:p>
          <w:p>
            <w:pPr>
              <w:pStyle w:val="Normal"/>
              <w:ind w:left="116" w:right="-108" w:hanging="0"/>
              <w:jc w:val="both"/>
              <w:rPr/>
            </w:pPr>
            <w:r>
              <w:rPr/>
              <w:t xml:space="preserve">- Обробка експериментальних КДВ у симетричній, асиметричній та косонесиметричній схемі дифракції Х-променів для  </w:t>
            </w:r>
            <w:r>
              <w:rPr>
                <w:color w:val="000000"/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, тонких плівок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 на їх основі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  <w:spacing w:val="-3"/>
                <w:kern w:val="2"/>
              </w:rPr>
              <w:t xml:space="preserve">- Зйомка і аналіз карт оберненого простору розсіяння Х-променів </w:t>
            </w:r>
            <w:r>
              <w:rPr/>
              <w:t xml:space="preserve">у симетричній, асиметричній та косонесиметричній схемі дифракції Х-променів для  </w:t>
            </w:r>
            <w:r>
              <w:rPr>
                <w:color w:val="000000"/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, тонких плівок </w:t>
            </w:r>
            <w:r>
              <w:rPr>
                <w:color w:val="000000"/>
                <w:spacing w:val="-3"/>
                <w:kern w:val="2"/>
                <w:lang w:val="en-US"/>
              </w:rPr>
              <w:t>CdTe</w:t>
            </w:r>
            <w:r>
              <w:rPr>
                <w:color w:val="000000"/>
                <w:spacing w:val="-3"/>
                <w:kern w:val="2"/>
              </w:rPr>
              <w:t xml:space="preserve"> на їх основ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right="-108" w:hanging="72"/>
              <w:jc w:val="both"/>
              <w:rPr/>
            </w:pPr>
            <w:r>
              <w:rPr/>
              <w:t xml:space="preserve">Зйомка експериментальних та комп’ютерне моделювання кривих дифракційного відбивання у симетричній, асиметричній та косонесиметричній схемі дифракції Х-променів у  </w:t>
            </w:r>
            <w:r>
              <w:rPr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, тонких плівок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 на їх основі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right="-108" w:hanging="72"/>
              <w:jc w:val="both"/>
              <w:rPr/>
            </w:pPr>
            <w:r>
              <w:rPr/>
              <w:t xml:space="preserve">Обробка і аналіз експериментальних КДВ у симетричній, асиметричній та косонесиметричній схемі дифракції Х-променів для  </w:t>
            </w:r>
            <w:r>
              <w:rPr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, тонких плівок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 на їх основ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right="-108" w:hanging="180"/>
              <w:jc w:val="both"/>
              <w:rPr/>
            </w:pPr>
            <w:r>
              <w:rPr>
                <w:spacing w:val="-3"/>
                <w:kern w:val="2"/>
              </w:rPr>
              <w:t xml:space="preserve">Зйомка і аналіз експериментальних та комп’ютерне моделюваннякарт оберненого простору розсіяння Х-променів </w:t>
            </w:r>
            <w:r>
              <w:rPr/>
              <w:t xml:space="preserve">у симетричній, асиметричній та косонесиметричній схемі дифракції Х-променів для  </w:t>
            </w:r>
            <w:r>
              <w:rPr>
                <w:spacing w:val="-3"/>
                <w:kern w:val="2"/>
              </w:rPr>
              <w:t xml:space="preserve">низькоомних та напівізолюючих кристалів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, тонких плівок </w:t>
            </w:r>
            <w:r>
              <w:rPr>
                <w:spacing w:val="-3"/>
                <w:kern w:val="2"/>
                <w:lang w:val="en-US"/>
              </w:rPr>
              <w:t>CdTe</w:t>
            </w:r>
            <w:r>
              <w:rPr>
                <w:spacing w:val="-3"/>
                <w:kern w:val="2"/>
              </w:rPr>
              <w:t xml:space="preserve"> на їх основ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8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0,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Збір, обробка і аналіз теоретичних і експериментальних робіт з близької області до держбюджетної т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иконання теоретичних досліджень аналітичного типу з держбюджетної т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Комп’ютерні розрахунки окремих розділів і задач з держбюджетної т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аписання статей і доповіді результатів на конференціях і семінарах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0,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/>
            </w:pPr>
            <w:r>
              <w:rPr/>
              <w:t>Аналіз основних критеріїв довговічності бетону: тріщиностійкості, морозостійкості та стійкості до карбонізації;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/>
            </w:pPr>
            <w:r>
              <w:rPr/>
              <w:t>Розробка моделі та алгоритмів і програмних продуктів імітаційного моделювання довговічності ультра високоміцних бето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>
                <w:sz w:val="26"/>
                <w:szCs w:val="26"/>
              </w:rPr>
            </w:pPr>
            <w:r>
              <w:rPr/>
              <w:t>Оптимізація моделі визначення максимально щільної упаковки зерен шляхом розподілу за розмірами частинок цементного порошку та наномодифікатор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0,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/>
            </w:pPr>
            <w:r>
              <w:rPr/>
              <w:t>Експериментальні дослідження та встановлення діапазону зміни механічних властивостей бетонної. суміші та бетону в залежності від характеристик наповнювачів та заповнювачів;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/>
            </w:pPr>
            <w:r>
              <w:rPr/>
              <w:t>Випробовування оптимальної рецептури ультра високоміцного бетону та дослідження його фізико-хімічних властив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-108" w:hanging="180"/>
              <w:jc w:val="both"/>
              <w:rPr>
                <w:sz w:val="26"/>
                <w:szCs w:val="26"/>
              </w:rPr>
            </w:pPr>
            <w:r>
              <w:rPr/>
              <w:t>Узагальнення особливостей формування мікро та наноструктури ультра високоміцних бетон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8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ланування та проведення синтезів нових нітрогеновмісних гетероциклічних сполук ряду піридину та піриміди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Проведення вимірювань антиоксидантної активності синтезованих сполук різними метода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Написання параграфів загального і проміжного зві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бробка та аналіз експериментальних даних</w:t>
            </w:r>
          </w:p>
          <w:p>
            <w:pPr>
              <w:pStyle w:val="Normal"/>
              <w:rPr/>
            </w:pPr>
            <w:r>
              <w:rPr/>
              <w:t>Написання розділів до статей і патент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8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лідження спектральних, електрохімічних та енергетичних характеристик барвників-сенсибілізаторів; вміти конструювати редокс-систем на основі </w:t>
            </w:r>
            <w:r>
              <w:rPr>
                <w:lang w:val="en-US"/>
              </w:rPr>
              <w:t>TiO</w:t>
            </w:r>
            <w:r>
              <w:rPr>
                <w:vertAlign w:val="subscript"/>
              </w:rPr>
              <w:t>2</w:t>
            </w:r>
            <w:r>
              <w:rPr/>
              <w:t xml:space="preserve"> і барвника-сенсибілізатора; дослідження фотокаталітичних  властивостей створених редокс-систем; узагальнення й обробка результатів досліджень, написання стат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8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вимірювань фотолюмінесценці та спектроскопії поглинання. Обробка та аналіз одержаних спектрів. Підготовка наукових публікаці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8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півробітник (0,25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дидат хімічних наук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рівництво НДР. Аналіз та узагальнення результатів експериментальних та теоретичних досліджень. Підготовка наукових публікацій та звітних матеріалів.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8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</w:t>
            </w:r>
            <w:r>
              <w:rPr>
                <w:spacing w:val="-2"/>
              </w:rPr>
              <w:t xml:space="preserve">наукових досліджень та розробок за окремими розділами завдання по проекту. Оптимізація технології вирощування </w:t>
            </w:r>
            <w:r>
              <w:rPr>
                <w:color w:val="000000"/>
              </w:rPr>
              <w:t xml:space="preserve">нелегованих та легованих домішками кристалів Cd(Mn,Zn)Te різного складу з заданими характеристиками. Аналіз взаємозв’язку результатів вимірювань структурних, електрофізичних та оптичних властивостей кристалів Cd(Mn,Zn)Te з розробленими режимами вирощування. </w:t>
            </w:r>
            <w:r>
              <w:rPr/>
              <w:t>Участь у написанні наукових статей, тез конференцій і розділів звіт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8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тор хімічних </w:t>
            </w:r>
          </w:p>
          <w:p>
            <w:pPr>
              <w:pStyle w:val="Normal"/>
              <w:jc w:val="center"/>
              <w:rPr/>
            </w:pPr>
            <w:r>
              <w:rPr/>
              <w:t>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</w:t>
            </w:r>
            <w:r>
              <w:rPr>
                <w:spacing w:val="-2"/>
              </w:rPr>
              <w:t xml:space="preserve">наукових досліджень за окремими розділами завдання по проекту. Моделювання ансамблю точкових дефектів в кристалах </w:t>
            </w:r>
            <w:r>
              <w:rPr>
                <w:color w:val="000000"/>
              </w:rPr>
              <w:t xml:space="preserve">Cd(Mn,Zn)Te. Участь у керівництві магістерськими роботами. Консультації аспірантів у питаннях дослідження властивостей  кристалів Cd(Mn,Zn)Te. </w:t>
            </w:r>
            <w:r>
              <w:rPr/>
              <w:t>Участь у написанні монографії, наукових статей, тез конференцій і розділів звіт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8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.наук,</w:t>
            </w:r>
          </w:p>
          <w:p>
            <w:pPr>
              <w:pStyle w:val="Normal"/>
              <w:jc w:val="center"/>
              <w:rPr/>
            </w:pPr>
            <w:r>
              <w:rPr/>
              <w:t>старший науковий співробітни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ведення наукових досліджень властивостей </w:t>
            </w:r>
            <w:r>
              <w:rPr>
                <w:color w:val="000000"/>
              </w:rPr>
              <w:t>кристалів Cd(Mn,Zn)Te.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</w:rPr>
              <w:t>Систематизування публікацій</w:t>
            </w:r>
            <w:r>
              <w:rPr/>
              <w:t xml:space="preserve"> та узагальнення наукових відомостей по тематиці. Підготовлення вихідних матеріалів, проведення технологічних операцій </w:t>
            </w:r>
            <w:r>
              <w:rPr>
                <w:color w:val="000000"/>
              </w:rPr>
              <w:t>для наступного вирощування напівпровідни</w:t>
              <w:softHyphen/>
              <w:t xml:space="preserve">кових кристалів Cd(Mn,Zn)Te різного складу, чистих та легованих домішками з заданими характеристиками. </w:t>
            </w:r>
            <w:r>
              <w:rPr/>
              <w:t>Дослідження оптичних характеристик вирощених кристалів, обробка та аналіз результатів досліджень</w:t>
            </w:r>
            <w:r>
              <w:rPr>
                <w:color w:val="008080"/>
              </w:rPr>
              <w:t xml:space="preserve"> </w:t>
            </w:r>
            <w:r>
              <w:rPr/>
              <w:t>та експерименталь</w:t>
              <w:softHyphen/>
              <w:t>них даних. Участь у написанні наукових статей, тез конференцій і розділів звіті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технічних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цтво комплексом робіт у галузі лазерної поляриметрії. Розроблення теоретичних моделей взаємодії лазерного випромінювання з фазово-неоднорідними середовищами. Аналітичний опис результатів досліджень поляризаційно-неоднорідних лазерних полів.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Володіння Інтернет технологіями оброблення, накопичення, передавання  наукової та аналітичної інформації.</w:t>
            </w:r>
            <w:r>
              <w:rPr/>
              <w:t xml:space="preserve"> Написання звітів, розділів монографій, підручників, патентів, стат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лення теоретичних моделей Мюллер-матричного описання взаємодії лазерного випромінювання з фазово-неоднорідними біологічними середовищами. Аналітичний опис результатів Мюллер-матричних досліджень поляризаційно-неоднорідних лазерних полів.</w:t>
            </w:r>
            <w:r>
              <w:rPr>
                <w:color w:val="222222"/>
                <w:shd w:fill="FFFFFF" w:val="clear"/>
              </w:rPr>
              <w:t xml:space="preserve"> 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 xml:space="preserve"> Написання розділів монографій, підручників, патентів, ста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.</w:t>
            </w:r>
          </w:p>
          <w:p>
            <w:pPr>
              <w:pStyle w:val="Normal"/>
              <w:jc w:val="center"/>
              <w:rPr/>
            </w:pPr>
            <w:r>
              <w:rPr/>
              <w:t>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’ютерне моделювання Мюллер-матричного описання взаємодії лазерного випромінювання з фазово-неоднорідними біологічними середовищами.</w:t>
            </w:r>
          </w:p>
          <w:p>
            <w:pPr>
              <w:pStyle w:val="Normal"/>
              <w:jc w:val="both"/>
              <w:rPr/>
            </w:pPr>
            <w:r>
              <w:rPr/>
              <w:t>Аналітичний опис результатів Мюллер-матричних досліджень поляризаційно-неоднорідних лазерних полів.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 xml:space="preserve"> Написання патентів, ста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лення теоретичних моделей поляризаційно-кореляційного описання взаємодії лазерного випромінювання з фазово-неоднорідними біологічними середовищами.</w:t>
            </w:r>
          </w:p>
          <w:p>
            <w:pPr>
              <w:pStyle w:val="Normal"/>
              <w:jc w:val="both"/>
              <w:rPr/>
            </w:pPr>
            <w:r>
              <w:rPr/>
              <w:t>Аналітичний опис результатів поляризаційно-кореляційних досліджень лазерних полів.</w:t>
            </w:r>
            <w:r>
              <w:rPr>
                <w:color w:val="222222"/>
                <w:shd w:fill="FFFFFF" w:val="clear"/>
              </w:rPr>
              <w:t xml:space="preserve"> 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 xml:space="preserve"> </w:t>
            </w:r>
            <w:r>
              <w:rPr/>
              <w:t>Написання розділів монографій, підручників, патентів, ста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роблення та експериментальна реалізація методик Мюллер-матричного описання взаємодії лазерного випромінювання з фазово-неоднорідними біологічними середовищами. Аналітичний опис результатів Мюллер-матричних досліджень поляризаційно-неоднорідних лазерних полів. </w:t>
            </w:r>
            <w:r>
              <w:rPr>
                <w:color w:val="222222"/>
                <w:shd w:fill="FFFFFF" w:val="clear"/>
              </w:rPr>
              <w:t>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>Написання патентів, ста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.</w:t>
            </w:r>
          </w:p>
          <w:p>
            <w:pPr>
              <w:pStyle w:val="Normal"/>
              <w:jc w:val="center"/>
              <w:rPr/>
            </w:pPr>
            <w:r>
              <w:rPr/>
              <w:t>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’ютерне моделювання поляризаційно-кореляційного та Мюллер-матричного описання взаємодії лазерного випромінювання з фазово-неоднорідними біологічними середовищами. Аналітичний опис результатів поляризаційно-кореляційного та Мюллер-матричних досліджень поляризаційно-неоднорідних лазерних полів.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 xml:space="preserve"> Написання патентів, ста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хімічних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Розробляє нові методики синтезу та вирощування однорідних кристалів </w:t>
            </w:r>
            <w:r>
              <w:rPr>
                <w:spacing w:val="-6"/>
                <w:lang w:val="en-US"/>
              </w:rPr>
              <w:t>Hg</w:t>
            </w:r>
            <w:r>
              <w:rPr>
                <w:spacing w:val="-6"/>
                <w:vertAlign w:val="subscript"/>
              </w:rPr>
              <w:t>3</w:t>
            </w:r>
            <w:r>
              <w:rPr>
                <w:spacing w:val="-6"/>
                <w:lang w:val="en-US"/>
              </w:rPr>
              <w:t>In</w:t>
            </w:r>
            <w:r>
              <w:rPr>
                <w:spacing w:val="-6"/>
                <w:vertAlign w:val="subscript"/>
              </w:rPr>
              <w:t>2</w:t>
            </w:r>
            <w:r>
              <w:rPr>
                <w:spacing w:val="-6"/>
                <w:lang w:val="en-US"/>
              </w:rPr>
              <w:t>Te</w:t>
            </w:r>
            <w:r>
              <w:rPr>
                <w:spacing w:val="-6"/>
                <w:vertAlign w:val="subscript"/>
              </w:rPr>
              <w:t>6</w:t>
            </w:r>
            <w:r>
              <w:rPr>
                <w:spacing w:val="-6"/>
              </w:rPr>
              <w:t xml:space="preserve"> і їх </w:t>
            </w:r>
            <w:r>
              <w:rPr>
                <w:spacing w:val="-9"/>
              </w:rPr>
              <w:t xml:space="preserve">широкозонних аналогів, а також злитків </w:t>
            </w:r>
            <w:r>
              <w:rPr>
                <w:spacing w:val="-9"/>
                <w:lang w:val="en-US"/>
              </w:rPr>
              <w:t>Cd</w:t>
            </w:r>
            <w:r>
              <w:rPr>
                <w:spacing w:val="-9"/>
              </w:rPr>
              <w:t>(</w:t>
            </w:r>
            <w:r>
              <w:rPr>
                <w:spacing w:val="-9"/>
                <w:lang w:val="en-US"/>
              </w:rPr>
              <w:t>Zn</w:t>
            </w:r>
            <w:r>
              <w:rPr>
                <w:spacing w:val="-9"/>
              </w:rPr>
              <w:t>)</w:t>
            </w:r>
            <w:r>
              <w:rPr>
                <w:spacing w:val="-9"/>
                <w:lang w:val="en-US"/>
              </w:rPr>
              <w:t>Te</w:t>
            </w:r>
            <w:r>
              <w:rPr>
                <w:spacing w:val="-9"/>
              </w:rPr>
              <w:t xml:space="preserve">, легованих домішками </w:t>
            </w:r>
            <w:r>
              <w:rPr>
                <w:spacing w:val="-9"/>
                <w:lang w:val="en-US"/>
              </w:rPr>
              <w:t>In</w:t>
            </w:r>
            <w:r>
              <w:rPr>
                <w:spacing w:val="-9"/>
              </w:rPr>
              <w:t xml:space="preserve">, </w:t>
            </w:r>
            <w:r>
              <w:rPr>
                <w:spacing w:val="-9"/>
                <w:lang w:val="en-US"/>
              </w:rPr>
              <w:t>A</w:t>
            </w:r>
            <w:r>
              <w:rPr>
                <w:spacing w:val="-9"/>
              </w:rPr>
              <w:t>1, С1.</w:t>
            </w:r>
            <w:r>
              <w:rPr>
                <w:spacing w:val="-6"/>
              </w:rPr>
              <w:t xml:space="preserve"> Розробляє нові методики обробки </w:t>
            </w:r>
            <w:r>
              <w:rPr>
                <w:spacing w:val="-9"/>
              </w:rPr>
              <w:t>поверхні вказаних матеріалів.</w:t>
            </w:r>
            <w:r>
              <w:rPr>
                <w:spacing w:val="-6"/>
              </w:rPr>
              <w:t xml:space="preserve"> Підбирає </w:t>
            </w:r>
            <w:r>
              <w:rPr>
                <w:spacing w:val="-9"/>
              </w:rPr>
              <w:t>оптимальні склади травильних композицій. Слідкує за вчасним</w:t>
            </w:r>
            <w:r>
              <w:rPr/>
              <w:t xml:space="preserve"> виконанням передбачених планом завдань, договірних зобов'язань, а також якістю робіт. Організовує роботу з патентування наукових і технічних досягнень, реєстрації винаходів.</w:t>
            </w:r>
            <w:r>
              <w:rPr>
                <w:spacing w:val="-6"/>
              </w:rPr>
              <w:t xml:space="preserve"> Готує тези та публікації за отриманими результатам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озробку і відпрацювання технологічних процесів синтезу та вирощування телуровмісних сполук. Виконує необхідну в рамках поставленої задачі модернізацію, ремонт та наладку технологічного обладнання. Виготовляє зразки з отриманих злитків. Проводить наукові дослідження та розробки по окремим розділам завдання. Приймає участь у впровадженні результатів досліджень та розробок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ідн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фіз.-мат наук, старший науковий співробітни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овує виконання науково-дослідних робіт і визначає перспективи їх розвитку по відповідній галузі знань, вибирає методи і засоби проведення досліджень і розробок, шляхи вирішення поставлених перед. підрозділом наукових і технічних завдань. Створює експериментальні зразки поверхнево-бар’єрних структур типу контакту метал-напівпровідник на основі кристалів </w:t>
            </w:r>
            <w:r>
              <w:rPr>
                <w:spacing w:val="-9"/>
                <w:lang w:val="en-US"/>
              </w:rPr>
              <w:t>Hg</w:t>
            </w:r>
            <w:r>
              <w:rPr>
                <w:spacing w:val="-9"/>
                <w:vertAlign w:val="subscript"/>
              </w:rPr>
              <w:t>3</w:t>
            </w:r>
            <w:r>
              <w:rPr>
                <w:spacing w:val="-9"/>
                <w:lang w:val="en-US"/>
              </w:rPr>
              <w:t>In</w:t>
            </w:r>
            <w:r>
              <w:rPr>
                <w:spacing w:val="-9"/>
                <w:vertAlign w:val="subscript"/>
              </w:rPr>
              <w:t>2</w:t>
            </w:r>
            <w:r>
              <w:rPr>
                <w:spacing w:val="-9"/>
                <w:lang w:val="en-US"/>
              </w:rPr>
              <w:t>Te</w:t>
            </w:r>
            <w:r>
              <w:rPr>
                <w:spacing w:val="-9"/>
                <w:vertAlign w:val="subscript"/>
              </w:rPr>
              <w:t xml:space="preserve">6 </w:t>
            </w:r>
            <w:r>
              <w:rPr>
                <w:spacing w:val="-10"/>
              </w:rPr>
              <w:t xml:space="preserve">та його </w:t>
            </w:r>
            <w:r>
              <w:rPr/>
              <w:t>аналогів</w:t>
            </w:r>
            <w:r>
              <w:rPr>
                <w:spacing w:val="-9"/>
              </w:rPr>
              <w:t xml:space="preserve">, </w:t>
            </w:r>
            <w:r>
              <w:rPr>
                <w:rFonts w:eastAsia="MS Mincho;ＭＳ 明朝"/>
              </w:rPr>
              <w:t>Cd</w:t>
            </w:r>
            <w:r>
              <w:rPr>
                <w:rFonts w:eastAsia="MS Mincho;ＭＳ 明朝"/>
                <w:vertAlign w:val="subscript"/>
              </w:rPr>
              <w:t>1-х</w:t>
            </w:r>
            <w:r>
              <w:rPr>
                <w:rFonts w:eastAsia="MS Mincho;ＭＳ 明朝"/>
              </w:rPr>
              <w:t>Zn</w:t>
            </w:r>
            <w:r>
              <w:rPr>
                <w:rFonts w:eastAsia="MS Mincho;ＭＳ 明朝"/>
                <w:vertAlign w:val="subscript"/>
              </w:rPr>
              <w:t>х</w:t>
            </w:r>
            <w:r>
              <w:rPr>
                <w:rFonts w:eastAsia="MS Mincho;ＭＳ 明朝"/>
              </w:rPr>
              <w:t>Te (</w:t>
            </w:r>
            <w:r>
              <w:rPr>
                <w:spacing w:val="-10"/>
              </w:rPr>
              <w:t xml:space="preserve">та на </w:t>
            </w:r>
            <w:r>
              <w:rPr/>
              <w:t xml:space="preserve">аналогах - CdTe, </w:t>
            </w:r>
            <w:r>
              <w:rPr>
                <w:rFonts w:eastAsia="MS Mincho;ＭＳ 明朝"/>
              </w:rPr>
              <w:t>Cd</w:t>
            </w:r>
            <w:r>
              <w:rPr>
                <w:rFonts w:eastAsia="MS Mincho;ＭＳ 明朝"/>
                <w:vertAlign w:val="subscript"/>
              </w:rPr>
              <w:t>1-х</w:t>
            </w:r>
            <w:r>
              <w:rPr>
                <w:rFonts w:eastAsia="MS Mincho;ＭＳ 明朝"/>
              </w:rPr>
              <w:t>Mn</w:t>
            </w:r>
            <w:r>
              <w:rPr>
                <w:rFonts w:eastAsia="MS Mincho;ＭＳ 明朝"/>
                <w:vertAlign w:val="subscript"/>
              </w:rPr>
              <w:t>х</w:t>
            </w:r>
            <w:r>
              <w:rPr>
                <w:rFonts w:eastAsia="MS Mincho;ＭＳ 明朝"/>
              </w:rPr>
              <w:t xml:space="preserve">Te). Проводить дослідження параметрів отриманих структур. </w:t>
            </w:r>
            <w:r>
              <w:rPr/>
              <w:t>Обробляє експериментальні результати та співставляє їх з теоретичними моделями</w:t>
            </w:r>
            <w:r>
              <w:rPr>
                <w:rFonts w:eastAsia="MS Mincho;ＭＳ 明朝"/>
              </w:rPr>
              <w:t xml:space="preserve">, узагальнює отримані результати, готує статті до публікації у високо рейтингових журналах. </w:t>
            </w:r>
            <w:r>
              <w:rPr/>
              <w:t>Розробляє перспективні та річні плани роботи. Контролює виконання передбачених планом завдань. Затверджує і представляє наукові звіт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методів дослідження та визначення параметрів  наночастинок (показника заломлення, розмірів, складу) за їх рухом в оптичному полі. Розробка оптичних схем для реалізації методів. Макетування оптичних схем. Експериментальні дослідження руху наночастинок в оптичному полі. Вироблення рекомендацій по методах дослідження та визначення параметрів  наночастинок.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Володіння Інтернет технологіями оброблення, накопичення, передавання  наукової та аналітичної інформації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фіз.-мат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ахунок кутових умов реалізації невиродженого статико-голографічного подвійного фазового спряження. Аналіз статико-голографічного подвійного фазового спряження корельованих та некорельваних  поляризаційно ортогональних сигнальних полів.</w:t>
            </w:r>
          </w:p>
          <w:p>
            <w:pPr>
              <w:pStyle w:val="Normal"/>
              <w:jc w:val="both"/>
              <w:rPr/>
            </w:pPr>
            <w:r>
              <w:rPr/>
              <w:t>Експериментальна реалізація подвійного фазового спряження у схемі з лінією затримки. Побудова векторних діаграм для невиродженого статико-голографічного фазового спряже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спериментальна реалізація подвійного фазового спряження із використанням двох лазерів. Аналіз перетворення поляризації сигнальних полів при статико-голографічному подвійному фазовому спряженні. </w:t>
            </w:r>
            <w:r>
              <w:rPr>
                <w:color w:val="222222"/>
                <w:shd w:fill="FFFFFF" w:val="clear"/>
              </w:rPr>
              <w:t>Володіння інформаційними технологіями (обробка даних, створення баз данних, алгоритмічні мови програмування). Володіння Інтернет технологіями оброблення, накопичення, передавання  наукової та аналітичної інформації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лідження впливу вуглецевих наночастинок на розсіювання оптичного випромінювання в полікристалічних структурах. Розробка моделі  розсіювання оптичного випромінювання в полікристалічних структурах.</w:t>
            </w:r>
          </w:p>
          <w:p>
            <w:pPr>
              <w:pStyle w:val="Normal"/>
              <w:jc w:val="both"/>
              <w:rPr/>
            </w:pPr>
            <w:r>
              <w:rPr/>
              <w:t>Розробка алгоритму програми розрахунку розсіювання оптичного випромінювання в полікристалічних структур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лідження можливості використання вуглецевих точок для візуалізації клітинних структур. Оцінка можливості застосування вуглецевих точок для ідентифікації клітин у нативному стані. Дослідження залежності характеру забарвлення ВНЧ від стану клітинних структур. </w:t>
            </w:r>
            <w:r>
              <w:rPr>
                <w:color w:val="222222"/>
                <w:shd w:fill="FFFFFF" w:val="clear"/>
              </w:rPr>
              <w:t>Володіння Інтернет технологіями оброблення, накопичення, передавання  наукової та аналітичної інформації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технічн.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лення та технічне описання пристроїв детектування поляризаційно-кореляційної структури лазерних полів методом Джонс-матричного картографування. Комп’ютерний аналіз Джонс-матричних зображень полікристалічних шарів біологічних об’єктів.</w:t>
            </w:r>
            <w:r>
              <w:rPr>
                <w:color w:val="222222"/>
                <w:shd w:fill="FFFFFF" w:val="clear"/>
              </w:rPr>
              <w:t xml:space="preserve"> Володіння інформаційними технологіями (обробка даних, створення баз данних, алгоритмічні мови програмування).</w:t>
            </w:r>
            <w:r>
              <w:rPr/>
              <w:t xml:space="preserve"> Написання розділів монографій, статей, патент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8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  <w:t xml:space="preserve">Здійснення ПЛР-ампліфікації, клонування у плазмідний вектор, скринінг трансформантів та сиквенування 5S рДНК представників родів Holcus, Dactylis з різних регіонів Європи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8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овий співробітник (1,0 ставки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 біологічн. наук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  <w:t xml:space="preserve">Проведення клонування з використанням різних нових стратегій та  сиквенування 5S рДНК представників родів Poa, Lolium з різних регіонів Європ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eastAsia="MS Mincho;ＭＳ 明朝" w:cs="Courier New"/>
              </w:rPr>
            </w:pPr>
            <w:r>
              <w:rPr/>
              <w:t>Скринінг електронних баз даних та ідентифікація послідовностей 5S рДНК видів роду Deschampsia та їх близьких родичів. Біоінформатичний аналіз сиквенсів</w:t>
            </w:r>
          </w:p>
        </w:tc>
      </w:tr>
    </w:tbl>
    <w:p>
      <w:pPr>
        <w:pStyle w:val="Normal"/>
        <w:ind w:firstLine="51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ніверситет житлом не забезпечує. </w:t>
      </w:r>
    </w:p>
    <w:p>
      <w:pPr>
        <w:pStyle w:val="Normal"/>
        <w:ind w:firstLine="51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"/>
        <w:jc w:val="both"/>
        <w:rPr/>
      </w:pPr>
      <w:r>
        <w:rPr>
          <w:szCs w:val="28"/>
          <w:lang w:val="uk-UA"/>
        </w:rPr>
        <w:t xml:space="preserve">Документи (заява, копії дипломів про освіту та науковий ступінь, копія атестата про присвоєння вченого звання старшого наукового співробітника або посвідчення про присвоєння почесного звання, копія трудової книжки, список наукових і навчально-методичних праць за 2015-2017 роки) приймаються з 27 березня 2018р. до 27 квітня 2018р. включно за адресою: 58000, м. Чернівці, вул. Коцюбинського, 2, корпус 5, каб.121 (відділ кадрів). Тел. для довідок 52-42-96.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940"/>
        </w:tabs>
        <w:ind w:left="59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;Century Gothic"/>
      <w:sz w:val="24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88"/>
      <w:ind w:left="1134" w:hanging="425"/>
      <w:jc w:val="both"/>
      <w:textAlignment w:val="baseline"/>
    </w:pPr>
    <w:rPr>
      <w:b/>
      <w:bCs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5:00Z</dcterms:created>
  <dc:creator>User</dc:creator>
  <dc:description/>
  <cp:keywords/>
  <dc:language>en-US</dc:language>
  <cp:lastModifiedBy>User</cp:lastModifiedBy>
  <cp:lastPrinted>2012-03-02T09:33:00Z</cp:lastPrinted>
  <dcterms:modified xsi:type="dcterms:W3CDTF">2018-03-26T06:00:00Z</dcterms:modified>
  <cp:revision>6</cp:revision>
  <dc:subject/>
  <dc:title>                                                               П</dc:title>
</cp:coreProperties>
</file>