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cantSplit w:val="true"/>
        </w:trPr>
        <w:tc>
          <w:tcPr>
            <w:tcW w:w="9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9905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94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 тваринництва</w:t>
      </w:r>
      <w:r>
        <w:rPr>
          <w:b/>
          <w:sz w:val="28"/>
          <w:szCs w:val="28"/>
          <w:lang w:val="uk-UA"/>
        </w:rPr>
        <w:t xml:space="preserve"> у Черніве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п.р. у Чернівецькій області усіма категоріями господарств вироблено 12,3 тис.т м’яса (реалізація сільськогосподарських тварин на забій у живій масі), 44,3 тис.т молока та 61,7 млн.шт. яєц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орівнянні з січнем–березнем 2017р. збільшилися обсяги виробництва м’яса на 4,4% та яєць – на 15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азом з тим, обсяги виробництва молока зменшилися на 3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 1 квітня п.р. у господарствах усіх категорій утримувалось </w:t>
      </w:r>
      <w:r>
        <w:rPr>
          <w:spacing w:val="-2"/>
          <w:sz w:val="28"/>
          <w:szCs w:val="28"/>
        </w:rPr>
        <w:t>89</w:t>
      </w:r>
      <w:r>
        <w:rPr>
          <w:spacing w:val="-2"/>
          <w:sz w:val="28"/>
          <w:szCs w:val="28"/>
          <w:lang w:val="uk-UA"/>
        </w:rPr>
        <w:t xml:space="preserve">,8 тис. голів великої рогатої худоби, у т.ч. корів – 54,6 тис., 140,4 тис. – свиней, </w:t>
        <w:br/>
        <w:t>52,8 тис. – овець і кіз та 3,0 млн. – птиц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рівняно з 1 квітня 2017р. зафіксовано збільшення кількості птиці на 4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зом з тим, зменшилося поголів’я свиней на 6,2%, великої рогатої худоби – на 4,0% (у т.ч. корів – на 3,1%) і овець та кіз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0,4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Начальник Головного управління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Т. Г. Сарчинська</w:t>
      </w:r>
    </w:p>
    <w:p>
      <w:pPr>
        <w:pStyle w:val="Normal"/>
        <w:spacing w:lineRule="exact" w:line="23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Филипчук</w:t>
      </w:r>
      <w:r>
        <w:rPr>
          <w:sz w:val="24"/>
          <w:szCs w:val="24"/>
          <w:lang w:val="uk-UA"/>
        </w:rPr>
        <w:t xml:space="preserve">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95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березні 201</w:t>
      </w:r>
      <w:r>
        <w:rPr>
          <w:b/>
          <w:bCs/>
          <w:sz w:val="28"/>
        </w:rPr>
        <w:t>8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на споживчому ринку Чернівецької області у березні п.р. порівняно з попереднім місяцем зросл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(по Україні – на 1,1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родукти харчування та безалкогольні напої ціни підвищилися також на 0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уттєво подорожчали овочі (на 9,2%). Також спостерігалось зростання цін на макаронні вироби (на 1,4%), сир і м’який сир (творог) та фрукти (на 1,3% по кожному виду), рибу та продукти з риби (на 1,1%), м’ясо та м’ясопродукти (на 0,7%), олію соняшникову та масло (на 0,6% по кожному виду), хліб (на 0,3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одночас подешевшали продукти переробки зернових (на 4,1%), яйця (на 3,8%), цукор (на 3,6%) та молоко (на 0,4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Ціни на т</w:t>
      </w:r>
      <w:r>
        <w:rPr>
          <w:sz w:val="28"/>
          <w:szCs w:val="28"/>
          <w:lang w:val="uk-UA"/>
        </w:rPr>
        <w:t>ютюнові вироби зросли на 2,9%,</w:t>
      </w:r>
      <w:r>
        <w:rPr>
          <w:sz w:val="28"/>
          <w:lang w:val="uk-UA"/>
        </w:rPr>
        <w:t xml:space="preserve"> алкогольні напої</w:t>
      </w:r>
      <w:r>
        <w:rPr>
          <w:sz w:val="28"/>
          <w:szCs w:val="28"/>
          <w:lang w:val="uk-UA"/>
        </w:rPr>
        <w:t xml:space="preserve"> – на 1,4</w:t>
      </w:r>
      <w:r>
        <w:rPr>
          <w:sz w:val="28"/>
          <w:lang w:val="uk-UA"/>
        </w:rPr>
        <w:t>%, безалкогольні напої – на 0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постерігалось підвищення цін на одяг і взуття на 6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едмети домашнього вжитку, побутова техніка та поточне утримання житла подорожчали на 3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ах відпочинку і культури ціни зросли на 2,8%,</w:t>
      </w:r>
      <w:r>
        <w:rPr>
          <w:sz w:val="28"/>
          <w:lang w:val="uk-UA"/>
        </w:rPr>
        <w:t xml:space="preserve"> зв’язку – на 0,9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йбільше подешевшала вартість палива та мастил (на 3,5%). Разом з цим, спостерігалось подорожчання послуг із перевезень залізничним пасажирським транспортом (на 1,7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ож спостерігалось зниження цін у сфері охорони здоров’я </w:t>
        <w:br/>
        <w:t>н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Т. Г.</w:t>
      </w:r>
      <w:r>
        <w:rPr>
          <w:sz w:val="28"/>
        </w:rPr>
        <w:t xml:space="preserve"> </w:t>
      </w:r>
      <w:r>
        <w:rPr>
          <w:sz w:val="28"/>
          <w:lang w:val="uk-UA"/>
        </w:rPr>
        <w:t>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Филипчук</w:t>
      </w:r>
      <w:r>
        <w:rPr>
          <w:sz w:val="24"/>
          <w:szCs w:val="24"/>
          <w:lang w:val="uk-UA"/>
        </w:rPr>
        <w:t xml:space="preserve"> 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04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00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az-Latn-AZ"/>
        </w:rPr>
        <w:t xml:space="preserve">у </w:t>
      </w:r>
      <w:r>
        <w:rPr>
          <w:b/>
          <w:sz w:val="28"/>
          <w:szCs w:val="28"/>
          <w:lang w:val="uk-UA"/>
        </w:rPr>
        <w:t>січні</w:t>
      </w:r>
      <w:r>
        <w:rPr>
          <w:b/>
          <w:sz w:val="28"/>
          <w:szCs w:val="28"/>
          <w:lang w:val="az-Latn-AZ"/>
        </w:rPr>
        <w:t>–лютом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az-Latn-AZ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az-Latn-AZ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п.р. експорт товарів по Чернівецькій області становив </w:t>
        <w:br/>
        <w:t xml:space="preserve">80,4 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17,7 млн.дол. Порівняно з січнем–лютим 2017р. експорт збільшився в 5,0 раза, імпорт – на 13,2%. Позитивне сальдо становило 62,7 млн.дол. (у січні–лютому 2017р. – 0,4 млн.дол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тановив 4,54 (у січні–лютому 2017р. – 1,0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80 країн світ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34,2 млн.дол. США або 42,6% від загального обсягу експорту та збільшився порівняно з січнем–лютим </w:t>
      </w:r>
      <w:r>
        <w:rPr>
          <w:sz w:val="28"/>
          <w:szCs w:val="28"/>
          <w:lang w:val="uk-UA"/>
        </w:rPr>
        <w:t xml:space="preserve">2017р. </w:t>
      </w:r>
      <w:r>
        <w:rPr>
          <w:sz w:val="28"/>
          <w:lang w:val="uk-UA"/>
        </w:rPr>
        <w:t xml:space="preserve">у 3,5 раза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</w:t>
      </w:r>
      <w:r>
        <w:rPr>
          <w:sz w:val="28"/>
          <w:szCs w:val="28"/>
          <w:lang w:val="uk-UA"/>
        </w:rPr>
        <w:t>ж</w:t>
      </w:r>
      <w:r>
        <w:rPr>
          <w:bCs/>
          <w:sz w:val="28"/>
          <w:szCs w:val="28"/>
          <w:lang w:val="uk-UA"/>
        </w:rPr>
        <w:t>ири та олії тваринного або рослинного походження,</w:t>
      </w:r>
      <w:r>
        <w:rPr>
          <w:sz w:val="28"/>
          <w:lang w:val="uk-UA"/>
        </w:rPr>
        <w:t xml:space="preserve"> продукти рослинного походження, деревина і вироби з деревини, </w:t>
      </w:r>
      <w:r>
        <w:rPr>
          <w:sz w:val="28"/>
          <w:szCs w:val="28"/>
          <w:lang w:val="uk-UA"/>
        </w:rPr>
        <w:t>машини, обладнання та механізми, електротехнічне обладна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11,3 млн.дол. або 63,7% від загального обсягу імпорту і збільшився порівняно з січнем–лютим </w:t>
      </w:r>
      <w:r>
        <w:rPr>
          <w:sz w:val="28"/>
          <w:szCs w:val="28"/>
          <w:lang w:val="uk-UA"/>
        </w:rPr>
        <w:t>2017р. в</w:t>
      </w:r>
      <w:r>
        <w:rPr>
          <w:sz w:val="28"/>
          <w:lang w:val="uk-UA"/>
        </w:rPr>
        <w:t xml:space="preserve"> 1,5 раза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снову товарної структури обласного імпорту складали текстильні матеріали та текстильні вироби, </w:t>
      </w:r>
      <w:r>
        <w:rPr>
          <w:sz w:val="28"/>
          <w:szCs w:val="28"/>
          <w:lang w:val="uk-UA"/>
        </w:rPr>
        <w:t>машини, обладнання та механізми, електро-технічне обладнання</w:t>
      </w:r>
      <w:r>
        <w:rPr>
          <w:sz w:val="28"/>
          <w:lang w:val="uk-UA"/>
        </w:rPr>
        <w:t xml:space="preserve">, недорогоцінні метали та вироби з них, засоби наземного транспор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az-Latn-AZ"/>
        </w:rPr>
      </w:pPr>
      <w:r>
        <w:rPr>
          <w:sz w:val="28"/>
          <w:lang w:val="az-Latn-AZ"/>
        </w:rPr>
        <w:t>Начальник Головного управління 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илипчук</w:t>
      </w:r>
      <w:r>
        <w:rPr>
          <w:sz w:val="24"/>
          <w:szCs w:val="24"/>
          <w:lang w:val="az-Latn-AZ"/>
        </w:rPr>
        <w:t xml:space="preserve"> 58 14 78</w:t>
      </w:r>
    </w:p>
    <w:p>
      <w:pPr>
        <w:pStyle w:val="Normal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04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9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берез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березня п.р. становила 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ис. осіб і за місяць зменшилася на 2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івень зареєстрованого безробіття в цілому по області за березень п.р. порівняно з лютим п.р не змінився і на кінець місяця становив 1,2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березня п.р. становила 1369 одиниць, і порівняно з лютим п.р. збільшилася на 13,5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березня п.р. зменшилося на 1 особу і на кінець місяця становило 5 осіб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ій розмір допомоги по безробіттю у березні п.р. збільшився порівняно з лютим п.р. на 9,0% і становив 2235,8 грн, що в 1,7 раза менше, ніж законодавчо визначений розмір мінімальної заробітної плати </w:t>
        <w:br/>
        <w:t>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Филипчук</w:t>
      </w:r>
      <w:r>
        <w:rPr>
          <w:sz w:val="24"/>
          <w:szCs w:val="24"/>
          <w:lang w:val="uk-UA"/>
        </w:rPr>
        <w:t xml:space="preserve">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cantSplit w:val="true"/>
        </w:trPr>
        <w:tc>
          <w:tcPr>
            <w:tcW w:w="9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9905" cy="638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-mail:</w:t>
      </w:r>
      <w:r>
        <w:rPr>
          <w:bCs/>
          <w:lang w:val="en-GB"/>
        </w:rPr>
        <w:t xml:space="preserve"> gus@cv.ukrstat.gov.ua</w:t>
      </w:r>
      <w:r>
        <w:rPr>
          <w:lang w:val="en-GB"/>
        </w:rPr>
        <w:t xml:space="preserve">    Web: </w:t>
      </w:r>
      <w:r>
        <w:rPr>
          <w:lang w:val="en-GB" w:eastAsia="en-US"/>
        </w:rPr>
        <w:t>www</w:t>
      </w:r>
      <w:r>
        <w:rPr>
          <w:lang w:val="en-GB"/>
        </w:rPr>
        <w:t xml:space="preserve">.cv.ukrstat.go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2363066</w:t>
      </w:r>
    </w:p>
    <w:p>
      <w:pPr>
        <w:pStyle w:val="Normal"/>
        <w:spacing w:lineRule="exact" w:line="2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202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сове господарство Чернівец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lang w:val="uk-UA"/>
        </w:rPr>
        <w:t xml:space="preserve">У 2017р. лісогосподарські підприємства Чернівецької області виробили продукції, робіт та послуг лісового господарства (у фактичних цінах) на 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509,9 млн.грн, що на 13,3% більше, ніж у 2016р. Основними виробниками лісопродукції були підприємства Вижницького, Сторожинецького та Путильського районів. </w:t>
      </w:r>
      <w:r>
        <w:rPr>
          <w:sz w:val="28"/>
          <w:szCs w:val="28"/>
          <w:lang w:val="uk-UA"/>
        </w:rPr>
        <w:t xml:space="preserve">Частка продукції лісозаготівель у загальному обсязі продукції, робіт та послуг лісового господарства становила 91,1%. 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lang w:val="uk-UA"/>
        </w:rPr>
        <w:t>Підприємствами-лісокористувачами проведені різні види рубок лісу на площі 12,0 тис.га. Від усіх видів рубок заготовлено 721,4 тис.м</w:t>
      </w:r>
      <w:r>
        <w:rPr>
          <w:sz w:val="28"/>
          <w:vertAlign w:val="superscript"/>
          <w:lang w:val="uk-UA"/>
        </w:rPr>
        <w:t xml:space="preserve">3 </w:t>
      </w:r>
      <w:r>
        <w:rPr>
          <w:sz w:val="28"/>
          <w:lang w:val="uk-UA"/>
        </w:rPr>
        <w:t xml:space="preserve">деревини, що на 11,4% менше, ніж за 2016р. </w:t>
      </w:r>
      <w:r>
        <w:rPr>
          <w:sz w:val="28"/>
          <w:szCs w:val="28"/>
          <w:lang w:val="uk-UA"/>
        </w:rPr>
        <w:t>Із загальної кількості заготовленої деревини частка ліквідної становила 91,0% або 656,5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ливна деревина становила 64,8% від загального обсягу заготовленої ліквідної деревини або 425,7 тис.м³, решту (35,2% або 230,8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становили лісоматеріали круг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частина ліквідної деревини заготовлена від рубок головного користування (66,3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Головного управління                                                  Т. Г. Сарчинська</w:t>
      </w:r>
    </w:p>
    <w:p>
      <w:pPr>
        <w:pStyle w:val="Normal"/>
        <w:spacing w:lineRule="exact" w:line="23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30"/>
        <w:rPr>
          <w:bCs/>
        </w:rPr>
      </w:pPr>
      <w:r>
        <w:rPr>
          <w:bCs/>
        </w:rPr>
      </w:r>
    </w:p>
    <w:p>
      <w:pPr>
        <w:pStyle w:val="Normal"/>
        <w:spacing w:lineRule="exact" w:line="230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пчук 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04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мографічна ситуація в Чернівецькій області </w:t>
      </w:r>
    </w:p>
    <w:p>
      <w:pPr>
        <w:pStyle w:val="Heading1"/>
        <w:rPr/>
      </w:pPr>
      <w:r>
        <w:rPr>
          <w:b/>
          <w:szCs w:val="28"/>
          <w:lang w:val="uk-UA"/>
        </w:rPr>
        <w:t>у січні–лютому 2018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1 березня п.р. в Чернівецькій області, за оцінкою, проживало </w:t>
        <w:br/>
        <w:t>906,4 тис. осіб, з них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8 тис. осіб мешкало в міських поселеннях, </w:t>
        <w:br/>
        <w:t xml:space="preserve">515,6 тис. осіб – в сільській місцев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п.р. чисельність наявного населення зменшилась на </w:t>
        <w:br/>
        <w:t>336 осіб. Природне скорочення населення становило 535 осіб. Водночас зафіксовано міграційний приріст населення – 19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лютому п.р. зменшилась порівняно з січнем–лютим 2017р. на 51 особу і становила 1422 особи. Народжуваність у сільській місцевості залишається традиційно вищою, ніж у міських поселеннях (10,6 проти 8,5 народжених на 1000 жителі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п.р. померло 1957 осіб (на </w:t>
      </w:r>
      <w:r>
        <w:rPr>
          <w:sz w:val="28"/>
          <w:szCs w:val="28"/>
        </w:rPr>
        <w:t xml:space="preserve">125 </w:t>
      </w:r>
      <w:r>
        <w:rPr>
          <w:sz w:val="28"/>
          <w:szCs w:val="28"/>
          <w:lang w:val="uk-UA"/>
        </w:rPr>
        <w:t>ос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б менше, ніж у січні–лютому 2017р.), у тому числі 10 дітей у віці до 1 року (на 7 осіб менше). Рівень смертності в сільській місцевості перевищував відповідний показник у міських поселеннях (15,5 проти 10,5 померлих на 1000 жителі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лютий п.р. відділами РАЦСу було зареєстровано </w:t>
      </w:r>
      <w:r>
        <w:rPr>
          <w:sz w:val="28"/>
          <w:szCs w:val="28"/>
        </w:rPr>
        <w:t>652</w:t>
      </w:r>
      <w:r>
        <w:rPr>
          <w:sz w:val="28"/>
          <w:szCs w:val="28"/>
          <w:lang w:val="uk-UA"/>
        </w:rPr>
        <w:t xml:space="preserve"> шлюби, що на 0,3% менше, ніж у січні–лютому 2017р., та 86 розлу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Т. Г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илипчу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05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Демографічна ситуація в м.Чернівцях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у січні–лютому 2018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березня п.р. чисельність наявного населення м.Чернівців, за оцінкою, становила 266,1 тис. осі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ельність наявного населення міста збільшилась на 436 осіб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68 осіб,</w:t>
      </w:r>
      <w:r>
        <w:rPr>
          <w:bCs/>
          <w:sz w:val="28"/>
          <w:szCs w:val="28"/>
          <w:lang w:val="uk-UA"/>
        </w:rPr>
        <w:t xml:space="preserve"> міграційний приріст –</w:t>
      </w:r>
      <w:r>
        <w:rPr>
          <w:sz w:val="28"/>
          <w:szCs w:val="28"/>
          <w:lang w:val="uk-UA"/>
        </w:rPr>
        <w:t xml:space="preserve"> 504 ос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лютому п.р. порівняно з січнем–лютим 2017р. збільшилась на 21 особу або на 6,2% і становила 360 осі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січнем–лютим 2017р. зменшилась на 20 осіб і становила 428 осіб, у тому числі 2 дитини віком до 1 року (на 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 менше, ніж у січні–лютому 2017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п.р. міським відділом РАЦСу був зареєстрований </w:t>
      </w:r>
      <w:r>
        <w:rPr>
          <w:sz w:val="28"/>
          <w:szCs w:val="28"/>
        </w:rPr>
        <w:t>271</w:t>
      </w:r>
      <w:r>
        <w:rPr>
          <w:sz w:val="28"/>
          <w:szCs w:val="28"/>
          <w:lang w:val="uk-UA"/>
        </w:rPr>
        <w:t xml:space="preserve"> шлюб, що н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% більше, ніж у січні–лютому 2017р., та </w:t>
      </w:r>
      <w:r>
        <w:rPr>
          <w:sz w:val="28"/>
          <w:szCs w:val="28"/>
        </w:rPr>
        <w:t>35</w:t>
      </w:r>
      <w:r>
        <w:rPr>
          <w:sz w:val="28"/>
          <w:szCs w:val="28"/>
          <w:lang w:val="uk-UA"/>
        </w:rPr>
        <w:t xml:space="preserve"> 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илипчу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13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берез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266,3 млн.ткм. У порівнянні з січнем–березем 2017р. вантажооборот збільшився </w:t>
      </w:r>
      <w:r>
        <w:rPr>
          <w:sz w:val="28"/>
          <w:szCs w:val="28"/>
          <w:lang w:val="uk-UA"/>
        </w:rPr>
        <w:t>на 15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421,7 тис.т, </w:t>
      </w:r>
      <w:r>
        <w:rPr>
          <w:sz w:val="28"/>
          <w:szCs w:val="28"/>
          <w:lang w:val="uk-UA"/>
        </w:rPr>
        <w:t>що на 29,4% більше від обсягу січня–березня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березні п.р. виконано пасажирооборот у обсязі 222,7 млн.пас.км, що на 26,2% більше від обсягу січня–березня 2017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скористалось 15,3 млн. пасажирів, що в порівнянні з січнем–березнем 2017р. більше на 13,5%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березні п.р. становив </w:t>
        <w:br/>
        <w:t xml:space="preserve">183,4 млн.пас.км або 82,4% від загального обсягу пасажирообороту, обсяг пасажирських перевезень – 8,3 млн. пасажирів або 54,2%. У порівнянні з січнем–березнем 2017р. пасажирооборот автомобільного транспорту збільшився на 30,1%, обсяги пасажирських перевезень – на 16,0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Т. Г. 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4</w:t>
            </w:r>
            <w:r>
              <w:rPr>
                <w:sz w:val="28"/>
                <w:szCs w:val="28"/>
                <w:lang w:val="uk-UA" w:eastAsia="en-US"/>
              </w:rPr>
              <w:t>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14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берез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березні п.р. порівняно з січнем–березнем 2017р. становив 11</w:t>
      </w:r>
      <w:r>
        <w:rPr>
          <w:sz w:val="28"/>
        </w:rPr>
        <w:t>0</w:t>
      </w:r>
      <w:r>
        <w:rPr>
          <w:sz w:val="28"/>
          <w:lang w:val="uk-UA"/>
        </w:rPr>
        <w:t>,</w:t>
      </w:r>
      <w:r>
        <w:rPr>
          <w:sz w:val="28"/>
        </w:rPr>
        <w:t>1</w:t>
      </w:r>
      <w:r>
        <w:rPr>
          <w:sz w:val="28"/>
          <w:lang w:val="uk-UA"/>
        </w:rPr>
        <w:t>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%, у т.ч. у добувній промисловості і розробленні кар’єрів – </w:t>
      </w:r>
      <w:r>
        <w:rPr>
          <w:sz w:val="28"/>
          <w:szCs w:val="28"/>
        </w:rPr>
        <w:t>9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, у переробній промисловості – 1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березні п.р. порівняно з січнем–берез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6,1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90,5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4,8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3,4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5,4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106,3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22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березні п.р. порівняно з січнем–березнем 2017р. індекс промислової продукції становив 108,5%, у т.ч. у виробництві електроенергії – 116,9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Головного управління                                                  Т.</w:t>
      </w:r>
      <w:r>
        <w:rPr>
          <w:sz w:val="28"/>
        </w:rPr>
        <w:t xml:space="preserve"> </w:t>
      </w:r>
      <w:r>
        <w:rPr>
          <w:sz w:val="28"/>
          <w:lang w:val="uk-UA"/>
        </w:rPr>
        <w:t>Г.</w:t>
      </w:r>
      <w:r>
        <w:rPr>
          <w:sz w:val="28"/>
        </w:rPr>
        <w:t xml:space="preserve"> </w:t>
      </w:r>
      <w:r>
        <w:rPr>
          <w:sz w:val="28"/>
          <w:lang w:val="uk-UA"/>
        </w:rPr>
        <w:t>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12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15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березні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35488 </w:t>
      </w:r>
      <w:r>
        <w:rPr>
          <w:sz w:val="28"/>
          <w:szCs w:val="28"/>
          <w:lang w:val="uk-UA"/>
        </w:rPr>
        <w:t>домогосподарств Чернівецької області (4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 від загальної кількості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субсидіями для відшкодування витрат на оплату житлово-комунальних послуг у січні–березні п.р. звернулось </w:t>
      </w:r>
      <w:r>
        <w:rPr>
          <w:sz w:val="28"/>
          <w:szCs w:val="28"/>
        </w:rPr>
        <w:t>13917</w:t>
      </w:r>
      <w:r>
        <w:rPr>
          <w:sz w:val="28"/>
          <w:szCs w:val="28"/>
          <w:lang w:val="uk-UA"/>
        </w:rPr>
        <w:t xml:space="preserve"> домогосподарств. Призначено субсидії </w:t>
      </w:r>
      <w:r>
        <w:rPr>
          <w:sz w:val="28"/>
          <w:szCs w:val="28"/>
        </w:rPr>
        <w:t>14726</w:t>
      </w:r>
      <w:r>
        <w:rPr>
          <w:sz w:val="28"/>
          <w:szCs w:val="28"/>
          <w:lang w:val="uk-UA"/>
        </w:rPr>
        <w:t xml:space="preserve"> домогосподарств</w:t>
      </w:r>
      <w:r>
        <w:rPr>
          <w:sz w:val="28"/>
          <w:szCs w:val="28"/>
        </w:rPr>
        <w:t>ам</w:t>
      </w:r>
      <w:r>
        <w:rPr>
          <w:sz w:val="28"/>
          <w:szCs w:val="28"/>
          <w:lang w:val="uk-UA"/>
        </w:rPr>
        <w:t xml:space="preserve"> (ураховуючи тих, що звернулися за субсидіями у 2017р.), із них у міських поселеннях – 5079 домогосподарствам, у сільській місцевості – 9647 домогосподарствам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Середній розмір призначеної субсидії такого виду на одне домогосподарство у березні п.р. становив 373,1 грн проти 1711,5 грн у березні 2017р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березні п.р. 6509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559 домогосподарствам, у сільській місцевості – 5950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Середній розмір призначеної субсидії такого виду на одне домогосподарство у березні п.р. становив 2664,8 грн (у березні 2017р. – </w:t>
        <w:br/>
        <w:t>2100,1 грн).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ачальник Головного управління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Т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1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8 року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берез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виконано будівельних робіт на суму 282,4</w:t>
      </w:r>
      <w:r>
        <w:rPr>
          <w:color w:val="000000"/>
          <w:sz w:val="28"/>
          <w:szCs w:val="28"/>
          <w:lang w:val="uk-UA"/>
        </w:rPr>
        <w:t xml:space="preserve"> млн.гр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березнем 2017р. становив 143,5%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.Чернівців, становили 63,0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 загальному обсязі </w:t>
      </w:r>
      <w:r>
        <w:rPr>
          <w:sz w:val="28"/>
          <w:szCs w:val="28"/>
          <w:lang w:val="en-US" w:eastAsia="en-US"/>
        </w:rPr>
        <w:t>виконаних</w:t>
      </w:r>
      <w:r>
        <w:rPr>
          <w:sz w:val="28"/>
          <w:szCs w:val="28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</w:rPr>
        <w:t xml:space="preserve">становила </w:t>
      </w:r>
      <w:r>
        <w:rPr>
          <w:sz w:val="28"/>
          <w:szCs w:val="28"/>
        </w:rPr>
        <w:t>97,0%, з капітального та поточного ремонтів – 1,7% та 1,3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04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24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забруднюючих речовин у атмосферне повітря </w:t>
      </w:r>
    </w:p>
    <w:p>
      <w:pPr>
        <w:pStyle w:val="Normal"/>
        <w:ind w:left="14" w:hanging="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стаціонарних джерел забруднення Чернівецької області</w:t>
      </w:r>
    </w:p>
    <w:p>
      <w:pPr>
        <w:pStyle w:val="Normal"/>
        <w:ind w:left="14" w:hanging="14"/>
        <w:jc w:val="center"/>
        <w:rPr/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ind w:firstLine="67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7р. викиди забруднюючих речовин у атмосферне повітря стаціонарними джерелами здійснювало 181 підприємство Чернівецької області (у 2016р. – 151). За цей період у повітря викинуто 3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т забруднюючих речовин, що на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% більше, ніж 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р. Одним підприємством у середньому викинуто 18 т шкідливих речовин (у 2016р. – 20 т).</w:t>
      </w:r>
    </w:p>
    <w:p>
      <w:pPr>
        <w:pStyle w:val="Normal"/>
        <w:tabs>
          <w:tab w:val="clear" w:pos="708"/>
          <w:tab w:val="left" w:pos="368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Більше третини загальнообласних обсягів викидів (34,3%) припадало на підприємства м.Чернівців.</w:t>
      </w:r>
    </w:p>
    <w:p>
      <w:pPr>
        <w:pStyle w:val="Normal"/>
        <w:tabs>
          <w:tab w:val="clear" w:pos="708"/>
          <w:tab w:val="left" w:pos="368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 структурі викинутих забруднюючих речовин найбільшу частку займали речовини у вигляді суспендованих твердих частинок – 2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6% та оксиду вуглецю – 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Щільність викидів шкідливих речовин від стаціонарних джерел забруднення в розрахунку на 1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иторії області становила 406 кг (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р. – 3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г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розрахунку на одну особу населення області в середньому припадало </w:t>
        <w:br/>
        <w:t>3,6 кг забруднюючих речовин (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р. – 3,3 кг).</w:t>
      </w:r>
    </w:p>
    <w:p>
      <w:pPr>
        <w:pStyle w:val="Normal"/>
        <w:tabs>
          <w:tab w:val="clear" w:pos="708"/>
          <w:tab w:val="left" w:pos="368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рім того, в атмосферне повітря було викинуто 1</w:t>
      </w:r>
      <w:r>
        <w:rPr>
          <w:sz w:val="28"/>
          <w:szCs w:val="28"/>
        </w:rPr>
        <w:t>4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.т діоксиду вуглецю (на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0% менше, ніж 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р.) – основного парникового газу, який впливає на зміну кліма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2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та запаси палива у Черніве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берез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березні п.р. використано </w:t>
        <w:br/>
        <w:t xml:space="preserve">61,9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,8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9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8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люти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41,6%, газойлів (палива дизельного) – на 12,8%, пропану і бутану скраплених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9,7% та вугілля кам’яного – на 0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газу природного зменшилися</w:t>
      </w:r>
      <w:r>
        <w:rPr>
          <w:sz w:val="28"/>
          <w:szCs w:val="28"/>
          <w:lang w:val="uk-UA"/>
        </w:rPr>
        <w:t xml:space="preserve"> на 1,0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1,9 тис.т, газойлів (палива дизельного) – 2,8 тис.т, пропану і бутану скраплених – </w:t>
        <w:br/>
        <w:t>0,5 тис.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1 квіт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4,6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  <w:br/>
        <w:t xml:space="preserve">3,1 тис.т, бензину моторного – 2,5 тис.т, пропану і бутану скраплених – </w:t>
        <w:br/>
        <w:t>0,3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3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2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left="28" w:hanging="14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Доходи та витрати населенн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Чернівецької області </w:t>
      </w:r>
    </w:p>
    <w:p>
      <w:pPr>
        <w:pStyle w:val="Header"/>
        <w:ind w:left="28" w:hanging="1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7 році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lang w:val="uk-UA"/>
        </w:rPr>
        <w:t>Номінальні доходи населення</w:t>
      </w:r>
      <w:r>
        <w:rPr>
          <w:sz w:val="28"/>
          <w:lang w:val="uk-UA"/>
        </w:rPr>
        <w:t xml:space="preserve"> Чернівецької області за </w:t>
      </w:r>
      <w:r>
        <w:rPr>
          <w:bCs/>
          <w:sz w:val="28"/>
          <w:lang w:val="uk-UA"/>
        </w:rPr>
        <w:t>2017</w:t>
      </w:r>
      <w:r>
        <w:rPr>
          <w:sz w:val="28"/>
          <w:lang w:val="uk-UA"/>
        </w:rPr>
        <w:t>р., за попередніми даними, збільшились порівняно з 2016р. на 25,1% (по Україні (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 – на 24,4%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аявний дохід, який може бути використаний населенням на споживання й заощадження, становив 30,0 млрд.грн (у розрахунку на одну особу – </w:t>
      </w:r>
      <w:r>
        <w:rPr>
          <w:sz w:val="28"/>
        </w:rPr>
        <w:br/>
      </w:r>
      <w:r>
        <w:rPr>
          <w:sz w:val="28"/>
          <w:lang w:val="uk-UA"/>
        </w:rPr>
        <w:t xml:space="preserve">33,1 тис.грн). У порівнянні з попереднім роком його розмір збільшився на 22,1% (по Україні – на 21,3%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еальний наявний дохід, визначений з урахуванням цінового фактора, збільшився на 8,7% (по Україні – на 6,0%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трати населення на придбання товарів та послуг за 2017р. збільшилися на 26,8% ( по Україні – на 26,6%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4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30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1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берез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color w:val="000000"/>
          <w:sz w:val="28"/>
          <w:szCs w:val="28"/>
          <w:lang w:val="uk-UA"/>
        </w:rPr>
        <w:t>(з кількістю працюючих 10 і більше осіб) Чернівецької області у березні п.р. становила 6424</w:t>
      </w:r>
      <w:r>
        <w:rPr>
          <w:sz w:val="28"/>
          <w:szCs w:val="28"/>
          <w:lang w:val="uk-UA"/>
        </w:rPr>
        <w:t xml:space="preserve"> грн, що в 1,7 раза більше рівня мінімальної заробітної плати (3723 грн) та на 5,0%</w:t>
      </w:r>
      <w:r>
        <w:rPr>
          <w:color w:val="000000"/>
          <w:sz w:val="28"/>
          <w:szCs w:val="28"/>
          <w:lang w:val="uk-UA"/>
        </w:rPr>
        <w:t xml:space="preserve"> – рівня</w:t>
      </w:r>
      <w:r>
        <w:rPr>
          <w:sz w:val="28"/>
          <w:szCs w:val="28"/>
          <w:lang w:val="uk-UA"/>
        </w:rPr>
        <w:t xml:space="preserve"> лютого</w:t>
      </w:r>
      <w:r>
        <w:rPr>
          <w:color w:val="000000"/>
          <w:sz w:val="28"/>
          <w:szCs w:val="28"/>
          <w:lang w:val="uk-UA"/>
        </w:rPr>
        <w:t xml:space="preserve"> п.р. 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у березні п.р. порівняно з лютим п.р. </w:t>
      </w:r>
      <w:r>
        <w:rPr>
          <w:sz w:val="28"/>
          <w:szCs w:val="28"/>
          <w:lang w:val="uk-UA"/>
        </w:rPr>
        <w:t>становив 1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9904 грн), фінансова та страхова діяльність (8528 грн), серед промислових видів діяльності – постачання електроенергії, газу, пари та кондиційованого повітря (7489 грн)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615 грн), з надання інших послуг</w:t>
      </w:r>
      <w:r>
        <w:rPr>
          <w:sz w:val="28"/>
          <w:szCs w:val="28"/>
          <w:lang w:val="uk-UA"/>
        </w:rPr>
        <w:t xml:space="preserve"> (4436 грн), серед промислових видів діяльності – на підприємствах з водопостачання, каналізації, поводження з відходами </w:t>
        <w:br/>
        <w:t>(5015 грн).</w:t>
      </w:r>
    </w:p>
    <w:p>
      <w:pPr>
        <w:pStyle w:val="Normal"/>
        <w:autoSpaceDE w:val="false"/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1 квітня п.р. загальна сума заборгованості з виплати заробітної плати становила 664,8 тис.грн. Заборгованість працівникам економічно активних підприємств становила 90,6% від загальної суми і зменшилась у березні п.р. у 2,4 раза.</w:t>
      </w:r>
    </w:p>
    <w:p>
      <w:pPr>
        <w:pStyle w:val="Normal"/>
        <w:tabs>
          <w:tab w:val="clear" w:pos="708"/>
          <w:tab w:val="left" w:pos="2814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Найбільше заборгували працівникам </w:t>
      </w:r>
      <w:r>
        <w:rPr>
          <w:bCs/>
          <w:sz w:val="28"/>
          <w:szCs w:val="28"/>
          <w:lang w:val="uk-UA"/>
        </w:rPr>
        <w:t>економічно активних</w:t>
      </w:r>
      <w:r>
        <w:rPr>
          <w:sz w:val="28"/>
          <w:szCs w:val="28"/>
          <w:lang w:val="uk-UA"/>
        </w:rPr>
        <w:t xml:space="preserve"> підприємств транспорту, складського господарства, поштової та кур’єрської діяльності (75,1% від загальної суми боргу), за територіальним розподілом – м.Чернівців (36,9%) та Путильського району(30,0%).</w:t>
      </w:r>
    </w:p>
    <w:p>
      <w:pPr>
        <w:pStyle w:val="Normal"/>
        <w:tabs>
          <w:tab w:val="clear" w:pos="708"/>
          <w:tab w:val="left" w:pos="2814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07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5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231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березні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п.р. населенням Чернівецької області сплачено за житлово-комунальні послуги 150,1 млн.грн (78,3% нарахованих за цей період сум), за постачання електричної енергії, включаючи борг попередніх періодів, – </w:t>
        <w:br/>
        <w:t>74,6 млн.грн (133,9% нарахованих за цей період сум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right="9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березня п.р. заборгованість населення зі сплати за постачання природного газу становила 271,0 млн.грн, за централізоване опалення та постачання гарячої води – 73,3 млн.грн, за утримання будинків і споруд та прибудинкових територій – 17,8 млн.грн, за вивезення побутових відходів – </w:t>
        <w:br/>
        <w:t>2,4 млн.грн, за постачання електричної енергії – 207,5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uk-UA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8:00Z</dcterms:created>
  <dc:creator>Настасія Разкрут</dc:creator>
  <dc:description/>
  <cp:keywords/>
  <dc:language>en-US</dc:language>
  <cp:lastModifiedBy>N.Roskrut</cp:lastModifiedBy>
  <dcterms:modified xsi:type="dcterms:W3CDTF">2018-05-05T12:32:00Z</dcterms:modified>
  <cp:revision>19</cp:revision>
  <dc:subject/>
  <dc:title/>
</cp:coreProperties>
</file>