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лан виробничих навчань  </w:t>
      </w:r>
    </w:p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  <w:lang w:val="uk-UA"/>
        </w:rPr>
        <w:t>Чернівецького обласного методичного  об’</w:t>
      </w:r>
      <w:r>
        <w:rPr>
          <w:b/>
          <w:sz w:val="32"/>
          <w:szCs w:val="32"/>
        </w:rPr>
        <w:t>єднання</w:t>
      </w:r>
      <w:r>
        <w:rPr>
          <w:b/>
          <w:sz w:val="32"/>
          <w:szCs w:val="32"/>
          <w:lang w:val="uk-UA"/>
        </w:rPr>
        <w:t xml:space="preserve"> в НБ ЧНУ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67"/>
        <w:gridCol w:w="2340"/>
        <w:gridCol w:w="252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виробничого нав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с проведення, кількість занять, місце провед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ий за проведен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сновні бібліотечні показники, терміни, пр-значення, використ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16. 05. 18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</w:t>
            </w:r>
            <w:r>
              <w:rPr/>
              <w:t>онференц</w:t>
            </w:r>
            <w:r>
              <w:rPr>
                <w:lang w:val="uk-UA"/>
              </w:rPr>
              <w:t>. 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ородна Н.М.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знайомлення з роботою всіх підрозділів бібліоте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рашевич Т.Д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та в програмі „Word”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shd w:fill="FFFFFF" w:val="clear"/>
                <w:lang w:val="en-US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en-US"/>
              </w:rPr>
              <w:t xml:space="preserve">Office 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  <w:lang w:val="en-US"/>
              </w:rPr>
              <w:t>Excel</w:t>
            </w:r>
            <w:r>
              <w:rPr>
                <w:lang w:val="en-US"/>
              </w:rPr>
              <w:t>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Редактор зображень”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+ практикум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занятт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16. 05. 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-00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1</w:t>
            </w:r>
            <w:r>
              <w:rPr>
                <w:i/>
              </w:rPr>
              <w:t>7</w:t>
            </w:r>
            <w:r>
              <w:rPr>
                <w:i/>
                <w:lang w:val="uk-UA"/>
              </w:rPr>
              <w:t>. 05. 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-30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0</w:t>
            </w:r>
            <w:r>
              <w:rPr>
                <w:i/>
                <w:lang w:val="uk-UA"/>
              </w:rPr>
              <w:t>. 05. 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-0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 поверх, чит. зал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імова Н. 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овій Н. 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юнова М. О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каталогізація іноземного та вітчизняного фон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2 занятт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. 05. 1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-00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гансон Н. Е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в „АРМ Каталогізатор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АРМ Читач</w:t>
            </w:r>
            <w:r>
              <w:rPr/>
              <w:t>”</w:t>
            </w:r>
            <w:r>
              <w:rPr>
                <w:lang w:val="uk-UA"/>
              </w:rPr>
              <w:t>, СКС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АРМ</w:t>
            </w:r>
            <w:r>
              <w:rPr/>
              <w:t xml:space="preserve"> </w:t>
            </w:r>
            <w:r>
              <w:rPr>
                <w:lang w:val="uk-UA"/>
              </w:rPr>
              <w:t>Книговидача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+ практикум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. 05. 1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00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3. 05. 1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00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4. 05. 1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 поверх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. з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гансон Н. Е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хмутова М. 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арафінчан Л. 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готовка матеріалу виставок, інформації, оголошення, новинки на </w:t>
            </w:r>
            <w:r>
              <w:rPr>
                <w:lang w:val="en-US"/>
              </w:rPr>
              <w:t>WEB</w:t>
            </w:r>
            <w:r>
              <w:rPr>
                <w:lang w:val="uk-UA"/>
              </w:rPr>
              <w:t xml:space="preserve"> сторінки ЧНУ і НБ ЧНУ, соціальні мережі „Facebook”, а також як виставляти дану інформа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+ практикум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занятт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. 05. 1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00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таш М. М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 знімати статистику з програми „ІРБІС”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+ практикум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занятт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18</w:t>
            </w:r>
            <w:r>
              <w:rPr>
                <w:i/>
                <w:lang w:val="uk-UA"/>
              </w:rPr>
              <w:t>. 05. 1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00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илюк О. І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ова робота, віртуальні вистав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кці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06. 18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4. 06. 18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ку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2 занятт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рашевич Т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илюк О. 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</w:t>
            </w:r>
            <w:r>
              <w:rPr>
                <w:lang w:val="en-US"/>
              </w:rPr>
              <w:t xml:space="preserve"> презентацій </w:t>
            </w:r>
            <w:r>
              <w:rPr>
                <w:lang w:val="uk-UA"/>
              </w:rPr>
              <w:t>до</w:t>
            </w:r>
            <w:r>
              <w:rPr>
                <w:lang w:val="en-US"/>
              </w:rPr>
              <w:t xml:space="preserve"> виступ</w:t>
            </w:r>
            <w:r>
              <w:rPr>
                <w:lang w:val="uk-UA"/>
              </w:rPr>
              <w:t>і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+ практикум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занятт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6. 06. 18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илюк О. І.</w:t>
            </w:r>
          </w:p>
        </w:tc>
      </w:tr>
      <w:tr>
        <w:trPr>
          <w:trHeight w:val="15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ітні методи популяризації бібліотечно-інформаційних ресурсів і сервіс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занятт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12. 06. 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рашевич Т. 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Голова Чернівецького обласного</w:t>
      </w:r>
    </w:p>
    <w:p>
      <w:pPr>
        <w:pStyle w:val="Normal"/>
        <w:rPr/>
      </w:pPr>
      <w:r>
        <w:rPr>
          <w:lang w:val="uk-UA"/>
        </w:rPr>
        <w:t>методичного  об’</w:t>
      </w:r>
      <w:r>
        <w:rPr/>
        <w:t>єднання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lang w:val="uk-UA"/>
        </w:rPr>
        <w:t xml:space="preserve">директор НБ ЧНУ </w:t>
        <w:tab/>
        <w:t xml:space="preserve">М.Б. Зушман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24:00Z</dcterms:created>
  <dc:creator>Анастасія Загородна</dc:creator>
  <dc:description/>
  <cp:keywords/>
  <dc:language>en-US</dc:language>
  <cp:lastModifiedBy>zagorodna</cp:lastModifiedBy>
  <dcterms:modified xsi:type="dcterms:W3CDTF">2018-05-17T13:26:00Z</dcterms:modified>
  <cp:revision>2</cp:revision>
  <dc:subject/>
  <dc:title/>
</cp:coreProperties>
</file>