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8-17/432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-демографічні характеристики домогосподар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нівецької області</w:t>
      </w:r>
    </w:p>
    <w:p>
      <w:pPr>
        <w:pStyle w:val="Normal"/>
        <w:spacing w:lineRule="exact" w:line="1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За даними вибіркового обстеження умов життя домогосподарств, у Чернівецькій області у поточному році налічується 307 тис. домогосподарств або 2% від загальної кількості домогосподарств по Україні. У міських поселеннях проживають 44% домогосподарств, у сільській місцевості – 56% (по Україні – відповідно 67% та 33%).</w:t>
      </w:r>
    </w:p>
    <w:p>
      <w:pPr>
        <w:pStyle w:val="21"/>
        <w:widowControl w:val="false"/>
        <w:spacing w:lineRule="exact" w:line="28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ередній розмір домогосподарства в області становить 2,90 особи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по Україні – 2,58 особи). 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Найбільш поширеними в області залишаються багаточисельні домогосподарства з чотирьох і більше осіб (31% домогосподарств) та трьох осіб (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%). З двох осіб складається 22% домогосподарств, з однієї особи – 17%. Більше половини (51%) домогосподарств Буковини мають дітей до 18 років.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Кількість домогосподарств, у складі яких є працюючі, становить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6 тис., з них 82% мають у складі одну або дві працюючі особи, 18% – три і більше працюючих осіб.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Майже дві третини домогосподарств (62%) живуть в індивідуальних будинках, більше третини (36%) – в окремих квартирах, 2% – у гуртожитках або в частині індивідуального будинку.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Центральним опаленням обладнано житло 22% домогосподарств області, індивідуальною системою опалення – 36%, водопроводом та каналізацією – 75%, гарячим водопостачанням – 50%, централізованим газопостачанням – 84%, ванною або душем – 72% домогосподарств.</w:t>
      </w:r>
    </w:p>
    <w:p>
      <w:pPr>
        <w:pStyle w:val="Normal"/>
        <w:widowControl w:val="fals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оволені або дуже задоволені своїми житловими умовами більше половини (58%) домогосподарств. 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Для пиття та приготування їжі більше половини домогосподарств (57%) використовують питну воду з криниці або колонки в своєму дворі, більше чверті (29%) – з мережі водопостачання, 14% – з інших джерел.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Половина домогосподарств (50%) утримують худобу, птицю, бджіл (по Україні – 30%), майже три чверті (70%) мають земельні ділянки (по Україн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5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en-US"/>
        </w:rPr>
        <w:t xml:space="preserve"> 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569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3/</w:t>
            </w:r>
            <w:r>
              <w:rPr>
                <w:sz w:val="28"/>
                <w:szCs w:val="28"/>
                <w:lang w:val="en-US" w:eastAsia="en-US"/>
              </w:rPr>
              <w:t>445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 </w:t>
      </w:r>
      <w:r>
        <w:rPr>
          <w:b/>
          <w:bCs/>
          <w:sz w:val="28"/>
        </w:rPr>
        <w:t>лип</w:t>
      </w:r>
      <w:r>
        <w:rPr>
          <w:b/>
          <w:bCs/>
          <w:sz w:val="28"/>
          <w:lang w:val="uk-UA"/>
        </w:rPr>
        <w:t>ні 201</w:t>
      </w:r>
      <w:r>
        <w:rPr>
          <w:b/>
          <w:bCs/>
          <w:sz w:val="28"/>
        </w:rPr>
        <w:t>8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Ціни на споживчому ринку Чернівецької області у липні п.р. порівняно з попереднім місяцем зросли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1% (по Україні знизилися на 0,7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дукти харчування та безалкогольні напої ціни знизилися на 0,4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йбільше подешевшали овочі (на 8,7%), фрукти (на 6,9%), яйця (на 5,2%), масло (на 0,2%), сир, м’який сир (творог) (на 0,1%).</w:t>
      </w:r>
      <w:r>
        <w:rPr>
          <w:sz w:val="28"/>
        </w:rPr>
        <w:t xml:space="preserve"> </w:t>
      </w:r>
      <w:r>
        <w:rPr>
          <w:sz w:val="28"/>
          <w:lang w:val="uk-UA"/>
        </w:rPr>
        <w:t>Водночас спостерігалось зростання цін на хліб (на 2,2%), олію соняшникову (на 1,5%), цукор (на 1,4%), м’ясо та м’ясопродукти (на 1,1%), макаронні вироби (на 0,8%), рибу та продукти з риби (на 0,5%)</w:t>
      </w:r>
      <w:r>
        <w:rPr>
          <w:sz w:val="28"/>
        </w:rPr>
        <w:t xml:space="preserve"> та</w:t>
      </w:r>
      <w:r>
        <w:rPr>
          <w:sz w:val="28"/>
          <w:lang w:val="uk-UA"/>
        </w:rPr>
        <w:t xml:space="preserve"> молоко (на 0,2%)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Ціни на безалкогольні напої зросли на 0,2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  <w:lang w:val="uk-UA"/>
        </w:rPr>
        <w:t>Тютюнові вироби подорожчали на 1,1%, алкогольні напої – на 1,0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постерігалось підвищення цін на транспорт на 0,4%. Разом з цим, спостерігалося зниження цін на паливо та мастила (на 0,1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освіти ціни зросли на 3,5%, зв’язку – на 0,5%, в</w:t>
      </w:r>
      <w:r>
        <w:rPr>
          <w:sz w:val="28"/>
          <w:lang w:val="uk-UA"/>
        </w:rPr>
        <w:t xml:space="preserve"> охороні здоров’я – на 0,2%. </w:t>
      </w:r>
      <w:r>
        <w:rPr>
          <w:sz w:val="28"/>
          <w:szCs w:val="28"/>
          <w:lang w:val="uk-UA"/>
        </w:rPr>
        <w:t xml:space="preserve">Послуги ресторанів та готелів </w:t>
      </w:r>
      <w:r>
        <w:rPr>
          <w:sz w:val="28"/>
          <w:lang w:val="uk-UA"/>
        </w:rPr>
        <w:t>подорожчали на 1,3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фері відпочинку і культури ціни зросли на 1,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на 1,1%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ож підвищились ціни на предмети домашнього вжитку, побутову техніку та поточне утримання житла на 0,4%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одночас відбулося зниження цін на одяг і взуття на 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08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3/451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  <w:szCs w:val="28"/>
          <w:lang w:val="uk-UA"/>
        </w:rPr>
        <w:t>у І півріччі 2018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І півріччі п.р. експорт товарів по Чернівецькій області становив </w:t>
        <w:br/>
        <w:t xml:space="preserve">97,3 млн.дол. США, </w:t>
      </w:r>
      <w:r>
        <w:rPr>
          <w:bCs/>
          <w:sz w:val="28"/>
          <w:szCs w:val="28"/>
          <w:lang w:val="uk-UA"/>
        </w:rPr>
        <w:t>імпорт</w:t>
      </w:r>
      <w:r>
        <w:rPr>
          <w:sz w:val="28"/>
          <w:szCs w:val="28"/>
          <w:lang w:val="uk-UA"/>
        </w:rPr>
        <w:t xml:space="preserve"> – 61,6 млн.дол. США. Порівняно з І півріччям 2017р. експорт збільшився в 1,8 раза, імпорт – на 15,4%. Позитивне сальдо становило 35,7 млн.дол. США (у І півріччі 2017р. також позитивне – </w:t>
        <w:br/>
        <w:t>1,4 млн.дол. СШ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ефіцієнт покриття експортом імпорту становив 1,58 (у І півріччі 2017р. – 1,03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з 89 країн світ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74,1 млн.дол. США або 76,1% від загального обсягу експорту та збільшився порівняно з січнем–червнем </w:t>
      </w:r>
      <w:r>
        <w:rPr>
          <w:sz w:val="28"/>
          <w:szCs w:val="28"/>
          <w:lang w:val="uk-UA"/>
        </w:rPr>
        <w:t xml:space="preserve">2017р. </w:t>
      </w:r>
      <w:r>
        <w:rPr>
          <w:sz w:val="28"/>
          <w:lang w:val="uk-UA"/>
        </w:rPr>
        <w:t xml:space="preserve">у 2,1 раза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експорту складали деревина і вироби з деревини, продукти рослинного походження, механічні та електричні машини, текстильні матеріали та текстильні вироби, готові харчові продукти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Імпорт товарів із країн Європейського Союзу становив 38,5 млн.дол. США або 62,6% від загального обсягу імпорту і збільшився порівняно з І півріччям </w:t>
      </w:r>
      <w:r>
        <w:rPr>
          <w:sz w:val="28"/>
          <w:szCs w:val="28"/>
          <w:lang w:val="uk-UA"/>
        </w:rPr>
        <w:t>2017р. на 32,1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засоби наземного транспорту, недорогоцінні метали та вироби з них, полімерні матеріали, пластмаси та вироби з них.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08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3/452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 півріччі 2018 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сяг експорту послуг Чернівецької області у</w:t>
      </w:r>
      <w:r>
        <w:rPr>
          <w:bCs/>
          <w:sz w:val="28"/>
          <w:szCs w:val="28"/>
          <w:lang w:val="uk-UA"/>
        </w:rPr>
        <w:t xml:space="preserve"> І півріччі п.</w:t>
      </w:r>
      <w:r>
        <w:rPr>
          <w:sz w:val="28"/>
          <w:lang w:val="uk-UA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17148,1 тис.дол. США, імпорту – 922,3тис.дол. США. Порівняно з І півріччям 2017р. експорт збільшився в 1,7 раза, імпорт – на 3,7%. </w:t>
      </w:r>
      <w:r>
        <w:rPr>
          <w:sz w:val="28"/>
          <w:szCs w:val="28"/>
          <w:lang w:val="uk-UA"/>
        </w:rPr>
        <w:t>Позитивне сальдо становило 16225,8 тис.дол. США (</w:t>
      </w:r>
      <w:r>
        <w:rPr>
          <w:bCs/>
          <w:sz w:val="28"/>
          <w:szCs w:val="28"/>
          <w:lang w:val="uk-UA"/>
        </w:rPr>
        <w:t xml:space="preserve">у І півріччі </w:t>
      </w:r>
      <w:r>
        <w:rPr>
          <w:sz w:val="28"/>
          <w:szCs w:val="28"/>
          <w:lang w:val="uk-UA"/>
        </w:rPr>
        <w:t xml:space="preserve">2017р. також позитивне – </w:t>
        <w:br/>
        <w:t>9378,0 тис.дол.)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торговельні операції послугами проводились з партнерами з </w:t>
        <w:br/>
        <w:t xml:space="preserve">67 країн світу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країн ЄС експорт послуг становив 71,5% від загального обсягу експорту, імпорт послуг з цих країн – 78,5% від загального обсягу імпорт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і обсяги експорту послуг здійснювались до Румунії (43,0% від загального обсягу експорту), Нідерландів (14,6%) та Індії (13,5%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реба в імпортних послугах задовольнялася, в основному, за рахунок послуг з Чехії, Туреччини та Фінляндії.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3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exact" w:line="280"/>
        <w:jc w:val="both"/>
        <w:rPr/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spacing w:lineRule="exact" w:line="240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08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53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липні 2018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липня п.р. становила 5,9 тис. осіб і за місяць зменшилася на 2,3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липень п.р. порівняно з червнем п.р зменшився на 0,1 в.п. і на кінець місяця становив 1,0% від кількості населення працездатного вік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липня п.р. становила 2011 одиниць, і порівняно з червнем п.р. збільшилася на 43,3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порівняно з кінцем червня п.р. зменшилося на 1 особу і наприкінці липня п.р. становило 3 особи.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Середній розмір допомоги по безробіттю у липні п.р. збільшився порівняно з червнем п.р. на 4,9% і становив 2312 грн, що в 1,6 раза менше, ніж законодавчо встановлений мінімальний рівень заробітної плати (3723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57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бирання врожаю у Чернівецькій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1 серпня 201</w:t>
      </w:r>
      <w:r>
        <w:rPr>
          <w:b/>
          <w:sz w:val="28"/>
        </w:rPr>
        <w:t>8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spacing w:lineRule="auto" w:line="480"/>
        <w:ind w:left="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аном на 1 серпня п.р. </w:t>
      </w:r>
      <w:r>
        <w:rPr>
          <w:bCs/>
          <w:sz w:val="28"/>
          <w:szCs w:val="28"/>
          <w:lang w:val="uk-UA"/>
        </w:rPr>
        <w:t>зернові та зернобобові культури (без кукурудзи)</w:t>
      </w:r>
      <w:r>
        <w:rPr>
          <w:sz w:val="28"/>
          <w:szCs w:val="28"/>
          <w:lang w:val="uk-UA"/>
        </w:rPr>
        <w:t xml:space="preserve"> в Чернівецькій області зібрано на площі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 xml:space="preserve">тис.га, що на 9,9% менше, ніж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 серп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р. Зібрано 58,5% від посіяного, тоді як у минулому році на початок серпня було зібрано 68,3% площ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аловий збір зерна склав 175,8 тис.т (у початково оприбуткованій вазі), що на 20,4% менше, ніж на 1 серп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р. Урожайність зернових зменшилась порівняно з минулим роком на 5,8 ц/га і становила 44,7 ц/га. Серед зернових культур найбільш урожайними були озимі пшениця та ячмінь – відповідно </w:t>
        <w:br/>
        <w:t>47,8 і 40,9 ц/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йвищого показника урожайності зернових культур досягнуто сільгосппідприємствами Кельменецького (55,0 ц/га), Кіцманського та Сокирянського (по 50,7 ц/га) райо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58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2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мографічна ситуація в Чернівецькій області </w:t>
      </w:r>
    </w:p>
    <w:p>
      <w:pPr>
        <w:pStyle w:val="Heading1"/>
        <w:rPr/>
      </w:pPr>
      <w:r>
        <w:rPr>
          <w:b/>
          <w:szCs w:val="28"/>
          <w:lang w:val="uk-UA"/>
        </w:rPr>
        <w:t>у січні–</w:t>
      </w:r>
      <w:r>
        <w:rPr>
          <w:b/>
          <w:szCs w:val="28"/>
          <w:lang w:val="en-US"/>
        </w:rPr>
        <w:t>черв</w:t>
      </w:r>
      <w:r>
        <w:rPr>
          <w:b/>
          <w:szCs w:val="28"/>
          <w:lang w:val="uk-UA"/>
        </w:rPr>
        <w:t>ні 2018 рок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липня п.р. у Чернівецькій області, за оцінкою, проживало </w:t>
        <w:br/>
        <w:t xml:space="preserve">905,2 тис. осіб, з них 390,4 тис. осіб мешкало в міських поселеннях, </w:t>
        <w:br/>
        <w:t xml:space="preserve">514,8 тис. осіб – у сільській місцевост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п.р. чисельність наявного населення зменшилась на </w:t>
        <w:br/>
        <w:t xml:space="preserve">1473 особ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селення області зменшилось за рахунок природного та міграційного скорочень (відповідно 1435 та 38 осіб)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червні п.р. зменшилась порівняно з січнем–червнем 2017р. на 380 осіб і становила 4214 осіб. Народжуваність у сільській місцевості залишається традиційно вищою, ніж у міських поселеннях (10,1 проти 8,4 народжених на 1000 жител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червні п.р. померло 5649 осіб (на 194 особи менше, ніж у січні–червні 2017р.), у тому числі 27 дітей у віці до 1 року (на 24 дитини менше). Рівень смертності в сільській місцевості перевищував відповідний показник у міських поселеннях (14,3 проти 10,3 померлих на 1000 жителів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червень п.р. відділами РАЦСу було зареєстровано </w:t>
        <w:br/>
        <w:t xml:space="preserve">2224 шлюби, що на 3,1% менше, ніж у січні–червні 2017р., та </w:t>
        <w:br/>
        <w:t xml:space="preserve">245 розлуч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59</w:t>
            </w:r>
          </w:p>
        </w:tc>
        <w:tc>
          <w:tcPr>
            <w:tcW w:w="58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Демографічна ситуація в м.Чернівцях</w:t>
      </w:r>
    </w:p>
    <w:p>
      <w:pPr>
        <w:pStyle w:val="Heading1"/>
        <w:rPr/>
      </w:pPr>
      <w:r>
        <w:rPr>
          <w:b/>
          <w:lang w:val="uk-UA"/>
        </w:rPr>
        <w:t>у січні–чер</w:t>
      </w:r>
      <w:r>
        <w:rPr>
          <w:b/>
        </w:rPr>
        <w:t>в</w:t>
      </w:r>
      <w:r>
        <w:rPr>
          <w:b/>
          <w:lang w:val="uk-UA"/>
        </w:rPr>
        <w:t>ні 2018 рок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липня п.р. чисельність наявного населення м.Чернівців, за оцінкою, становила 265,8 тис. осі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продовж січня–червня п.р. чисельність наявного населення міста збільшилась на 152 особи.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182 особи,</w:t>
      </w:r>
      <w:r>
        <w:rPr>
          <w:bCs/>
          <w:sz w:val="28"/>
          <w:szCs w:val="28"/>
          <w:lang w:val="uk-UA"/>
        </w:rPr>
        <w:t xml:space="preserve"> міграційний приріст – 334 </w:t>
      </w:r>
      <w:r>
        <w:rPr>
          <w:sz w:val="28"/>
          <w:szCs w:val="28"/>
          <w:lang w:val="uk-UA"/>
        </w:rPr>
        <w:t>особ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червні п.р. порівняно з січнем–червнем 2017р. зменшилась на 7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 або на 6,3% і становила 1077 осі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порівняно з січнем–червнем 2017р. зменшилась на </w:t>
        <w:br/>
        <w:t>44 особи і становила 1259 ос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б, у тому числі 9 дітей віком до 1 року (на 2 особи менше, ніж у січні–червні 2017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червні п.р. міським відділом РАЦСу було зареєстровано </w:t>
        <w:br/>
        <w:t>1017 шлюбів, що на 1,7% менше, ніж у січні–червні 2017р., та 1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л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22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66</w:t>
            </w:r>
          </w:p>
        </w:tc>
        <w:tc>
          <w:tcPr>
            <w:tcW w:w="5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068" w:hanging="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населенню Чернівецької області субсидій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липні 2018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47576 домогосподарств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5,5% від їх загальної кількості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а субсидіями для відшкодування витрат на оплату житлово-комунальних послуг у січні–липні п.р. звернулось 96770 домогосподарств. Призначено субсидії 57161 домогосподарству, із них у міських поселеннях – </w:t>
        <w:br/>
        <w:t xml:space="preserve">20976 домогосподарствам, у сільській місцевості – 36185 домогосподарств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липні п.р. становив 36,3 грн проти 101,2 грн у липні 2017р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липні п.р. 19793 домогосподарствам призначено субсидії готівкою на придбання скрапленого газу, твердого та рідкого пічного побутового палива, з них у міських поселеннях – 1580 домогосподарствам, у сільській місцевості – 18213 домогосподарствам. 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липні п.р. становив 3515,0 грн (у липні 2017р. – </w:t>
        <w:br/>
        <w:t xml:space="preserve">3412,8 грн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GB"/>
        </w:rPr>
        <w:t>gus</w:t>
      </w:r>
      <w:r>
        <w:rPr>
          <w:bCs/>
        </w:rPr>
        <w:t>@</w:t>
      </w:r>
      <w:r>
        <w:rPr>
          <w:bCs/>
          <w:lang w:val="en-GB"/>
        </w:rPr>
        <w:t>cv</w:t>
      </w:r>
      <w:r>
        <w:rPr>
          <w:bCs/>
        </w:rPr>
        <w:t>.</w:t>
      </w:r>
      <w:r>
        <w:rPr>
          <w:bCs/>
          <w:lang w:val="en-GB"/>
        </w:rPr>
        <w:t>ukrstat</w:t>
      </w:r>
      <w:r>
        <w:rPr>
          <w:bCs/>
        </w:rPr>
        <w:t>.</w:t>
      </w:r>
      <w:r>
        <w:rPr>
          <w:bCs/>
          <w:lang w:val="en-GB"/>
        </w:rPr>
        <w:t>gov</w:t>
      </w:r>
      <w:r>
        <w:rPr>
          <w:bCs/>
        </w:rPr>
        <w:t>.</w:t>
      </w:r>
      <w:r>
        <w:rPr>
          <w:bCs/>
          <w:lang w:val="en-GB"/>
        </w:rPr>
        <w:t>ua</w:t>
      </w:r>
      <w:r>
        <w:rPr/>
        <w:t xml:space="preserve">    </w:t>
      </w:r>
      <w:r>
        <w:rPr>
          <w:lang w:val="en-GB"/>
        </w:rPr>
        <w:t>Web</w:t>
      </w:r>
      <w:r>
        <w:rPr/>
        <w:t xml:space="preserve">: </w:t>
      </w:r>
      <w:r>
        <w:rPr>
          <w:lang w:val="en-GB" w:eastAsia="en-US"/>
        </w:rPr>
        <w:t>www</w:t>
      </w:r>
      <w:r>
        <w:rPr/>
        <w:t>.</w:t>
      </w:r>
      <w:r>
        <w:rPr>
          <w:lang w:val="en-GB"/>
        </w:rPr>
        <w:t>cv</w:t>
      </w:r>
      <w:r>
        <w:rPr/>
        <w:t>.</w:t>
      </w:r>
      <w:r>
        <w:rPr>
          <w:lang w:val="en-GB"/>
        </w:rPr>
        <w:t>ukrstat</w:t>
      </w:r>
      <w:r>
        <w:rPr/>
        <w:t>.</w:t>
      </w:r>
      <w:r>
        <w:rPr>
          <w:lang w:val="en-GB"/>
        </w:rPr>
        <w:t>gov</w:t>
      </w:r>
      <w:r>
        <w:rPr/>
        <w:t>.</w:t>
      </w:r>
      <w:r>
        <w:rPr>
          <w:lang w:val="en-GB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440"/>
        <w:gridCol w:w="5819"/>
      </w:tblGrid>
      <w:tr>
        <w:trPr>
          <w:cantSplit w:val="true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67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2" w:firstLine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лип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687,3 млн.ткм. У порівнянні з січнем–липнем 2017р. вантажооборот збільшився </w:t>
      </w:r>
      <w:r>
        <w:rPr>
          <w:sz w:val="28"/>
          <w:szCs w:val="28"/>
          <w:lang w:val="uk-UA"/>
        </w:rPr>
        <w:t>на 13,0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1297,7 тис.т, </w:t>
      </w:r>
      <w:r>
        <w:rPr>
          <w:sz w:val="28"/>
          <w:szCs w:val="28"/>
          <w:lang w:val="uk-UA"/>
        </w:rPr>
        <w:t>що на 30,2% більше від обсягу січня–липня 2017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липні п.р. виконано пасажирооборот у обсязі 545,5 млн.пас.км, що на 19,1% більше від обсягу січня–липня 2017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транспортом скористалось 36,1 млн пасажирів, що в порівнянні з січнем–липнем 2017р. більше на 8,9%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липні п.р. становив </w:t>
        <w:br/>
        <w:t xml:space="preserve">451,2 млн.пас.км або 82,7% від загального обсягу пасажирообороту, обсяг пасажирських перевезень – 19,3 млн пасажирів або 53,4%. У порівнянні з січнем–липнем 2017р. пасажирооборот автомобільного транспорту збільшився на 20,4%, обсяги пасажирських перевезень – на 5,5%. </w:t>
      </w:r>
    </w:p>
    <w:p>
      <w:pPr>
        <w:pStyle w:val="BodyText21"/>
        <w:tabs>
          <w:tab w:val="clear" w:pos="567"/>
          <w:tab w:val="left" w:pos="709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left" w:pos="709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468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24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/>
      </w:pPr>
      <w:r>
        <w:rPr>
          <w:b/>
          <w:bCs/>
          <w:sz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ипні 2018 року</w:t>
      </w:r>
    </w:p>
    <w:p>
      <w:pPr>
        <w:pStyle w:val="22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У січні–липні п.р. підприємствами </w:t>
      </w:r>
      <w:r>
        <w:rPr>
          <w:bCs/>
          <w:sz w:val="28"/>
          <w:szCs w:val="28"/>
        </w:rPr>
        <w:t>Чернівецьк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і виконано будівельних робіт на суму 655,5</w:t>
      </w:r>
      <w:r>
        <w:rPr>
          <w:color w:val="000000"/>
          <w:sz w:val="28"/>
          <w:szCs w:val="28"/>
        </w:rPr>
        <w:t xml:space="preserve"> млн.гр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Індекс будівельної продукції порівняно з січнем–липнем 2017р. становив 115,8%.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и робіт, виконаних будівельними підприємствами м.Чернівців, становили 59,2% від загальнообласного показ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 області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 загальному обсязі </w:t>
      </w:r>
      <w:r>
        <w:rPr>
          <w:sz w:val="28"/>
          <w:szCs w:val="28"/>
          <w:lang w:val="en-US" w:eastAsia="en-US"/>
        </w:rPr>
        <w:t>виконаних</w:t>
      </w:r>
      <w:r>
        <w:rPr>
          <w:sz w:val="28"/>
          <w:szCs w:val="28"/>
        </w:rPr>
        <w:t xml:space="preserve"> будівельних робіт частка робіт з нового будівництва, реконструкції та технічного переоснащення </w:t>
      </w:r>
      <w:r>
        <w:rPr>
          <w:color w:val="000000"/>
          <w:sz w:val="28"/>
          <w:szCs w:val="28"/>
        </w:rPr>
        <w:t xml:space="preserve">становила </w:t>
      </w:r>
      <w:r>
        <w:rPr>
          <w:sz w:val="28"/>
          <w:szCs w:val="28"/>
        </w:rPr>
        <w:t>75,1%, з капітального та поточного ремонтів – 21,0% та 3,9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.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469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лип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8 року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липні п.р. порівняно з січнем–липнем 2017р. становив 107,3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%, у т.ч. у добувній промисловості і розробленні кар’єрів – 96,2%, у переробній промисловості – 108,3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липні п.р. порівняно з січнем–липне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86,8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76,8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5,7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7,2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107,3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135,7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94,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липні п.р. порівняно з січнем–липнем 2017р. індекс промислової продукції становив 106,6%, у т.ч. у виробництві електроенергії – 112,6%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8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47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4820" w:hanging="24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4820" w:hanging="24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ступ домогосподарств Чернівецької області до мережі Інтерне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2017р., за даними вибіркового обстеження умов життя домогосподарств, більше двох третин (68%) населення Чернівецької області користувалось послугами Інтернету (по Україні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9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них майже дві третини (66%) населення упродовж року послугами Інтернету користувалось не менше, ніж раз на день (у 2016р. – 76%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йже чверть (23%) – не менше, ніж раз на тиждень, але не кожен день (у 2016р. – 17%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населення користувалось послугами Інтернету вдома (94% від кількості населення, яке повідомило, що користувалось послугами Інтернету), третина (33%) – у будь-якому місці через мобільний телефон, 21% – за місцем навчання, 11% – на роботі, 7% – в інших місцях (у друзів, знайомих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половини населення (57% від кількості населення, яке повідомило, що користувалось послугами Інтернету) використовувало мережу Інтернет для телефонних переговорів та для скачування фільмів, зображень, музики; перегляду фільмів чи відео тощо, майже половина (48%) – з метою спілкування (хобі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Більше третини населення користувалося мережею Інтернет з метою навчання та освіти (40%), 36% – гри у відео- чи комп’ютерні ігри або їх скачування,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3% – пошуку інформації, пов’язаної з питаннями здоров’я, як для себе, так і для інши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е двох третин домогосподарств області (70% від загальної кількості домогосподарств) мають доступ до послуг Інтернету вдома </w:t>
        <w:br/>
        <w:t>(по Україні – 6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Г. ПЕТРОВ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08</w:t>
            </w:r>
            <w:r>
              <w:rPr>
                <w:sz w:val="28"/>
                <w:szCs w:val="28"/>
                <w:lang w:val="uk-UA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</w:t>
            </w:r>
            <w:r>
              <w:rPr>
                <w:sz w:val="28"/>
                <w:szCs w:val="28"/>
                <w:lang w:val="en-US" w:eastAsia="en-US"/>
              </w:rPr>
              <w:t>47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66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66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икористання </w:t>
      </w:r>
      <w:r>
        <w:rPr>
          <w:b/>
          <w:bCs/>
          <w:sz w:val="28"/>
          <w:szCs w:val="28"/>
        </w:rPr>
        <w:t xml:space="preserve">та запаси </w:t>
      </w:r>
      <w:r>
        <w:rPr>
          <w:b/>
          <w:bCs/>
          <w:sz w:val="28"/>
          <w:szCs w:val="28"/>
          <w:lang w:val="uk-UA"/>
        </w:rPr>
        <w:t>палива у Чернівецькій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липні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липні п.р. використано </w:t>
        <w:br/>
        <w:t xml:space="preserve">6,4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3,4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4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 та бензину моторного – 0,6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черв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газойлів (палива дизельного) на 10,0% та </w:t>
      </w:r>
      <w:r>
        <w:rPr>
          <w:bCs/>
          <w:sz w:val="28"/>
          <w:szCs w:val="28"/>
          <w:lang w:val="uk-UA"/>
        </w:rPr>
        <w:t xml:space="preserve">газу природного </w:t>
      </w:r>
      <w:r>
        <w:rPr>
          <w:sz w:val="28"/>
          <w:szCs w:val="28"/>
          <w:lang w:val="uk-UA"/>
        </w:rPr>
        <w:t>на 6,0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зменшилися обсяги </w:t>
      </w:r>
      <w:r>
        <w:rPr>
          <w:sz w:val="28"/>
          <w:szCs w:val="28"/>
          <w:lang w:val="uk-UA"/>
        </w:rPr>
        <w:t xml:space="preserve">використання бензину моторного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11,0% та вугілля кам’яног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на 4,1%,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4 тис.т, газойлів (палива дизельного) – 3,5 тис.т, пропану і бутану скраплених – </w:t>
        <w:br/>
        <w:t>1,1 тис.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ерп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6,6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3,1 тис.т, бензину моторного – 2,6 тис.т, пропану і бутану скраплених – </w:t>
        <w:br/>
        <w:t>0,3 тис.т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08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80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Житлове будівництво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 xml:space="preserve">у </w:t>
      </w:r>
      <w:r>
        <w:rPr>
          <w:b/>
          <w:iCs/>
          <w:sz w:val="28"/>
          <w:szCs w:val="24"/>
        </w:rPr>
        <w:t>січні–</w:t>
      </w:r>
      <w:r>
        <w:rPr>
          <w:b/>
          <w:iCs/>
          <w:sz w:val="28"/>
          <w:szCs w:val="24"/>
          <w:lang w:val="uk-UA"/>
        </w:rPr>
        <w:t>черв</w:t>
      </w:r>
      <w:r>
        <w:rPr>
          <w:b/>
          <w:iCs/>
          <w:sz w:val="28"/>
          <w:szCs w:val="24"/>
        </w:rPr>
        <w:t xml:space="preserve">ні </w:t>
      </w:r>
      <w:r>
        <w:rPr>
          <w:b/>
          <w:iCs/>
          <w:sz w:val="28"/>
          <w:szCs w:val="24"/>
          <w:lang w:val="uk-UA"/>
        </w:rPr>
        <w:t>2018 року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січні–червні п.р. у Чернівецькій області прийнято в експлуатацію </w:t>
        <w:br/>
        <w:t>74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ових будівель (нове будівництво)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івняно з січнем–червнем 2017р. загальна площа прийнятого в експлуатацію житла зменшилась на 24,8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вартирні будинки становили 79,2% від загального обсягу прийнятого в експлуатацію житла, будинки з двома та більше квартирами –20,8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міських поселеннях прийнято в експлуатацію 43,2% від обсягу загальної площі житла, у сільській місцевості – 56,8%</w:t>
      </w:r>
      <w:r>
        <w:rPr>
          <w:color w:val="008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січні–червні п.р порівняно з січнем–червнем 2017р. збільшення обсягів прийнятого житла спостерігалось у шести районах області, найбільш істотно – у Кельменецькому (у 12,4 раза), Путильському (у 2,6 раза) та Заставнівському (у 2,1 раза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.Чернівцях обсяги прийнятого в експлуатацію житла зменшились у 2,5 раз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гомішу частку житла прийнято в експлуатацію в м.Чернівцях (33,5% від загального обсягу), Сторожинецькому (20,7%), Глибоцькому (14,7%) та Новоселицькому (11,3%) районах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ім того, у січні–червні п.р. в області прийнято в експлуатацію дачні та садові будинки нового будівництва загальною площею 2,3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що у </w:t>
        <w:br/>
        <w:t>1,8 раза більше, ніж у січні–червні 2017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цілому загальна площа прийнятих в експлуатацію житлових будівель нового будівництва (включаючи дачні і садові будинки) становила </w:t>
        <w:br/>
        <w:t>76,4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порівняно з січнем–червнем </w:t>
      </w:r>
      <w:r>
        <w:rPr>
          <w:kern w:val="2"/>
          <w:sz w:val="28"/>
          <w:szCs w:val="28"/>
          <w:lang w:val="uk-UA"/>
        </w:rPr>
        <w:t>2017р.</w:t>
      </w:r>
      <w:r>
        <w:rPr>
          <w:sz w:val="28"/>
          <w:szCs w:val="28"/>
          <w:lang w:val="uk-UA"/>
        </w:rPr>
        <w:t xml:space="preserve"> менше на 23,5%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08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83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exact" w:line="280"/>
        <w:ind w:left="5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5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липні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працюючих 10 і більше осіб) Чернівецької області у липні п.р. становила 7168 грн, що в 1,9 раза більше рівня мінімальної заробітної плати (3723 грн) та на 4,2% менше – рівня червня п.р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реальної заробітної плати у липні п.р. порівняно з червнем п.р. становив 95,7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 видів економічної діяльності з найвищим рівнем оплати праці відносились: державне управління й оборона; обов’язкове соціальне страхування (12636 грн), серед промислових видів діяльності – постачання електроенергії, газу, пари та кондиційованого повітря (878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612 грн)</w:t>
      </w:r>
      <w:r>
        <w:rPr>
          <w:sz w:val="28"/>
          <w:szCs w:val="28"/>
          <w:lang w:val="uk-UA"/>
        </w:rPr>
        <w:t>, серед промислових видів діяльності – на підприємствах з виробництва гумових і пластмасових виробів, іншої неметалевої мінеральної продукції (5218 грн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На 1 серпня п.р. загальна сума заборгованості з виплати заробітної плати становила 73,0 тис.</w:t>
      </w:r>
      <w:r>
        <w:rPr>
          <w:bCs/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09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89</w:t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ind w:left="5138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9720" w:leader="none"/>
        </w:tabs>
        <w:ind w:left="-1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яг іноземних інвестицій Буковини</w:t>
      </w:r>
    </w:p>
    <w:p>
      <w:pPr>
        <w:pStyle w:val="Header"/>
        <w:tabs>
          <w:tab w:val="clear" w:pos="9355"/>
          <w:tab w:val="left" w:pos="0" w:leader="none"/>
          <w:tab w:val="center" w:pos="4677" w:leader="none"/>
          <w:tab w:val="right" w:pos="9720" w:leader="none"/>
        </w:tabs>
        <w:ind w:left="-108" w:hanging="0"/>
        <w:jc w:val="center"/>
        <w:rPr/>
      </w:pPr>
      <w:r>
        <w:rPr>
          <w:b/>
          <w:bCs/>
          <w:sz w:val="28"/>
          <w:szCs w:val="28"/>
          <w:lang w:val="uk-UA"/>
        </w:rPr>
        <w:t>у січні–червн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2018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п.р. в економіку Чернівецької області </w:t>
      </w:r>
      <w:r>
        <w:rPr>
          <w:bCs/>
          <w:sz w:val="28"/>
          <w:szCs w:val="28"/>
          <w:lang w:val="uk-UA"/>
        </w:rPr>
        <w:t>іноземними інвесторами</w:t>
      </w:r>
      <w:r>
        <w:rPr>
          <w:sz w:val="28"/>
          <w:szCs w:val="28"/>
          <w:lang w:val="uk-UA"/>
        </w:rPr>
        <w:t xml:space="preserve"> вкладено 0,8 млн.дол. США </w:t>
      </w:r>
      <w:r>
        <w:rPr>
          <w:sz w:val="28"/>
          <w:szCs w:val="26"/>
          <w:lang w:val="uk-UA"/>
        </w:rPr>
        <w:t>прямих інвестицій (акціонерного капіталу)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Обсяг прямих іноземних інвестицій (акціонерного капіталу), залучених в економіку області з початку інвестування, на 1 липня п.р. становив </w:t>
        <w:br/>
        <w:t>41,4 млн.дол. США. З країн ЄС внесено 83,8% від загального обсягу по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З початку інвестування прямі іноземні інвестиції в область надійшли з 38 країни світу. </w:t>
      </w:r>
      <w:r>
        <w:rPr>
          <w:sz w:val="28"/>
          <w:szCs w:val="28"/>
          <w:lang w:val="uk-UA"/>
        </w:rPr>
        <w:t xml:space="preserve">До найбільших країн-інвесторів входили </w:t>
      </w:r>
      <w:r>
        <w:rPr>
          <w:bCs/>
          <w:sz w:val="28"/>
          <w:szCs w:val="28"/>
          <w:lang w:val="uk-UA"/>
        </w:rPr>
        <w:t xml:space="preserve">Нідерланди, </w:t>
      </w:r>
      <w:r>
        <w:rPr>
          <w:sz w:val="28"/>
          <w:szCs w:val="28"/>
          <w:lang w:val="uk-UA"/>
        </w:rPr>
        <w:t>Румунія, Італія, Ізраїль, Туреччина та Кіпр, на які припадало 73,1% від загального обсягу прямих інвестицій по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Більше половини (57,9% від загального обсягу) прямих інвестицій (акціонерного капіталу) зосереджена на підприємствах промислов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29230</wp:posOffset>
                </wp:positionH>
                <wp:positionV relativeFrom="paragraph">
                  <wp:posOffset>232410</wp:posOffset>
                </wp:positionV>
                <wp:extent cx="991870" cy="270510"/>
                <wp:effectExtent l="5080" t="5080" r="5715" b="5715"/>
                <wp:wrapNone/>
                <wp:docPr id="18" name="Округлений прямокут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відков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Округлений прямокутник 2" fillcolor="silver" stroked="t" o:allowincell="f" style="position:absolute;margin-left:-214.9pt;margin-top:18.3pt;width:78.0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відково: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13,7% –</w:t>
      </w:r>
      <w:r>
        <w:rPr>
          <w:sz w:val="28"/>
          <w:szCs w:val="28"/>
          <w:lang w:val="uk-UA" w:eastAsia="en-US"/>
        </w:rPr>
        <w:t xml:space="preserve"> на підприємствах </w:t>
      </w:r>
      <w:r>
        <w:rPr>
          <w:sz w:val="28"/>
          <w:szCs w:val="28"/>
          <w:lang w:val="uk-UA"/>
        </w:rPr>
        <w:t xml:space="preserve">сфери операцій з нерухомим майном, 13,0% – оптової та роздрібної торгівлі; ремонту автотранспортних засобів і мотоциклів. </w:t>
      </w:r>
    </w:p>
    <w:p>
      <w:pPr>
        <w:pStyle w:val="Normal"/>
        <w:tabs>
          <w:tab w:val="clear" w:pos="708"/>
          <w:tab w:val="left" w:pos="-198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е місце за обсягами інвестицій утримували підприємства м.Чернівців, в які внесено 43,0% від обсягу іноземного капіталу (акціонерного), вкладеного в економіку област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в області на одну особу населення становив 45,8 дол.США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9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8-17/492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их послуг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липні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п.р. населенням Чернівецької області сплачено, включаючи борг попередніх періодів, за житлово-комунальні послуги 59,0 млн.грн (108,1% нарахованих за цей період сум) та за постачання електричної енергії – </w:t>
        <w:br/>
        <w:t>66,6 млн.грн (121,2% нарахованих за цей період сум).</w:t>
      </w:r>
    </w:p>
    <w:p>
      <w:pPr>
        <w:pStyle w:val="Normal"/>
        <w:ind w:right="96" w:firstLine="567"/>
        <w:jc w:val="both"/>
        <w:rPr/>
      </w:pPr>
      <w:r>
        <w:rPr>
          <w:sz w:val="28"/>
          <w:szCs w:val="28"/>
          <w:lang w:val="uk-UA"/>
        </w:rPr>
        <w:t>На кінець липня п.р. заборгованість населення зі сплати за постачання природного газу становила 242,8 млн.грн, за централізоване опалення та постачання гарячої води – 34,5 млн.грн, за утримання будинків і споруд та прибудинкових територій – 22,2 млн.грн, за централізоване постачання холодної води та водовідведення – 11,4 млн.грн, за вивезення побутових відходів – 2,9 млн.грн, за постачання електричної енергії – 193,2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50:00Z</dcterms:created>
  <dc:creator>Администратор</dc:creator>
  <dc:description/>
  <cp:keywords/>
  <dc:language>en-US</dc:language>
  <cp:lastModifiedBy>N.Roskrut</cp:lastModifiedBy>
  <cp:lastPrinted>2018-08-09T15:43:00Z</cp:lastPrinted>
  <dcterms:modified xsi:type="dcterms:W3CDTF">2018-09-04T14:38:00Z</dcterms:modified>
  <cp:revision>19</cp:revision>
  <dc:subject/>
  <dc:title> </dc:title>
</cp:coreProperties>
</file>