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976"/>
        <w:gridCol w:w="6529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1330" cy="25647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701" w:leader="none"/>
              </w:tabs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Цілюк Володимир Валентинович</w:t>
            </w:r>
            <w:r>
              <w:rPr>
                <w:sz w:val="28"/>
                <w:szCs w:val="28"/>
                <w:lang w:val="uk-UA"/>
              </w:rPr>
              <w:t>, студент 4 курсу факультету іноземних мов.</w:t>
              <w:br/>
              <w:t>1) Був членом студентського парламенту ПВНЗ "Буковинський університет", очолюючи спілку студентів юридичного факультету та водночас відповідаючи за громадський та іноформаційний напрямки діяльності парламенту;</w:t>
            </w:r>
          </w:p>
          <w:p>
            <w:pPr>
              <w:pStyle w:val="Style17"/>
              <w:tabs>
                <w:tab w:val="left" w:pos="708" w:leader="none"/>
                <w:tab w:val="left" w:pos="1701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Був членом Студентської Ради Буковини, де відповідав за міжнародну та інформаційну сферу діяльності даної організації.</w:t>
            </w:r>
          </w:p>
          <w:p>
            <w:pPr>
              <w:pStyle w:val="Style17"/>
              <w:tabs>
                <w:tab w:val="left" w:pos="708" w:leader="none"/>
                <w:tab w:val="left" w:pos="1701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Член "Спілки Українців в Університеті Валенсії" у Іспанії, де відповідаю за міжнародний напрямок діяльності спілки із залученням до співпраці іспанстких студентів, що цікавляться проблемами українського студентства зокрема та проблемами України загалом (тобто український напрямок).</w:t>
            </w:r>
          </w:p>
          <w:p>
            <w:pPr>
              <w:pStyle w:val="Style17"/>
              <w:tabs>
                <w:tab w:val="clear" w:pos="708"/>
                <w:tab w:val="left" w:pos="1701" w:leader="none"/>
              </w:tabs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) Відповідаю за організацію певних заходів із залученням студентів у себе на факультеті (кафедрі). 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2515" cy="23431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иксюк Василь Михайлович</w:t>
            </w:r>
            <w:r>
              <w:rPr>
                <w:sz w:val="28"/>
                <w:szCs w:val="28"/>
                <w:lang w:val="uk-UA"/>
              </w:rPr>
              <w:t>, студент 4 курсу географічного факультету.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6740"/>
            </w:tblGrid>
            <w:tr>
              <w:trPr/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2014 – 06.2015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9.2015 – 09.2016  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зидент Яремчанської ЗОШ №1</w:t>
                  </w:r>
                </w:p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фгрупорг групи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2016 – 12.2016</w:t>
                    <w:br/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 о. голови парламентської групи географічного факультету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2.2017 – до сьогодні</w:t>
                  </w:r>
                </w:p>
              </w:tc>
              <w:tc>
                <w:tcPr>
                  <w:tcW w:w="674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лова парламентської групи географічного факультету</w:t>
                  </w:r>
                </w:p>
              </w:tc>
            </w:tr>
          </w:tbl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6644" w:dyaOrig="988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220.4pt" filled="f" o:ole="">
                  <v:imagedata r:id="rId5" o:title=""/>
                </v:shape>
                <o:OLEObject Type="Embed" ProgID="" ShapeID="ole_rId4" DrawAspect="Content" ObjectID="_657043563" r:id="rId4"/>
              </w:objec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аврилюк Міхаела Михайлівна</w:t>
            </w:r>
            <w:r>
              <w:rPr>
                <w:sz w:val="28"/>
                <w:szCs w:val="28"/>
                <w:lang w:val="uk-UA"/>
              </w:rPr>
              <w:t>, студентка 3 курсу факультету математики та інформатики.</w:t>
              <w:br/>
              <w:t xml:space="preserve">З 28 жовтня 2017 року по 1 травня 2018 року, була головою культурно-масової комісії профбюро студентів факультету математики та інформатики. Організатор різних інтелектуальних та спортивних заходів. </w:t>
              <w:br/>
              <w:t>З 2 травня 2018 до сьогодні  - голова профбюро студентів факультету математики та інформатики.  Відповідально відношусь до виконання своїх обов’язків, адже ці обов’язки і повноваження мені доручили студенти обравши мене головою профбюро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1040" cy="291020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инниченко Ольга Дмитрівна</w:t>
            </w:r>
            <w:r>
              <w:rPr>
                <w:sz w:val="28"/>
                <w:szCs w:val="28"/>
                <w:lang w:val="uk-UA"/>
              </w:rPr>
              <w:t>, студентка 5 курсу факультету фізичної культури та здоров’я людини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2014 році я була обрана членом культурно-масової комісії профбюро студентів факультету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жовтня 2015 року по листопад 2017 року була членом волонтерського руху профспілкової організації студентів «Крок на зустріч»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травні 2016 року я була обрана головою профбюро студентів факультету фізичної культури та здоров’я людини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березня 2018 року була обрана заступником голови Первинної профспілкової організації студентів ЧНУ ім.Ю.Федьковича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360" cy="31254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312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Мельник Богдан Любомирович</w:t>
            </w:r>
            <w:r>
              <w:rPr>
                <w:sz w:val="28"/>
                <w:szCs w:val="28"/>
                <w:lang w:val="uk-UA"/>
              </w:rPr>
              <w:t>, студент 5 курсу факультету фінансів, підприємництва та обліку.</w:t>
              <w:br/>
              <w:t>2014 р. став членом студентського парламенту БДФЕУ, організатор низки заходів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. здобув перемогу в змаганнях з шахів БДФЕУ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6 р. призначений старостою групи, зайняв 1 місце в олімпіаді з менеджменту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. обраний головою студентського парламенту факультету фінансів, підприємництва та обліку.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0060" cy="296608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96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ищенко Аліна Анатоліївна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тудентка 4 курсу ІФТКН.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третьому курсі стала головою інформаційної відділу Студпарламенту ІФТКН та представником інституту в інформангенти.  На даний момент виконуюча обов'язки голови профбюро студентів інституту та займаю активну громадську позицію.  Протягом студентського життя активно брала участь в організації та проведенні різних заходів для більш насиченого життя всіх студентів.</w:t>
            </w:r>
          </w:p>
          <w:p>
            <w:pPr>
              <w:pStyle w:val="Style17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ю, що майбутнє України в руках студентства, і саме ми, студенти, творимо нову історію, тому вважаю за важливе, розвивати в студентах лідерські якості, розвивати їх в суспільних сферах, робити багатшим в них культурний світ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14:00Z</dcterms:created>
  <dc:creator>Володимир</dc:creator>
  <dc:description/>
  <dc:language>en-US</dc:language>
  <cp:lastModifiedBy>Гость</cp:lastModifiedBy>
  <dcterms:modified xsi:type="dcterms:W3CDTF">2018-09-14T09:14:00Z</dcterms:modified>
  <cp:revision>2</cp:revision>
  <dc:subject/>
  <dc:title/>
</cp:coreProperties>
</file>