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І ПОЗИТИВНІ ПІДСУМ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ступних випробувань за принципами ЗНО у магістратур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і спеціальностей 081 «Право» та 293 «Міжнародне право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пускників бакалаврату юридичного факультет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го національного університету імені Юрія Федькович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орівняльний аналіз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984"/>
        <w:gridCol w:w="2452"/>
      </w:tblGrid>
      <w:tr>
        <w:trPr/>
        <w:tc>
          <w:tcPr>
            <w:tcW w:w="3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блоку всеукраїнського ЗНО, набуті компетентності з якого оцінювалися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ітурієнти-випускники юридичного факультету Ч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м. Ю.Федьковича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ітурієнти-випускники усіх юридичних факультетів та вузів України разом</w:t>
            </w:r>
          </w:p>
        </w:tc>
        <w:tc>
          <w:tcPr>
            <w:tcW w:w="24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зниця на користь юридичного факультету Ч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м. Ю.Федьковича</w:t>
            </w:r>
          </w:p>
        </w:tc>
      </w:tr>
      <w:tr>
        <w:trPr>
          <w:trHeight w:val="27" w:hRule="atLeast"/>
        </w:trPr>
        <w:tc>
          <w:tcPr>
            <w:tcW w:w="32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сім базових юридичних дисциплін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245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+16,1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склали успіш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5,1% (194 ос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9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одержали незадовільні оц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9% (10 осі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сти блоку ТЗНПК (на виявлення умінь мислити критично, системно, логічно)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+4,1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склали успіш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,1% (192  ос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одержали незадовільні оц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9% (12 осі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сти з іноземної мови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+1,2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склали успіш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,2% (182 ос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8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одержали незадовільні оц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,8% (22 ос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азом з усіх блоків тестових завдань національного ЗНО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+17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склали успіш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% (171 особ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одержали незадовільні оц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% (33 ос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%</w:t>
            </w:r>
          </w:p>
        </w:tc>
        <w:tc>
          <w:tcPr>
            <w:tcW w:w="245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 влітку 2018 р. взяли участь у національному ЗНО для вступу в магістратуру зі спеціальностей 081 «Право» та 293 «Міжнародне право» 204 особи, що закінчили бакалаврат права на юридичному факультеті Чернівецького національного університету імені Юрія Федьковича, в тім числі 199 випускників 2018 р. та 5 випускників 2017 р. (у ЗНО-2018 р. ці 5 осіб знову усі одержали незадовільні оцінки). Їх результати наступн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кан юридичного факультету                                      проф.  П.С. Пацуркі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го націо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ніверситету імені Юрія Федькович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85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9:00Z</dcterms:created>
  <dc:creator>Username</dc:creator>
  <dc:description/>
  <dc:language>en-US</dc:language>
  <cp:lastModifiedBy>Гость</cp:lastModifiedBy>
  <cp:lastPrinted>2018-09-10T10:29:00Z</cp:lastPrinted>
  <dcterms:modified xsi:type="dcterms:W3CDTF">2018-09-10T11:49:00Z</dcterms:modified>
  <cp:revision>2</cp:revision>
  <dc:subject/>
  <dc:title/>
</cp:coreProperties>
</file>