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ий національний університет імені Юрія Федькович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Рейтинговий список вступ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на здобуття ступеня доктора філософії на основі вищої освіт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нна форма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826"/>
        <w:gridCol w:w="3922"/>
        <w:gridCol w:w="2128"/>
        <w:gridCol w:w="1824"/>
        <w:gridCol w:w="2707"/>
      </w:tblGrid>
      <w:tr>
        <w:trPr>
          <w:trHeight w:val="110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Б вступник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а спеціальні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державного замовлен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ний ба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овано до зарахування за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ржзамовленням / на умовах контракту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ійни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соляна Василівн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1 Освітні педагогічні нау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гдан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Василь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5 Професійна осві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азоре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Русланівн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1 Релігієзнав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од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ліна Володимирівна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2 Історія та археологі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ча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гдана Михайлівн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5 Філологі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дьк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Михайл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5 Філологі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ябі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она Анатоліївн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5 Філологі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>
          <w:trHeight w:val="62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лоч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ьга Петрівн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5 Філологі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морл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лія Ігорівн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5 Філологі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умовах контракт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ет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52 Політологі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ндрес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лія Олексіївна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52 Політологі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ибі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а Василівн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52 Політологі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ец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Миколай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52 Політологі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умовах контракт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лиц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жей Едуард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76 Підприємництво, торгівля та біржова діяльні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й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Василівн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91 Біологі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льмано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1 Екологі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б’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Володимир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2 Хімі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ст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ляна Іванівн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3 Науки про Земл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ман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іслав Богдан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4 Фізика та астрономі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дян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Віктор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4 Фізика та астрономі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ка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дислав Миколай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4 Фізика та астрономі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ло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Валер’ян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1 Інженерія програмного забезпече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сіян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Михайл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1 Інженерія програмного забезпече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умовах контракт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оял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о Михайл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2 Телекомунікації та радіотехні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стец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Василь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2 Телекомунікації та радіотехні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умовах контракт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арніц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Олександрович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2 Телекомунікації та радіотехні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умовах контракт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ий національний університет імені Юрія Федькович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Рейтинговий список вступ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на здобуття ступеня доктора філософії на основі вищої освіт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ечірня форма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855"/>
        <w:gridCol w:w="4579"/>
        <w:gridCol w:w="1760"/>
        <w:gridCol w:w="1866"/>
        <w:gridCol w:w="2534"/>
      </w:tblGrid>
      <w:tr>
        <w:trPr>
          <w:trHeight w:val="137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Б вступник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а спеціальні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державного замовле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ний б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овано до зарахування за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м / на умовах контракту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в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ія-Катерина Сергіївн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3 Філософі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лин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ерина Федорівн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5 Філологі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рапа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о Ігорович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52 Політологі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горєл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сана Іванівн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52 Політологі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п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Михайлівн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76 Підприємництво, торгівля та біржова діяльні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лоус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ія Анатоліївн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6 Географі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замовле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ий національний університет імені Юрія Федькович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Рейтинговий список вступ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на здобуття ступеня доктора філософії на основі вищої освіт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очна форма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3941"/>
        <w:gridCol w:w="4065"/>
        <w:gridCol w:w="2493"/>
        <w:gridCol w:w="2750"/>
      </w:tblGrid>
      <w:tr>
        <w:trPr>
          <w:trHeight w:val="79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Б вступник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а спеціальніст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курсний ба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овано до зарахування на умовах контракту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лима Вікторія Анатоліївн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32 Історія та археологі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умовах контракту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чук Віталіна Григорівн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81 Прав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умовах контракту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енюк Олег Григорович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81 Прав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умовах контракту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есик Юлія Юріївна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3 Міжнародне прав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умовах контракт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27:00Z</dcterms:created>
  <dc:creator>Admin#</dc:creator>
  <dc:description/>
  <cp:keywords/>
  <dc:language>en-US</dc:language>
  <cp:lastModifiedBy>Microsoft Office</cp:lastModifiedBy>
  <cp:lastPrinted>2018-09-12T15:46:00Z</cp:lastPrinted>
  <dcterms:modified xsi:type="dcterms:W3CDTF">2018-09-12T13:27:00Z</dcterms:modified>
  <cp:revision>2</cp:revision>
  <dc:subject/>
  <dc:title>Чернівецький національний університет імені Юрія Федьковича</dc:title>
</cp:coreProperties>
</file>