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НУ(ДИРЕКТОРУ_______________________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 xml:space="preserve"> 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Зав. кафедри 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>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ЗРАЗОК РА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кторові Чернівецького наці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ніверситету імені Юрія Федькович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ельничуку С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зав. кафедри _________________________     </w:t>
      </w:r>
    </w:p>
    <w:p>
      <w:pPr>
        <w:pStyle w:val="Normal"/>
        <w:ind w:left="4248" w:firstLine="708"/>
        <w:rPr/>
      </w:pPr>
      <w:r>
        <w:rPr/>
        <w:t xml:space="preserve">                           </w:t>
      </w:r>
      <w:r>
        <w:rPr/>
        <w:t>(назва кафед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прізвище, ім’я, 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ошу замовити на </w:t>
      </w:r>
      <w:r>
        <w:rPr>
          <w:b/>
          <w:sz w:val="28"/>
          <w:szCs w:val="28"/>
        </w:rPr>
        <w:t>2019 рік</w:t>
      </w:r>
      <w:r>
        <w:rPr>
          <w:sz w:val="28"/>
          <w:szCs w:val="28"/>
        </w:rPr>
        <w:t xml:space="preserve">    _________  місць в  </w:t>
      </w:r>
      <w:r>
        <w:rPr>
          <w:sz w:val="28"/>
          <w:szCs w:val="28"/>
          <w:u w:val="single"/>
        </w:rPr>
        <w:t xml:space="preserve">денній/вечірній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0"/>
          <w:szCs w:val="20"/>
        </w:rPr>
        <w:t>(кількість місць)</w:t>
        <w:tab/>
        <w:tab/>
        <w:t>(обрати потрібне)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спірантурі (докторантурі</w:t>
      </w:r>
      <w:r>
        <w:rPr>
          <w:sz w:val="28"/>
          <w:szCs w:val="28"/>
        </w:rPr>
        <w:t>) зі спеціальності __________________________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обрати потрібне)</w:t>
        <w:tab/>
        <w:tab/>
        <w:tab/>
        <w:tab/>
        <w:tab/>
        <w:tab/>
        <w:t xml:space="preserve">   (шифр та назва спеціальн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ом для вступу є 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и                    __________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(підпис)                                   (П.І.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/Директор               __________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 xml:space="preserve">                 (підпис)                                   (П.І.Б.)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3:00Z</dcterms:created>
  <dc:creator>Admin#</dc:creator>
  <dc:description/>
  <cp:keywords/>
  <dc:language>en-US</dc:language>
  <cp:lastModifiedBy>User</cp:lastModifiedBy>
  <cp:lastPrinted>2018-11-13T14:17:00Z</cp:lastPrinted>
  <dcterms:modified xsi:type="dcterms:W3CDTF">2018-11-13T12:43:00Z</dcterms:modified>
  <cp:revision>2</cp:revision>
  <dc:subject/>
  <dc:title>ДЕКАНУ(ДИРЕКТОРУ_______________________</dc:title>
</cp:coreProperties>
</file>