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ВЕРЕСЕНЬ 2018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сельність наявного населення області, за оцінкою, на 1 вересня п.р. становила 904,8 тис. осіб, з них в міських поселеннях –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 тис. осіб, у сільській місцевості – 514,7 тис. осіб. У січні–серпні п.р. чисельність наявного населення області зменшилась на 1888 осіб, що в розрахунку на 1000 жителів становило 3,1 особ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09.2018р. порівняно з початком року становило в цілому 0,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селення області зменшилось за рахунок природного та міграційного скорочень (відповідно 1656 та 232 особ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серпні п.р. зменшилась порівняно з січнем–серпнем 2017р. на 572 особи (на 8,9%) і становила 5837 осіб. Інтенсивність народжуваності по області порівняно з відповідним періодом минулого року зменшилась з 10,6 до 9,7 особи у розрахунку на 1000 наявного насел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0,5‰ проти 8,6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серп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зменшився порівняно з січнем–серпнем 2017р. з 12,5 до 12,4 померлих на 1000 жител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4,1‰ проти 10,2‰)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вересня п.р. становила 5,5 тис. осіб і порівняно з кінцем серпня п.р. зменшилася на 3,8%, а з кінцем вересня 2017р. – на 15,9%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вересень п.р. порівняно з серпнем п.р. не змінився і на кінець місяця становив 1,0% від кількості населення працездатного віку. Зазначений показник у міських поселеннях також залишився на рівні серпня п.р. і становив 0,9%, а в сільській місцевості зменшився на 0,1 в.п. і становив 1,1%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ами-підприємцями) до державної служби зайнятості, наприкінці вересня п.р. становила 2114 одиниць, що на 13,0% менше порівняно з серпнем п.р., але в 1,5 р.б. – порівняно з вереснем 2017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>Навантаження</w:t>
      </w:r>
      <w:r>
        <w:rPr>
          <w:sz w:val="28"/>
          <w:szCs w:val="28"/>
          <w:lang w:val="uk-UA"/>
        </w:rPr>
        <w:t xml:space="preserve"> зареєстрованих безробітних на одне вільне робоче місце (вакантну посаду) протягом вересня п.р. збільшилося на 1 особу і на кінець місяця становило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и (на кінець вересня 2017р. – 4 особ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у вересні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 xml:space="preserve">, становила 4,8 тис. осіб. Середній розмір допомоги по безробіттю у вересні п.р. збільшився порівняно з серпнем п.р. на 3,4% і становив 2301 грн, що </w:t>
        <w:br/>
        <w:t>в 1,6 раза менше, ніж законодавчо встановлений мінімальний рівень заробітної плати (3723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Середньомісячна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 кількістю найманих працівників 10 і більше осіб) за </w:t>
      </w:r>
      <w:r>
        <w:rPr>
          <w:bCs/>
          <w:sz w:val="28"/>
          <w:szCs w:val="28"/>
          <w:lang w:val="uk-UA"/>
        </w:rPr>
        <w:t>січень–серпень п.р. становила 6643 грн</w:t>
      </w:r>
      <w:r>
        <w:rPr>
          <w:sz w:val="28"/>
          <w:szCs w:val="28"/>
          <w:lang w:val="uk-UA"/>
        </w:rPr>
        <w:t xml:space="preserve"> і зросла порівняно з січнем–серпнем 2017р. на 24,7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січень–серпень п.р. порівняно з січнем–серпнем 2017р. становив 112,3%.</w:t>
      </w:r>
    </w:p>
    <w:p>
      <w:pPr>
        <w:pStyle w:val="Normal"/>
        <w:tabs>
          <w:tab w:val="clear" w:pos="708"/>
          <w:tab w:val="left" w:pos="281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області (юридичних осіб та відокремлених підрозділів юридичних осіб із урахуванням цензу за кількістю найманих працівників) протягом серпня п.р. зросла на 3,6% або на 2,6 тис.грн і на 1 вересня п.р. становила 75,6 тис.грн. Загалом обсяг невиплаченої заробітної плати на 1 вересня п.р. становив 0,01% від фонду оплати праці, нарахованого за серпень п.р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Станом на 1 вересня п.р. усю суму заборгованості з виплати заробітної плати становили борги у сфері оптової та роздрібної торгівлі, ремонту автотранспортних засобів і мотоциклів на підприємствах обласного центру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>економічно активних</w:t>
      </w:r>
      <w:r>
        <w:rPr>
          <w:sz w:val="28"/>
          <w:szCs w:val="28"/>
          <w:lang w:val="uk-UA"/>
        </w:rPr>
        <w:t xml:space="preserve"> підприємств </w:t>
        <w:br/>
        <w:t xml:space="preserve">на 1 вересня п.р. відсутня.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Heading"/>
        <w:ind w:left="-113" w:right="-113" w:hanging="0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сер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63184</w:t>
      </w:r>
      <w:r>
        <w:rPr>
          <w:sz w:val="28"/>
          <w:szCs w:val="28"/>
          <w:lang w:val="uk-UA"/>
        </w:rPr>
        <w:t xml:space="preserve"> домогосподарств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ма призначених субсидій для відшкодування витр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житлово-комунальних послуг у січні–серпні п.р. становила 14030,7 тис.грн ( у січні–серпні 2017р. – 105491,5 тис.грн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в серпні п.р. становив 55,4 грн (у серпні 2017р. – 121,3 грн)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49893 домогосподарств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сер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20728 домогосподарства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п.р. сума призначених субсидій готівкою на придбання скрапленого газу, твердого та рідкого пічного побутового палива становила 64673,8</w:t>
      </w:r>
      <w:r>
        <w:rPr>
          <w:spacing w:val="-6"/>
          <w:sz w:val="28"/>
          <w:szCs w:val="28"/>
          <w:lang w:val="uk-UA"/>
        </w:rPr>
        <w:t xml:space="preserve"> тис.грн (у січні–серпні 2017р. –</w:t>
      </w:r>
      <w:r>
        <w:rPr>
          <w:sz w:val="28"/>
          <w:szCs w:val="28"/>
          <w:lang w:val="uk-UA"/>
        </w:rPr>
        <w:t xml:space="preserve"> 62692,9</w:t>
      </w:r>
      <w:r>
        <w:rPr>
          <w:spacing w:val="-6"/>
          <w:sz w:val="28"/>
          <w:szCs w:val="28"/>
          <w:lang w:val="uk-UA"/>
        </w:rPr>
        <w:t xml:space="preserve"> тис.грн).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готівкою на придбання скрапленого газу, твердого та рідкого пічного побутового палива на одне домогосподарство в серпні п.р. становив 3662,5 грн (у серпні 2017р. – 2611,3 грн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 січні–</w:t>
      </w:r>
      <w:r>
        <w:rPr>
          <w:spacing w:val="-4"/>
          <w:sz w:val="28"/>
          <w:szCs w:val="28"/>
          <w:lang w:val="uk-UA"/>
        </w:rPr>
        <w:t>серп</w:t>
      </w:r>
      <w:r>
        <w:rPr>
          <w:spacing w:val="-4"/>
          <w:sz w:val="28"/>
          <w:szCs w:val="28"/>
        </w:rPr>
        <w:t xml:space="preserve">ні п.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  <w:lang w:val="uk-UA"/>
        </w:rPr>
        <w:t>765,2</w:t>
      </w:r>
      <w:r>
        <w:rPr>
          <w:sz w:val="28"/>
          <w:szCs w:val="28"/>
        </w:rPr>
        <w:t xml:space="preserve">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79,6</w:t>
      </w:r>
      <w:r>
        <w:rPr>
          <w:sz w:val="28"/>
          <w:szCs w:val="28"/>
        </w:rPr>
        <w:t>% нарахованих за цей період сум).</w:t>
      </w:r>
    </w:p>
    <w:p>
      <w:pPr>
        <w:pStyle w:val="Heading"/>
        <w:ind w:left="-113" w:right="-11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(ІСЦ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області за січень–вересень п.р. становив – 105,6% (за січень–вересень 2017р. – </w:t>
      </w:r>
      <w:r>
        <w:rPr>
          <w:sz w:val="28"/>
        </w:rPr>
        <w:t>108,7</w:t>
      </w:r>
      <w:r>
        <w:rPr>
          <w:sz w:val="28"/>
          <w:lang w:val="uk-UA"/>
        </w:rPr>
        <w:t>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року ціни на продукти харчування зросли на 3,4%. Найбільш суттєво подорожчав хліб (на 14,1%), борошно пшеничне </w:t>
        <w:br/>
        <w:t xml:space="preserve">(на 13,6%). Крім цього, зросли ціни на м’ясо та м’ясопродукти (на 7,8%), молоко (на 7,5%), </w:t>
      </w:r>
      <w:r>
        <w:rPr>
          <w:sz w:val="28"/>
          <w:lang w:val="uk-UA"/>
        </w:rPr>
        <w:t>макаронні вироби (на 6,1%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асло (на 4,1%), </w:t>
      </w:r>
      <w:r>
        <w:rPr>
          <w:sz w:val="28"/>
          <w:szCs w:val="28"/>
          <w:lang w:val="uk-UA"/>
        </w:rPr>
        <w:t>рибу та продукти з риби (на 3,5%),</w:t>
      </w:r>
      <w:r>
        <w:rPr>
          <w:sz w:val="28"/>
          <w:lang w:val="uk-UA"/>
        </w:rPr>
        <w:t xml:space="preserve"> сир і м’який сир (творог) (на 1,4%)</w:t>
      </w:r>
      <w:r>
        <w:rPr>
          <w:sz w:val="28"/>
          <w:szCs w:val="28"/>
          <w:lang w:val="uk-UA"/>
        </w:rPr>
        <w:t xml:space="preserve">. У той же час ціни знизились на крупи гречані на 14,4%, фрукти – на 12,7%, овочі – </w:t>
        <w:br/>
        <w:t xml:space="preserve">на 7,4%, яйця – на 5,8%, цукор – на 3,5% та олію соняшникову – на 0,9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освіти ціни зросли на 20,9% за рахунок підвищення вартості послуг установ дошкільної та початкової освіти (на 35,6%), вищої освіти </w:t>
        <w:br/>
        <w:t>(на 19,2%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ростання цін на транспорт у цілому на 9,5% пов’язане з подорожчанням послуг із перевезень автодорожнім, залізничним та авіаційним пасажирським транспортом на 16,6–10,5%. Також подорожчали паливо та мастила на 9,2%, транспортні засоби – на 5,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ідвищення цін у сфері охорони здоров’я на 3,8% викликане зростанням вартості амбулаторних послуг на 7,2%. Послуги лікарень, фармацевтична продукція, медичні товари та обладнання стали дорожчими на 5,4% та на 3,4% відповідн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Житло, вода, електроенергія, газ та інші види палива стали дорожчими на 2,4%, що зумовлено збільшенням вартості утримання будинків та прибудинкових територій (на 27,3%), плати за водопостачання (на 10,1%), каналізації (на 9,0%), цін на матеріали та послуги з утримання та ремонту житла (на 3,9%), опалення (на 1,4%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autoSpaceDE w:val="false"/>
        <w:spacing w:lineRule="exact" w:line="240"/>
        <w:ind w:firstLine="720"/>
        <w:jc w:val="both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вересні п.р. порівняно з січнем–вереснем 2017р. становив 106,6%, у вересні п.р. порівняно з серпнем </w:t>
      </w:r>
      <w:r>
        <w:rPr>
          <w:spacing w:val="-6"/>
          <w:sz w:val="28"/>
          <w:lang w:val="uk-UA"/>
        </w:rPr>
        <w:t>п.р. – 100,5%, з вереснем 2017р. – 100,9%.</w:t>
      </w:r>
    </w:p>
    <w:p>
      <w:pPr>
        <w:pStyle w:val="Normal"/>
        <w:ind w:right="22" w:firstLine="567"/>
        <w:jc w:val="both"/>
        <w:rPr/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вересні п.р. порівняно з січнем–вереснем 2017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06,6%, у т.ч. у добувній промисловості і розробленні кар’єрів – 94,0%, у переробній промисловості – 107,1%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b/>
          <w:sz w:val="28"/>
          <w:szCs w:val="28"/>
          <w:lang w:val="uk-UA"/>
        </w:rPr>
        <w:t>індекс промислов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дукції</w:t>
      </w:r>
      <w:r>
        <w:rPr>
          <w:sz w:val="28"/>
          <w:szCs w:val="28"/>
          <w:lang w:val="uk-UA"/>
        </w:rPr>
        <w:t xml:space="preserve"> в січні–вересні п.р. порівняно з січнем–вереснем 2017р. склав 90,9%. Зокрема, у переробленні та консервуванні фруктів і овочів він становив 111,0%, у виробництві готових кормів для тварин – 97,0%, продуктів борошномельно-круп’яної промисловості, крохмалів та крохмальних продуктів – 95,7%, хліба, хлібобулочних і борошняних виробів – 94,7%, м’яса та м’ясних продуктів – 86,1%, напоїв – 81,9%, молочних продуктів – 76,8%, олії та тваринних жирів – 72,6%, у переробленні та консервуванні риби, ракоподібних і молюсків – 70,5%.</w:t>
      </w:r>
    </w:p>
    <w:p>
      <w:pPr>
        <w:pStyle w:val="Normal"/>
        <w:tabs>
          <w:tab w:val="clear" w:pos="708"/>
          <w:tab w:val="left" w:pos="1134" w:leader="none"/>
        </w:tabs>
        <w:ind w:right="22"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вересні п.р. підприємствами області було вироблено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 xml:space="preserve">(крім виробів ковбасних з печінки та страв готових) </w:t>
      </w:r>
      <w:r>
        <w:rPr>
          <w:color w:val="000000"/>
          <w:sz w:val="28"/>
          <w:szCs w:val="28"/>
          <w:lang w:val="uk-UA"/>
        </w:rPr>
        <w:t xml:space="preserve">952 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2,2</w:t>
      </w:r>
      <w:r>
        <w:rPr>
          <w:kern w:val="2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менше, ніж у січні–вересні 2017р.), хл</w:t>
      </w:r>
      <w:r>
        <w:rPr>
          <w:sz w:val="28"/>
          <w:szCs w:val="28"/>
          <w:lang w:val="uk-UA"/>
        </w:rPr>
        <w:t>іба та виробів хлібобулочних, нетривалого зберігання –</w:t>
      </w:r>
      <w:r>
        <w:rPr>
          <w:color w:val="000000"/>
          <w:sz w:val="28"/>
          <w:szCs w:val="28"/>
          <w:lang w:val="uk-UA"/>
        </w:rPr>
        <w:t>12,9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3,9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rFonts w:eastAsia="Calibri"/>
          <w:sz w:val="28"/>
          <w:szCs w:val="28"/>
          <w:lang w:val="uk-UA" w:eastAsia="en-US"/>
        </w:rPr>
        <w:t xml:space="preserve">кормів готових (крім преміксів) для годівлі сільськогосподарських тварин, не віднесених до інших угруповань (далі н.в.і.у.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7,0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5,6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>свинини свіжої чи охолодженої (туш, напівтуш (уключаючи оброблені сіллю чи консервантами для тимчасового зберігання))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,3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23,5</w:t>
      </w:r>
      <w:r>
        <w:rPr>
          <w:kern w:val="2"/>
          <w:sz w:val="28"/>
          <w:szCs w:val="28"/>
          <w:lang w:val="uk-UA"/>
        </w:rPr>
        <w:t xml:space="preserve">%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434 т </w:t>
      </w:r>
      <w:r>
        <w:rPr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uk-UA"/>
        </w:rPr>
        <w:t>на 30,0%</w:t>
      </w:r>
      <w:r>
        <w:rPr>
          <w:sz w:val="28"/>
          <w:szCs w:val="28"/>
          <w:lang w:val="uk-UA"/>
        </w:rPr>
        <w:t>)</w:t>
      </w:r>
      <w:r>
        <w:rPr>
          <w:kern w:val="2"/>
          <w:sz w:val="28"/>
          <w:szCs w:val="28"/>
          <w:lang w:val="uk-UA"/>
        </w:rPr>
        <w:t xml:space="preserve">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яловичини і телятини, </w:t>
      </w:r>
      <w:r>
        <w:rPr>
          <w:kern w:val="2"/>
          <w:sz w:val="28"/>
          <w:szCs w:val="28"/>
          <w:lang w:val="uk-UA"/>
        </w:rPr>
        <w:t>свіжих чи охолоджених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туш, напівтуш, четвертин </w:t>
        <w:br/>
        <w:t xml:space="preserve">необвалених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859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в 1,7 раза менше</w:t>
      </w:r>
      <w:r>
        <w:rPr>
          <w:kern w:val="2"/>
          <w:sz w:val="28"/>
          <w:szCs w:val="28"/>
          <w:lang w:val="uk-UA"/>
        </w:rPr>
        <w:t>, ніж у січні–вересні 2017р.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орівняно з січнем–вереснем 2017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меншився на 26,7</w:t>
      </w:r>
      <w:r>
        <w:rPr>
          <w:sz w:val="28"/>
          <w:lang w:val="uk-UA"/>
        </w:rPr>
        <w:t xml:space="preserve">%, у т.ч. у текстильному виробництві – на 33,1%, у виробництві одягу – на 18,0%. 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7,9%, у т.ч. в обробленні деревини та виготовленні виробів з деревини та корка, крім меблів, виготовленні виробів із соломки та рослинних матеріалів для плетіння – 97,4%. Підприємствами цього виду діяльності в січні–вересні п.р. було вироблено деревини з ялини та смереки уздовж розпиляної чи розколотої, розділеної на шари чи лущеної, завтовшки більше 6 мм        41,9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7,8% більше, </w:t>
      </w:r>
      <w:r>
        <w:rPr>
          <w:kern w:val="2"/>
          <w:sz w:val="28"/>
          <w:szCs w:val="28"/>
          <w:lang w:val="uk-UA"/>
        </w:rPr>
        <w:t>ніж у січні–вересні 2017р.</w:t>
      </w:r>
      <w:r>
        <w:rPr>
          <w:sz w:val="28"/>
          <w:szCs w:val="28"/>
          <w:lang w:val="uk-UA"/>
        </w:rPr>
        <w:t>), гранул та брикетів з пресованої або агломерованої деревини, залишків або відходів рослинного походження – 13,8 тис.</w:t>
      </w:r>
      <w:r>
        <w:rPr>
          <w:color w:val="000000"/>
          <w:kern w:val="2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(на рівні обсягу січня–вересня 2017р.), </w:t>
      </w:r>
      <w:r>
        <w:rPr>
          <w:color w:val="000000"/>
          <w:sz w:val="28"/>
          <w:szCs w:val="28"/>
          <w:lang w:val="uk-UA"/>
        </w:rPr>
        <w:t>деревини (крім хвойних чи тропічних порід) уздовж розпиляної чи розколотої, розділеної на шари чи лущеної, завтовшки більше 6 мм (крім брусків, планок та фриз для паркетного або деревʼяного покриття підлоги, дубових)</w:t>
      </w:r>
      <w:r>
        <w:rPr>
          <w:sz w:val="28"/>
          <w:szCs w:val="28"/>
          <w:lang w:val="uk-UA"/>
        </w:rPr>
        <w:t xml:space="preserve"> – 12,0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5,5% менше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дверей та їх коробок та порогів, з деревини – 277 шт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на 28,8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шпону, листів для фанери клеєної, деревини іншої, уздовж розпиляної, розділеної на шари чи лущеної, завтовшки 6 мм і менше, з деревини листяних порід</w:t>
      </w:r>
      <w:r>
        <w:rPr>
          <w:sz w:val="28"/>
          <w:szCs w:val="28"/>
          <w:lang w:val="uk-UA"/>
        </w:rPr>
        <w:t xml:space="preserve"> – 4,3 тис.</w:t>
      </w:r>
      <w:r>
        <w:rPr>
          <w:color w:val="000000"/>
          <w:kern w:val="2"/>
          <w:sz w:val="28"/>
          <w:szCs w:val="28"/>
          <w:lang w:val="uk-UA"/>
        </w:rPr>
        <w:t>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6 раза), </w:t>
      </w:r>
      <w:r>
        <w:rPr>
          <w:color w:val="000000"/>
          <w:sz w:val="28"/>
          <w:szCs w:val="28"/>
          <w:lang w:val="uk-UA"/>
        </w:rPr>
        <w:t>деревини хвойних порід уздовж розпиляної чи розколотої, розділеної на шари чи лущеної, завтовшки більше 6 мм (крім деревини із ялини, смереки та сосни)</w:t>
      </w:r>
      <w:r>
        <w:rPr>
          <w:sz w:val="28"/>
          <w:szCs w:val="28"/>
          <w:lang w:val="uk-UA"/>
        </w:rPr>
        <w:t xml:space="preserve"> – 14,2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7 раза менше</w:t>
      </w:r>
      <w:r>
        <w:rPr>
          <w:kern w:val="2"/>
          <w:sz w:val="28"/>
          <w:szCs w:val="28"/>
          <w:lang w:val="uk-UA"/>
        </w:rPr>
        <w:t>, ніж у січні–вересні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вересні п.р. проти січня–вересня 2017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3,4</w:t>
      </w:r>
      <w:r>
        <w:rPr>
          <w:sz w:val="28"/>
          <w:lang w:val="uk-UA"/>
        </w:rPr>
        <w:t>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104,5%, у т.ч. у виробництві </w:t>
      </w:r>
      <w:r>
        <w:rPr>
          <w:bCs/>
          <w:sz w:val="28"/>
          <w:szCs w:val="28"/>
          <w:lang w:val="uk-UA"/>
        </w:rPr>
        <w:t>гумових і пластмасових виробів – 128,6</w:t>
      </w:r>
      <w:r>
        <w:rPr>
          <w:sz w:val="28"/>
          <w:szCs w:val="28"/>
          <w:lang w:val="uk-UA"/>
        </w:rPr>
        <w:t xml:space="preserve">%, </w:t>
      </w:r>
      <w:r>
        <w:rPr>
          <w:bCs/>
          <w:sz w:val="28"/>
          <w:szCs w:val="28"/>
          <w:lang w:val="uk-UA"/>
        </w:rPr>
        <w:t xml:space="preserve">іншої неметалевої мінеральної продукції – 92,3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123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в січні–вересні п.р. порівняно з січнем–вереснем 2017р. склав 191,6%, у т.ч. у виробництві машин та устатковання – 93,2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–вересні п.р. порівняно з січнем–вереснем 2017р. приріст продукції становив 6,6%, у т.ч. у виробництві електроенергії – 12,2%. Обсяги розподілення газоподібного палива через місцеві (локальні) трубопроводи в січні–вересні п.р. зменшились на 3,8%, електроенергії</w:t>
      </w:r>
      <w:r>
        <w:rPr>
          <w:color w:val="000000"/>
          <w:sz w:val="28"/>
          <w:szCs w:val="28"/>
          <w:lang w:val="uk-UA"/>
        </w:rPr>
        <w:t xml:space="preserve"> – збільшились на 2,0%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вересні п.р. порівняно з січнем–вереснем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. становив 103,8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 продукції рослинництва </w:t>
      </w:r>
      <w:r>
        <w:rPr>
          <w:sz w:val="28"/>
          <w:szCs w:val="28"/>
          <w:lang w:val="uk-UA"/>
        </w:rPr>
        <w:t>в січні–верес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вереснем 2017р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тановив 106,3%, у т.ч. в агроформуваннях – 115,8%, у господарствах населення – 103,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ндекс продукції тваринництва</w:t>
      </w:r>
      <w:r>
        <w:rPr>
          <w:sz w:val="28"/>
          <w:szCs w:val="28"/>
          <w:lang w:val="uk-UA"/>
        </w:rPr>
        <w:t xml:space="preserve"> в січні–верес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вереснем 2017р. становив 99,4%, у т.ч. у сільськогосподарських підприємствах – 106,4%, у господарствах населення – 97,9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аном на 1 жовтня п.р. </w:t>
      </w:r>
      <w:r>
        <w:rPr>
          <w:b/>
          <w:bCs/>
          <w:sz w:val="28"/>
          <w:szCs w:val="28"/>
          <w:lang w:val="uk-UA"/>
        </w:rPr>
        <w:t xml:space="preserve">зернові та зернобобові культури </w:t>
      </w:r>
      <w:r>
        <w:rPr>
          <w:sz w:val="28"/>
          <w:szCs w:val="28"/>
          <w:lang w:val="uk-UA"/>
        </w:rPr>
        <w:t>в області зібрано на площі 102,2 тис.га, що на 3,7% більше, ніж на 1 жовт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. або 84,3% від посіяного (проти 79,6% торік). Валовий збір зерна склав 467,0 тис.т (у початково оприбуткованій вазі), що на 5,9% менше, ніж на          1 жовт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р., у т.ч. у сільськогосподарських підприємствах – 167,6 тис.т (на 14,2% менше), у господарствах населення – 299,4 тис.т (на 0,6% менше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го валового збору зернових культур пшениці озимої зібрано 184,9 тис.т, що на 5,1% менше, ніж на 1 жовтня торік, з яких 69,8% або 129,0 тис.т отримано сільськогосподарськими підприємст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1 жовтня п.р. всіма категоріями господарств зібрано також 33,9 тис.т </w:t>
      </w:r>
      <w:r>
        <w:rPr>
          <w:b/>
          <w:sz w:val="28"/>
          <w:szCs w:val="28"/>
          <w:lang w:val="uk-UA"/>
        </w:rPr>
        <w:t>ріпаку і кользи</w:t>
      </w:r>
      <w:r>
        <w:rPr>
          <w:sz w:val="28"/>
          <w:szCs w:val="28"/>
          <w:lang w:val="uk-UA"/>
        </w:rPr>
        <w:t xml:space="preserve"> (на 31,1% більше, ніж на 1 жовтня минулого року), 593,3 тис.т </w:t>
      </w:r>
      <w:r>
        <w:rPr>
          <w:b/>
          <w:sz w:val="28"/>
          <w:szCs w:val="28"/>
          <w:lang w:val="uk-UA"/>
        </w:rPr>
        <w:t>картоплі</w:t>
      </w:r>
      <w:r>
        <w:rPr>
          <w:sz w:val="28"/>
          <w:szCs w:val="28"/>
          <w:lang w:val="uk-UA"/>
        </w:rPr>
        <w:t xml:space="preserve"> (на 0,9% більше), 195,1 тис.т </w:t>
      </w:r>
      <w:r>
        <w:rPr>
          <w:b/>
          <w:sz w:val="28"/>
          <w:szCs w:val="28"/>
          <w:lang w:val="uk-UA"/>
        </w:rPr>
        <w:t>овочів відкритого ґрунту</w:t>
      </w:r>
      <w:r>
        <w:rPr>
          <w:sz w:val="28"/>
          <w:szCs w:val="28"/>
          <w:lang w:val="uk-UA"/>
        </w:rPr>
        <w:t xml:space="preserve"> (на 0,3% більше), 160,4 тис.т </w:t>
      </w:r>
      <w:r>
        <w:rPr>
          <w:b/>
          <w:sz w:val="28"/>
          <w:szCs w:val="28"/>
          <w:lang w:val="uk-UA"/>
        </w:rPr>
        <w:t>плодів та ягід</w:t>
      </w:r>
      <w:r>
        <w:rPr>
          <w:sz w:val="28"/>
          <w:szCs w:val="28"/>
          <w:lang w:val="uk-UA"/>
        </w:rPr>
        <w:t xml:space="preserve"> (на 17,1% більше). Майже весь обсяг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оплі, овочів та плодоягідної продукції отримано господарствами населення, ріпаку озимого, навпаки, сільгосппідприємствам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п.р. господарствами всіх категорій </w:t>
      </w:r>
      <w:r>
        <w:rPr>
          <w:b/>
          <w:sz w:val="28"/>
          <w:szCs w:val="28"/>
          <w:lang w:val="uk-UA"/>
        </w:rPr>
        <w:t xml:space="preserve">вироблено </w:t>
        <w:br/>
      </w:r>
      <w:r>
        <w:rPr>
          <w:sz w:val="28"/>
          <w:szCs w:val="28"/>
          <w:lang w:val="uk-UA"/>
        </w:rPr>
        <w:t>39,1 тис.т м’яса (реалізація сільськогосподарських тварин на забій у живій масі), що на 1,6% менше, ніж у січні–вересні 2017р., 207,2 тис.т молока (на 3,0% менше), 275,2 млн.шт. яєць (на 3,7% більше) та 106 т вовни (на 4,5% менше)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жовтня п.р. у господарствах усіх категорій </w:t>
      </w:r>
      <w:r>
        <w:rPr>
          <w:b/>
          <w:sz w:val="28"/>
          <w:szCs w:val="28"/>
          <w:lang w:val="uk-UA"/>
        </w:rPr>
        <w:t xml:space="preserve">утримувалось </w:t>
      </w:r>
      <w:r>
        <w:rPr>
          <w:sz w:val="28"/>
          <w:szCs w:val="28"/>
          <w:lang w:val="uk-UA"/>
        </w:rPr>
        <w:t>94,9 тис. голів великої рогатої худоби (на 3,6% менше, ніж на 1 жовтня 2017р.), у т.ч. 54,3 тис. корів (на 2,2% менше), 156,3 тис. свиней (на 5,5% менше), 52,7 тис. овець та кіз (на 2,5% менше), птиці –</w:t>
        <w:br/>
        <w:t>3,8 млн. голів (на 2,0% більше)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верес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899,0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вереснем 2017р. становив 107,4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right="-43" w:firstLine="567"/>
        <w:jc w:val="both"/>
        <w:rPr/>
      </w:pPr>
      <w:r>
        <w:rPr>
          <w:sz w:val="28"/>
          <w:szCs w:val="28"/>
          <w:lang w:val="uk-UA"/>
        </w:rPr>
        <w:t xml:space="preserve">У січні–вересні п.р. порівняно з січнем–вереснем 2017р. будівництво будівель зменшилось на 0,9%, у т.ч. житлових – на 18,6%. Водночас будівництво інженерних споруд збільшилось на 19,3%, нежитлових будівель – в 1,8 раз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верес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 області.</w:t>
      </w:r>
    </w:p>
    <w:p>
      <w:pPr>
        <w:pStyle w:val="Normal"/>
        <w:tabs>
          <w:tab w:val="clear" w:pos="708"/>
          <w:tab w:val="left" w:pos="8080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нащення склали </w:t>
      </w:r>
      <w:r>
        <w:rPr>
          <w:sz w:val="28"/>
          <w:szCs w:val="28"/>
          <w:lang w:val="uk-UA" w:eastAsia="en-US"/>
        </w:rPr>
        <w:t>75,1</w:t>
      </w:r>
      <w:r>
        <w:rPr>
          <w:sz w:val="28"/>
          <w:szCs w:val="28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sz w:val="28"/>
          <w:szCs w:val="28"/>
          <w:lang w:val="uk-UA" w:eastAsia="en-US"/>
        </w:rPr>
        <w:t>20,7</w:t>
      </w:r>
      <w:r>
        <w:rPr>
          <w:sz w:val="28"/>
          <w:szCs w:val="28"/>
          <w:lang w:val="en-US" w:eastAsia="en-US"/>
        </w:rPr>
        <w:t xml:space="preserve">% та </w:t>
      </w:r>
      <w:r>
        <w:rPr>
          <w:sz w:val="28"/>
          <w:szCs w:val="28"/>
          <w:lang w:val="uk-UA" w:eastAsia="en-US"/>
        </w:rPr>
        <w:t>4,2</w:t>
      </w:r>
      <w:r>
        <w:rPr>
          <w:sz w:val="28"/>
          <w:szCs w:val="28"/>
          <w:lang w:val="en-US" w:eastAsia="en-US"/>
        </w:rPr>
        <w:t>% відповідно.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я торгівля товар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серпні п.р. становив 125,1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84,4 млн.дол. Порівняно з січнем–серпнем 2017р. обсяг експорту збільшився в 1,6 раза (на 47,1 млн.дол.), імпорту – на 17,7% (на 12,7 млн.дол.). </w:t>
      </w:r>
      <w:r>
        <w:rPr>
          <w:sz w:val="28"/>
        </w:rPr>
        <w:t xml:space="preserve">Позитивне сальдо становило 40,7 млн.дол. (у січні–серпні 2017р. також позитивне – 6,3 млн.дол.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ефіцієнт покриття експортом імпорту склав 1,48 (у січні–серпні 2017р. – 1,09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внішньоторговельні операції проводились із партнерами з 94 країн світ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93,0 млн.дол. або 74,3% від загального обсягу експорту (у січні–серпні 2017р. – відповідно 49,4 млн.дол. або 63,4%) та збільшився проти січня–серпня 2017р. на 43,6 млн.дол. або в 1,9 раз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ред країн ЄС найбільші обсяги експортних поставок здійснювались до Румунії, Німеччини, Польщі, Нідерландів, Греції та Італ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вагоміші експортні поставки товарів серед інших країн світу були до Білорусі та Молдов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мпорт товарів із країн Європейського Союзу становив 52,3 млн.дол. або 61,9% від загального обсягу (у січні–серпні 2017р. – відповідно 40,2 млн.дол. та 56,2%) і збільшився проти січня–серпня 2017р. на 12,1 млн.дол. або на 29,9%. </w:t>
      </w:r>
    </w:p>
    <w:p>
      <w:pPr>
        <w:pStyle w:val="Normal"/>
        <w:ind w:firstLine="567"/>
        <w:jc w:val="both"/>
        <w:rPr/>
      </w:pPr>
      <w:r>
        <w:rPr>
          <w:sz w:val="28"/>
        </w:rPr>
        <w:t>Серед країн ЄС найвагоміші імпортні надходження здійснено з Румунії, Німеччини, Польщі та Італ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ред інших країн світу найбільші імпортні поставки товарів надходили з Туреччини, Китаю та Білорусі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нову товарної структури обласного експорту складали деревина і вироби з деревини, механічні та електричні машини, продукти рослинного походження, текстильні матеріали та текстильні вироби, меблі, готові харчові продукт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. 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 xml:space="preserve"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) у січні–вересні п.р. становив 10446,5 млн.грн. Індекс фізичного обсягу обороту роздрібної торгівлі (у порівнянних цінах) за січень–вересень п.р. у порівнянні з січнем–вереснем 2017р. становив 101,2%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у січні–вересні п.р. становив 5537,1 млн.грн і в порівнянних цінах збільшився проти обсягу січня–вересня 2017р. на 0,8%.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>У січні–верес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906,8 млн.ткм. У порівнянні з січнем–вереснем 2017р. вантажооборот збільшився на 12,2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яг перевезених вантажів автомобільним транспортом у січні–вересні п.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ив 1768,3 тис.т, що на 26,1% більше від обсягу січня–вересня 2017р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вересні п.р. виконано пасажирооборот у обсязі 726,8 млн.пас.км, що на 16,8% більше від обсягу січня–вересня 2017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вересні п.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исталось </w:t>
        <w:br/>
        <w:t>46,4 млн пасажирів, що в порівнянні з січнем–вереснем 2017р. більше на 7,4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вересні п.р. становив 605,2 млн.пас.км або 83,3% від загального обсягу пасажирообороту, обсяг пасажирських перевезень – 24,7 млн пасажирів або 53,2%. У порівнянні з січнем–вереснем 2017р. пасажирооборот автомобільного транспорту збільшився на 17,4%, а обсяги пасажирських перевезень – на 2,2%.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3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type w:val="nextPage"/>
      <w:pgSz w:w="11906" w:h="16838"/>
      <w:pgMar w:left="1418" w:right="1379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>
      <w:rFonts w:cs="Verdana"/>
      <w:sz w:val="28"/>
      <w:lang w:val="en-US" w:bidi="ar-SA"/>
    </w:rPr>
  </w:style>
  <w:style w:type="character" w:styleId="22">
    <w:name w:val=" Знак Знак22"/>
    <w:qFormat/>
    <w:rPr>
      <w:sz w:val="24"/>
      <w:szCs w:val="24"/>
      <w:lang w:val="uk-UA" w:bidi="ar-SA"/>
    </w:rPr>
  </w:style>
  <w:style w:type="character" w:styleId="11">
    <w:name w:val=" Знак Знак11"/>
    <w:qFormat/>
    <w:rPr>
      <w:rFonts w:cs="Verdana"/>
      <w:sz w:val="28"/>
      <w:szCs w:val="28"/>
      <w:lang w:val="uk-UA" w:bidi="ar-SA"/>
    </w:rPr>
  </w:style>
  <w:style w:type="character" w:styleId="2">
    <w:name w:val="Основной текст с отступом Знак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7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20">
    <w:name w:val=" Знак Знак20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23">
    <w:name w:val=" Знак Знак2"/>
    <w:qFormat/>
    <w:rPr>
      <w:lang w:val="uk-UA" w:bidi="ar-SA"/>
    </w:rPr>
  </w:style>
  <w:style w:type="character" w:styleId="9">
    <w:name w:val=" Знак Знак9"/>
    <w:qFormat/>
    <w:rPr>
      <w:sz w:val="28"/>
      <w:szCs w:val="28"/>
      <w:lang w:val="ru-RU" w:bidi="ar-SA"/>
    </w:rPr>
  </w:style>
  <w:style w:type="character" w:styleId="7">
    <w:name w:val=" Знак Знак7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9">
    <w:name w:val=" Знак Знак19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ru-RU" w:bidi="ar-SA"/>
    </w:rPr>
  </w:style>
  <w:style w:type="character" w:styleId="13">
    <w:name w:val=" Знак Знак13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14">
    <w:name w:val=" Знак Знак14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2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6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7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1">
    <w:name w:val=" Знак Знак17"/>
    <w:qFormat/>
    <w:rPr>
      <w:rFonts w:cs="Verdana"/>
      <w:sz w:val="24"/>
      <w:lang w:val="en-US" w:bidi="ar-SA"/>
    </w:rPr>
  </w:style>
  <w:style w:type="character" w:styleId="161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5">
    <w:name w:val=" Знак Знак5"/>
    <w:qFormat/>
    <w:rPr>
      <w:sz w:val="28"/>
      <w:szCs w:val="24"/>
    </w:rPr>
  </w:style>
  <w:style w:type="character" w:styleId="121">
    <w:name w:val=" Знак Знак12"/>
    <w:qFormat/>
    <w:rPr>
      <w:sz w:val="24"/>
      <w:szCs w:val="24"/>
      <w:lang w:val="uk-UA"/>
    </w:rPr>
  </w:style>
  <w:style w:type="character" w:styleId="110">
    <w:name w:val="Основной текст с отступом Знак Знак1"/>
    <w:qFormat/>
    <w:rPr>
      <w:sz w:val="24"/>
      <w:szCs w:val="24"/>
      <w:lang w:val="uk-UA" w:bidi="ar-SA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о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12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13">
    <w:name w:val="Цитата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6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4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19">
    <w:name w:val="Название объе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>
      <w:autoSpaceDE w:val="false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23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27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Обычны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1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 Знак Знак Знак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4:00Z</dcterms:created>
  <dc:creator>1</dc:creator>
  <dc:description/>
  <cp:keywords/>
  <dc:language>en-US</dc:language>
  <cp:lastModifiedBy>O.Stefanishina</cp:lastModifiedBy>
  <cp:lastPrinted>2018-10-30T14:33:00Z</cp:lastPrinted>
  <dcterms:modified xsi:type="dcterms:W3CDTF">2018-11-06T08:21:00Z</dcterms:modified>
  <cp:revision>292</cp:revision>
  <dc:subject/>
  <dc:title>ДЕРЖАВНИЙ КОМІТЕТ СТАТИСТИКИ УКРАЇНИ</dc:title>
</cp:coreProperties>
</file>