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bookmarkStart w:id="0" w:name="_1393834109"/>
            <w:bookmarkEnd w:id="0"/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44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.09.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нова ситуація на споживчому ринку Чернівецької області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ерпні 2018 року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Ціни на споживчому ринку Чернівецької області у серпні п.р. порівняно з попереднім місяцем знизились на 0,5% (в цілому по Україні ціни не змінили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дукти харчування та безалкогольні напої ціни знизилися на 0,9%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йбільше подешевшали овочі (на 13,9%), фрукти (на 9,2%), молоко та сир, м’який сир (творог) (на 0,8% по кожному виду), масло (на 0,4%) та олія соняшникова (на 0,3%)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одночас спостерігалось зростання цін на яйця (на 10,7%), хліб (на 4,1%), цукор (на 1,6%), м’ясо та м’ясопродукти (на 0,9%), рибу та продукти з риби </w:t>
        <w:br/>
        <w:t xml:space="preserve">(на 0,7%), макаронні вироби (на 0,4%)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Ціни на безалкогольні напої знизились на 0,2%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ютюнові вироби подорожчали на 1,8%, алкогольні напої – на 0,2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Спостерігалось зниження цін на одяг і взуття на 3,9%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сфері відпочинку і культури ціни знизились на 1,6%, охорони здоров’я – на 1,3%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едмети домашнього вжитку, побутова техніка та поточне утримання житла знизились у ціні на 0,7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одночас відбулося зростання вартості транспортних послуг на 3,2%, палива та мастил – на 0,8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Житло, вода, електроенергія, газ та інші види палива стали дорожчими </w:t>
        <w:br/>
        <w:t>на 0,1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cantSplit w:val="true"/>
        </w:trPr>
        <w:tc>
          <w:tcPr>
            <w:tcW w:w="94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800"/>
        <w:gridCol w:w="551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09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непродовольчих товарів підприємств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ої торгівлі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8 року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труктурі роздрібного товарообороту </w:t>
      </w:r>
      <w:r>
        <w:rPr>
          <w:spacing w:val="-2"/>
          <w:sz w:val="28"/>
          <w:szCs w:val="28"/>
          <w:lang w:val="uk-UA"/>
        </w:rPr>
        <w:t xml:space="preserve">підприємств </w:t>
      </w:r>
      <w:r>
        <w:rPr>
          <w:sz w:val="28"/>
          <w:szCs w:val="28"/>
          <w:lang w:val="uk-UA"/>
        </w:rPr>
        <w:t>роздрібної торгівл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ї області переважає частка продажу непродовольчих товарів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Так, у січні–червні п.</w:t>
      </w:r>
      <w:r>
        <w:rPr>
          <w:sz w:val="28"/>
          <w:szCs w:val="28"/>
          <w:lang w:val="uk-UA"/>
        </w:rPr>
        <w:t xml:space="preserve">р. частка продажу непродовольчих товарів у структурі роздрібного товарообороту </w:t>
      </w:r>
      <w:r>
        <w:rPr>
          <w:spacing w:val="-2"/>
          <w:sz w:val="28"/>
          <w:szCs w:val="28"/>
          <w:lang w:val="uk-UA"/>
        </w:rPr>
        <w:t xml:space="preserve">підприємств </w:t>
      </w:r>
      <w:r>
        <w:rPr>
          <w:sz w:val="28"/>
          <w:szCs w:val="28"/>
          <w:lang w:val="uk-UA"/>
        </w:rPr>
        <w:t>роздрібної торгівл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ті становила 74,3% або 2613,3 млн.грн, що у порівнянних цінах на 4,2% більше, ніж у січні–червні 2017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збільшення товарообороту вплинуло зростання продажу більшості товарів. Зокрема, спостерігався значний ріст товарообороту від продажу </w:t>
      </w:r>
      <w:r>
        <w:rPr>
          <w:spacing w:val="-6"/>
          <w:sz w:val="28"/>
          <w:szCs w:val="28"/>
          <w:lang w:val="uk-UA"/>
        </w:rPr>
        <w:t>товарів текстильних та галантереї</w:t>
      </w:r>
      <w:r>
        <w:rPr>
          <w:sz w:val="28"/>
          <w:szCs w:val="28"/>
          <w:lang w:val="uk-UA"/>
        </w:rPr>
        <w:t xml:space="preserve"> (у 6,5 раза), шкіряних виробів та дорожніх приналежностей (у 2,0 раза), спортивного, туристичного інвентарю та спорядження (у 2,0 раза), матеріалів будівельних та виробів залізних </w:t>
        <w:br/>
        <w:t xml:space="preserve">(у 1,7 раза), годинників та виробів ювелірних (у 1,6 раза), оптики окулярної </w:t>
        <w:br/>
        <w:t>(у 1,5 раза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меншився продаж окремих товарів. Так, спостерігався значний спад товарообороту від продажу килимів, покриття для підлоги та стін (</w:t>
      </w:r>
      <w:r>
        <w:rPr>
          <w:color w:val="000000"/>
          <w:sz w:val="28"/>
          <w:szCs w:val="28"/>
          <w:lang w:val="uk-UA"/>
        </w:rPr>
        <w:t xml:space="preserve">у 14,1 раза) побутового рідкого котельного палива, газу у балонах, вугілля і дров для опалення (у 2,2 раза), </w:t>
      </w:r>
      <w:r>
        <w:rPr>
          <w:sz w:val="28"/>
          <w:szCs w:val="28"/>
          <w:lang w:val="uk-UA"/>
        </w:rPr>
        <w:t>меблів (на 41,4%), бензину моторного (на 21,5%), палива дизельного (газойлів) (на 21,3%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Т. САРЧИНСЬКА</w:t>
      </w:r>
    </w:p>
    <w:p>
      <w:pPr>
        <w:pStyle w:val="Normal"/>
        <w:spacing w:lineRule="exact" w:line="23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exact" w:line="23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580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18.09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продовольчих товарів підприємств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ої торгівлі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У січні–червні п.</w:t>
      </w:r>
      <w:r>
        <w:rPr>
          <w:sz w:val="28"/>
          <w:szCs w:val="28"/>
          <w:lang w:val="uk-UA"/>
        </w:rPr>
        <w:t xml:space="preserve">р. частка продажу продовольчих товарів у структурі роздрібного товарообороту </w:t>
      </w:r>
      <w:r>
        <w:rPr>
          <w:spacing w:val="-2"/>
          <w:sz w:val="28"/>
          <w:szCs w:val="28"/>
          <w:lang w:val="uk-UA"/>
        </w:rPr>
        <w:t xml:space="preserve">підприємств </w:t>
      </w:r>
      <w:r>
        <w:rPr>
          <w:sz w:val="28"/>
          <w:szCs w:val="28"/>
          <w:lang w:val="uk-UA"/>
        </w:rPr>
        <w:t xml:space="preserve">роздрібної торгівлі Чернівецької області становила 25,7%. Обсяг їх продажу становив 903,9 млн.грн, що у порівнянних цінах на 1,5% менше, ніж у січні–червні 2017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зниження обсягу товарообороту вплинув значний спад продажу (в порівнянних цінах) більшості товарів. Зокрема, спостерігалося значне зменшення товарообороту від продажу консервів, готових продуктів м’ясних (у 4,1 раза), борошна (на 43,6%), виробів тютюнових (на 28,3%), цукру (на 19,4%), молока та продуктів молочних (на 12,7%), </w:t>
      </w:r>
      <w:r>
        <w:rPr>
          <w:spacing w:val="-6"/>
          <w:sz w:val="28"/>
          <w:szCs w:val="28"/>
          <w:lang w:val="uk-UA"/>
        </w:rPr>
        <w:t>яєць (на 11,4%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48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зафіксовано збільшення продажу деяких товарів. Зокрема, спостерігалося значне зростання товарообороту від продажу овочів та фруктів перероблених (у 2,0 раза), продуктів гомогенізованих харчових та дієтичних, дитячого харчування (в 1,7 раза), риби і морепродуктів харчових (на 38,4%), масла вершкового (на 33,9%), </w:t>
      </w:r>
      <w:r>
        <w:rPr>
          <w:spacing w:val="-6"/>
          <w:sz w:val="28"/>
          <w:szCs w:val="28"/>
          <w:lang w:val="uk-UA"/>
        </w:rPr>
        <w:t>м'яса та птиці свіжих та заморожених (на 30,2%), соків (на 22,7%), консервів фруктово-ягідних (на 17,2%), сиру сичужного, плавленого, кисломолочного (на 12,8%), напоїв слабоалкогольних (на 11,3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cantSplit w:val="true"/>
        </w:trPr>
        <w:tc>
          <w:tcPr>
            <w:tcW w:w="959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41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/>
              </w:rPr>
              <w:t>18.09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внішня торгівля товарами Чернівецької обла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 2018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липні п.р. експорт товарів по Чернівецькій області становив </w:t>
        <w:br/>
        <w:t xml:space="preserve">113,1 млн.дол. США, </w:t>
      </w:r>
      <w:r>
        <w:rPr>
          <w:bCs/>
          <w:sz w:val="28"/>
          <w:szCs w:val="28"/>
          <w:lang w:val="uk-UA"/>
        </w:rPr>
        <w:t>імпорт</w:t>
      </w:r>
      <w:r>
        <w:rPr>
          <w:sz w:val="28"/>
          <w:szCs w:val="28"/>
          <w:lang w:val="uk-UA"/>
        </w:rPr>
        <w:t xml:space="preserve"> – 72,9 млн.дол. США. Порівняно з січнем–липнем 2017р. експорт збільшився в 1,7 раза, імпорт – на 15,4%. Позитивне сальдо становило 40,2 млн.дол. США (у січні–липні 2017р. також позитивне – </w:t>
        <w:br/>
        <w:t>3,6 млн.дол. США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криття експортом імпорту становив 1,55 (у січні–липні 2017р. – 1,06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операції проводились із партнерами з 91 країни сві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експорту товарів до країн Європейського Союзу становив </w:t>
        <w:br/>
        <w:t xml:space="preserve">84,2 млн.дол. США або 74,5% від загального обсягу експорту та збільшився порівняно з січнем–липнем 2017р. у 2,0 раз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у товарної структури обласного експорту складали деревина і вироби з деревини, механічні та електричні машини, продукти рослинного походження, текстильні матеріали та текстильні вироб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порт товарів із країн Європейського Союзу становив 45,5 млн.дол. США або 62,4% від загального обсягу імпорту і збільшився порівняно з січнем–липнем 2017р. на 29,4%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у товарної структури обласного імпорту складали текстильні матеріали та текстильні вироби, механічні та електричні машини, недорогоцінні метали та вироби з них, засоби наземного транспорту. 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09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825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5" w:hanging="24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бсяг продажу і запаси товарів (продукції)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 підприємствах оптової торгівлі Чернівецької област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 січні–червні 2018 року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червні п.р. у Чернівецькій області оптовий товарооборот (без ПДВ і акцизу) підприємств, основним видом економічної діяльності яких була оптова торгівля, становив 2877,0 млн.грн (у січні–червні 2017р. – </w:t>
        <w:br/>
        <w:t>2251,8 млн.грн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птовий товарооборот продовольчих товарів становив 1438,8 млн.грн або 50,0% від загального обсягу, непродовольчих товарів – 1438,2 млн.грн (50,0%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у частку у загальному обсязі оптового продажу продовольчих товарів займали води мінеральні та напої безалкогольні й соки фруктові та овочеві (37,3%), у загальному обсязі оптового продажу непродовольчих товарів – газойлі (паливо дизельне) (18,9%)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оптової торгівлі товарами, які вироблені на території України, у січні–червні п.р. становила 32,5% від загального обсягу оптового продажу </w:t>
        <w:br/>
        <w:t xml:space="preserve">(935,1 млн.грн). В обсязі оптової реалізації продовольчих товарів вона становила 42,2%, непродовольчих товарів – 22,8%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липня п.р. обсяг запасів товарів на підприємствах оптової торгівлі склав 737,0 млн.грн. У запасах продовольчих товарів переважали напої алкогольні дистильовані (на 36,4 млн.грн), пиво, крім відходів пивоваріння (на 24,9 млн.грн), у запасах непродовольчих товарів – інші будівельні матеріали (на 60,0 млн.грн), засоби парфумерні та косметичні (на </w:t>
        <w:br/>
        <w:t>48,1 млн.грн)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Т. 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5879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09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 ринку праці у Чернівецькій област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ерпні 2018 ро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зайнятості, кількість зареєстрованих безробітних у Чернівецькій області на кінець серпня п.р. становила 5,7 тис. осіб і за місяць зменшилася на 2,6%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за серпень п.р. порівняно з липнем п.р не змінився і на кінець місяця становив 1,0% від кількості населення працездатного вік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наприкінці серпня п.р. становила 2431 одиницю, і порівняно з липнем п.р. збільшилася на 20,9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протягом серпня п.р. зменшилось на третину і на кінець місяця становило 2 особ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розмір допомоги по безробіттю у серпні п.р. зменшився порівняно з липнем п.р. на 3,8% і становив 2225,0 грн, що в 1,7 раза менше, ніж законодавчо встановлений мінімальний рівень заробітної плати (3723 грн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0.09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Чернівецькій област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липні 2018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серпня п.р. у Чернівецькій області, за оцінкою, проживало </w:t>
        <w:br/>
        <w:t xml:space="preserve">904,9 тис. осіб, з них 390,1 тис. осіб мешкало в міських поселеннях, </w:t>
        <w:br/>
        <w:t xml:space="preserve">514,8 тис. осіб – у сільській місцевост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липні п.р. чисельність наявного населення зменшилась на </w:t>
        <w:br/>
        <w:t>17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іб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 області зменшилось за рахунок природного та міграційного скорочень (відповідно 1563 та 215 осіб)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липні п.р. зменшилась порівняно з січнем–липнем 2017р. на 459 осіб і становила 5007 осіб. Народжуваність у сільській місцевості залишається традиційно вищою, ніж у міських поселеннях (10,3 проти 8,4 народжених на 1000 жителі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липні п.р. померло 6570 осіб (на 114 осіб менше, ніж у січні–липні 2017р.), у тому числі 3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 у віці до 1 року (на 25 дітей менше). Рівень смертності в сільській місцевості перевищував відповідний показник у міських поселеннях (14,1 проти 10,2 померлих на 1000 жителів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липень п.р. відділами РАЦСу було зареєстровано </w:t>
        <w:br/>
        <w:t xml:space="preserve">2845 шлюбів, що на 6,9% менше, ніж у січні–липні 2017р., та </w:t>
        <w:br/>
        <w:t xml:space="preserve">321 розлуч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cantSplit w:val="true"/>
        </w:trPr>
        <w:tc>
          <w:tcPr>
            <w:tcW w:w="9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/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09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м.Чернівц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липні 2018 рок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серпня п.р. чисельність наявного населення м.Чернівців, за оцінкою, становила 265,5 тис. осі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продовж січня–липня п.р. чисельність наявного населення міста зменшилась на 133 особи. </w:t>
      </w:r>
      <w:r>
        <w:rPr>
          <w:bCs/>
          <w:sz w:val="28"/>
          <w:szCs w:val="28"/>
          <w:lang w:val="uk-UA"/>
        </w:rPr>
        <w:t>Природне скорочення населення</w:t>
      </w:r>
      <w:r>
        <w:rPr>
          <w:sz w:val="28"/>
          <w:szCs w:val="28"/>
          <w:lang w:val="uk-UA"/>
        </w:rPr>
        <w:t xml:space="preserve"> становило </w:t>
        <w:br/>
        <w:t>204 особи,</w:t>
      </w:r>
      <w:r>
        <w:rPr>
          <w:bCs/>
          <w:sz w:val="28"/>
          <w:szCs w:val="28"/>
          <w:lang w:val="uk-UA"/>
        </w:rPr>
        <w:t xml:space="preserve"> міграційний приріст – </w:t>
      </w:r>
      <w:r>
        <w:rPr>
          <w:sz w:val="28"/>
          <w:szCs w:val="28"/>
          <w:lang w:val="uk-UA"/>
        </w:rPr>
        <w:t>71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у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липні п.р. порівняно з січнем–липнем 2017р. зменшилась на 93 особи або на 6,9% і становила 1255 осі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ількість померлих</w:t>
      </w:r>
      <w:r>
        <w:rPr>
          <w:sz w:val="28"/>
          <w:szCs w:val="28"/>
          <w:lang w:val="uk-UA"/>
        </w:rPr>
        <w:t xml:space="preserve"> порівняно з січнем–липнем 2017р. зменшилась на </w:t>
        <w:br/>
        <w:t xml:space="preserve">31 особу і становила 1459 осіб, у тому числі 11 дітей віком до 1 року </w:t>
        <w:br/>
        <w:t>(на 2 особи менше, ніж у січні–липні 2017р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липні п.р. міським відділом РАЦСу було зареєстровано </w:t>
        <w:br/>
        <w:t>1305 шлюбів, що на 7,4% менше, ніж у січні–липні 2017р., та 13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луч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 xml:space="preserve">Перший заступник начальника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09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spacing w:lineRule="exact" w:line="240" w:before="60" w:after="0"/>
        <w:ind w:left="-10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Всесвітнього дня туризму</w:t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spacing w:lineRule="exact" w:line="24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Упродовж 2017р. в Чернівецькій області діяло 65 суб’єктів туристичної діяльності (у 2016р. – 66), серед них 58,5% – підприємства-юридичні особи та 41,5% – фізичні особи-підприємці. Із загальної кількості туристичних підприємств 10 – туроператори, 51 – турагенти, 4 – суб’єкти, що займаються тільки екскурсійною діяльністю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Послугами туристичних організацій області скористалися 20,3 тис. осіб, яким було продано 10,3 тис. путівок на загальну вартість 184,3 млн.грн. Серед туристів громадяни України складали 99,6%, громадяни інших країн – 0,4%. Діти і підлітки становили 20,6% від загальної кількості туристів. Кількість обслугованих екскурсантів становила 5,6 тис. осіб.</w:t>
      </w:r>
    </w:p>
    <w:p>
      <w:pPr>
        <w:pStyle w:val="Style15"/>
        <w:ind w:firstLine="567"/>
        <w:jc w:val="both"/>
        <w:rPr/>
      </w:pPr>
      <w:r>
        <w:rPr/>
        <w:t>Вітчизняні туристи за сприяння туристичних організацій області виїжджали в 47 країн світу. Країнами-лідерами з прийому наших туристів стали: Болгарія – 7,4 тис. осіб, Туреччина – 4,2 тис. осіб, Єгипет – 3,5 тис. осіб та Греція – 0,7 тис. осіб.</w:t>
      </w:r>
    </w:p>
    <w:p>
      <w:pPr>
        <w:pStyle w:val="Style15"/>
        <w:ind w:firstLine="567"/>
        <w:jc w:val="both"/>
        <w:rPr/>
      </w:pPr>
      <w:r>
        <w:rPr/>
        <w:t xml:space="preserve">Поїздками туристів-громадян України в межах держави було охоплено </w:t>
        <w:br/>
        <w:t>1,1 тис. осіб або 5,7% від загальної кількості обслугованих туристів.</w:t>
      </w:r>
    </w:p>
    <w:p>
      <w:pPr>
        <w:pStyle w:val="Style15"/>
        <w:ind w:firstLine="567"/>
        <w:jc w:val="both"/>
        <w:rPr/>
      </w:pPr>
      <w:r>
        <w:rPr/>
        <w:t xml:space="preserve">Найбільш популярною метою подорожей для усіх категорій туристів залишається дозвілля і відпочинок. З такою метою в 2017р. подорожувало </w:t>
        <w:br/>
        <w:t xml:space="preserve">19,9 тис. осіб (97,9% від загальної кількості туристів). 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3" w:leader="none"/>
        </w:tabs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                                                                                Т. САРЧИНСЬКА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09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ння будівельних робіт у Чернівецькій області</w:t>
      </w:r>
    </w:p>
    <w:p>
      <w:pPr>
        <w:pStyle w:val="Header"/>
        <w:tabs>
          <w:tab w:val="center" w:pos="4677" w:leader="none"/>
          <w:tab w:val="right" w:pos="9355" w:leader="none"/>
          <w:tab w:val="right" w:pos="943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серпні 2018 року</w:t>
      </w:r>
    </w:p>
    <w:p>
      <w:pPr>
        <w:pStyle w:val="22"/>
        <w:spacing w:lineRule="auto" w:line="24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У січні–серпні п.р. підприємствами </w:t>
      </w:r>
      <w:r>
        <w:rPr>
          <w:bCs/>
          <w:sz w:val="28"/>
          <w:szCs w:val="28"/>
          <w:lang w:val="uk-UA"/>
        </w:rPr>
        <w:t>Чернівец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виконано будівельних робіт на суму 765,9</w:t>
      </w:r>
      <w:r>
        <w:rPr>
          <w:color w:val="000000"/>
          <w:sz w:val="28"/>
          <w:szCs w:val="28"/>
          <w:lang w:val="uk-UA"/>
        </w:rPr>
        <w:t xml:space="preserve"> млн.грн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серпнем 2017р. становив 112,6%.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робіт, виконаних будівельними підприємствами м.Чернівців, становили 57,8% від загальнообласного показ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п.р. підприємствами області виконувались роботи з будівництва, реконструкції та ремонту Дністровської ГАЕС, ремонту газових мереж у м.Чернівцях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 області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У загальному обсязі </w:t>
      </w:r>
      <w:r>
        <w:rPr>
          <w:sz w:val="28"/>
          <w:szCs w:val="28"/>
          <w:lang w:val="uk-UA" w:eastAsia="en-US"/>
        </w:rPr>
        <w:t>виконаних</w:t>
      </w:r>
      <w:r>
        <w:rPr>
          <w:sz w:val="28"/>
          <w:szCs w:val="28"/>
          <w:lang w:val="uk-UA"/>
        </w:rPr>
        <w:t xml:space="preserve"> будівельних робіт частка робіт з нового будівництва, реконструкції та технічного переоснащення </w:t>
      </w:r>
      <w:r>
        <w:rPr>
          <w:color w:val="000000"/>
          <w:sz w:val="28"/>
          <w:szCs w:val="28"/>
          <w:lang w:val="uk-UA"/>
        </w:rPr>
        <w:t xml:space="preserve">становила </w:t>
      </w:r>
      <w:r>
        <w:rPr>
          <w:sz w:val="28"/>
          <w:szCs w:val="28"/>
          <w:lang w:val="uk-UA"/>
        </w:rPr>
        <w:t>75,1%, з капітального та поточного ремонтів – 20,7% та 4,2%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09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е виробництво у Чернівецькій області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 2018 року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Індекс промислової продукції у Чернівецькій області у січні–серпні п.р. порівняно з січнем–серпнем 2017р. становив 107,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107,7%, у т.ч. у добувній промисловості і розробленні кар’єрів – 94,8%, у переробній промисловості – 108,3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серпні п.р. порівняно з січнем–серпнем 2017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і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87,8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75,9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6,7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83,1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105,9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129,8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198,7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серпні п.р. порівняно з січнем–серпнем 2017р. індекс промислової продукції становив 107,0%, у т.ч. у виробництві електроенергії – 113,2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09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роботи транспорту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серп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799,5 млн.ткм. У порівнянні з січнем–серпнем 2017р. вантажооборот збільшився </w:t>
      </w:r>
      <w:r>
        <w:rPr>
          <w:sz w:val="28"/>
          <w:szCs w:val="28"/>
          <w:lang w:val="uk-UA"/>
        </w:rPr>
        <w:t>на 12,7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  <w:t xml:space="preserve">1528,5 тис.т, </w:t>
      </w:r>
      <w:r>
        <w:rPr>
          <w:sz w:val="28"/>
          <w:szCs w:val="28"/>
          <w:lang w:val="uk-UA"/>
        </w:rPr>
        <w:t>що на 29,4% більше від обсягу січня–серпня 2017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серпні п.р. виконано пасажирооборот у обсязі 637,3 млн.пас.км, що на 18,4% більше від обсягу січня–серпня 2017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ажирським транспортом скористалось 40,9 млн пасажирів, що в порівнянні з січнем–серпнем 2017р. більше на 8,4%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серпні п.р. становив </w:t>
        <w:br/>
        <w:t xml:space="preserve">531,3 млн.пас.км або 83,4% від загального обсягу пасажирообороту, обсяг пасажирських перевезень – 22,0 млн пасажирів або 53,8%. У порівнянні з січнем–серпнем 2017р. пасажирооборот автомобільного транспорту збільшився на 19,3%, обсяги пасажирських перевезень – на 3,9%. </w:t>
      </w:r>
    </w:p>
    <w:p>
      <w:pPr>
        <w:pStyle w:val="BodyText21"/>
        <w:tabs>
          <w:tab w:val="clear" w:pos="567"/>
          <w:tab w:val="clear" w:pos="709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tabs>
          <w:tab w:val="clear" w:pos="567"/>
          <w:tab w:val="clear" w:pos="709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62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09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населенню Чернівецької області субсидій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ерпні 2018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рп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ували</w:t>
      </w:r>
      <w:r>
        <w:rPr>
          <w:sz w:val="28"/>
          <w:szCs w:val="28"/>
          <w:lang w:val="uk-UA"/>
        </w:rPr>
        <w:t xml:space="preserve"> 49893 домогосподарства Чернівец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6,3% від їх загальної кількості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 січні–серпні п.р. за субсидіями для відшкодування витрат на оплату житлово-комунальних послуг звернулось 99775 домогосподарств. Призначено субсидії 63184 домогосподарствам, із них у міських поселеннях – </w:t>
        <w:br/>
        <w:t xml:space="preserve">24434 домогосподарствам, у сільській місцевості – 38750 домогосподарства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серпні п.р. становив 55,4 грн проти 121,3 грн у серпні 2017р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У січні–серпні п.р. 20728 домогосподарствам призначено субсидії готівкою на придбання скрапленого газу, твердого та рідкого пічного побутового палива, з них у міських поселеннях – 1639 домогосподарствам, у сільській місцевості – 19089 домогосподарствам. </w:t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серпні п.р. становив 3662,5 грн (у серпні 2017р. – </w:t>
        <w:br/>
        <w:t xml:space="preserve">2611,3 грн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в тексті прес-випуску повинні бути погоджені з Головним управлінням статистики у Чернівецькій області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65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.09.2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left="5154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та запаси палива у Чернівецькій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ерпні 2018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серпні п.р. використано </w:t>
        <w:br/>
        <w:t xml:space="preserve">4,1 </w:t>
      </w:r>
      <w:r>
        <w:rPr>
          <w:sz w:val="28"/>
          <w:szCs w:val="28"/>
          <w:lang w:val="uk-UA"/>
        </w:rPr>
        <w:t>млн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газу природного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3,6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, вугілля кам’яного – 1,4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 та бензину моторного – 0,7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липнем п.р. </w:t>
      </w:r>
      <w:r>
        <w:rPr>
          <w:bCs/>
          <w:sz w:val="28"/>
          <w:szCs w:val="28"/>
          <w:lang w:val="uk-UA"/>
        </w:rPr>
        <w:t>збільшилися</w:t>
      </w:r>
      <w:r>
        <w:rPr>
          <w:sz w:val="28"/>
          <w:szCs w:val="28"/>
          <w:lang w:val="uk-UA"/>
        </w:rPr>
        <w:t xml:space="preserve"> обся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бензину моторного на 5,7%, газойлів (палива дизельного)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на 4,5% та вугілля </w:t>
        <w:br/>
        <w:t>кам’яного – на 2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зменшився обсяг </w:t>
      </w:r>
      <w:r>
        <w:rPr>
          <w:sz w:val="28"/>
          <w:szCs w:val="28"/>
          <w:lang w:val="uk-UA"/>
        </w:rPr>
        <w:t xml:space="preserve">використання </w:t>
      </w:r>
      <w:r>
        <w:rPr>
          <w:bCs/>
          <w:sz w:val="28"/>
          <w:szCs w:val="28"/>
          <w:lang w:val="uk-UA"/>
        </w:rPr>
        <w:t xml:space="preserve">газу природного </w:t>
      </w:r>
      <w:r>
        <w:rPr>
          <w:sz w:val="28"/>
          <w:szCs w:val="28"/>
          <w:lang w:val="uk-UA"/>
        </w:rPr>
        <w:t xml:space="preserve">на 35,9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одано населенню через АЗС бензину моторного 2,5 тис.т, газойлів (палива дизельного) – 3,6 тис.т, пропану і бутану скраплених – </w:t>
        <w:br/>
        <w:t>1,1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1 вересня п.р. залишки пали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6,8 тис.т, бензину моторного – 2,8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2,5 тис.т, пропану і бутану скраплених – </w:t>
        <w:br/>
        <w:t>0,3 тис.т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8"/>
        <w:gridCol w:w="1620"/>
        <w:gridCol w:w="5117"/>
      </w:tblGrid>
      <w:tr>
        <w:trPr>
          <w:cantSplit w:val="true"/>
        </w:trPr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14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3.10.201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та стан її виплати у Чернівецькій області</w:t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у серпні 2018 року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(з кількістю працюючих 10 і більше осіб) Чернівецької області у серпні п.р. становила 6883 грн, що в 1,8 раза більше рівня мінімальної заробітної плати (3723 грн) та на 4,0% менше – рівня липня п.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реальної заробітної плати у серпні п.р. порівняно з липнем п.р. становив 96,6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 утримуватися високий рівень диференціації розмірів заробітної плати за видами економічної діяльно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о видів економічної діяльності з найвищим рівнем оплати праці відносились: державне управління й оборона; обов’язкове соціальне страхування (12423 грн), серед промислових видів діяльності – постачання електроенергії, газу, пари та кондиційованого повітря (940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</w:t>
      </w:r>
      <w:r>
        <w:rPr>
          <w:bCs/>
          <w:sz w:val="28"/>
          <w:szCs w:val="28"/>
          <w:lang w:val="uk-UA"/>
        </w:rPr>
        <w:t xml:space="preserve"> (3503 грн)</w:t>
      </w:r>
      <w:r>
        <w:rPr>
          <w:sz w:val="28"/>
          <w:szCs w:val="28"/>
          <w:lang w:val="uk-UA"/>
        </w:rPr>
        <w:t>, серед промислових видів діяльності – на підприємствах з в</w:t>
      </w:r>
      <w:r>
        <w:rPr>
          <w:bCs/>
          <w:sz w:val="28"/>
          <w:szCs w:val="28"/>
          <w:lang w:val="uk-UA"/>
        </w:rPr>
        <w:t>одопостачання; каналізації, поводження з відходами</w:t>
      </w:r>
      <w:r>
        <w:rPr>
          <w:sz w:val="28"/>
          <w:szCs w:val="28"/>
          <w:lang w:val="uk-UA"/>
        </w:rPr>
        <w:t xml:space="preserve"> (5526 грн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На 1 вересня п.р. загальна сума заборгованості з виплати заробітної плати становила 75,6 тис.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Т. САРЧИН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8"/>
        <w:gridCol w:w="1620"/>
        <w:gridCol w:w="5117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4.10.20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5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5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плату населенням Чернівецької області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их послуг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cерпні 2018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рпні п.р. населенням Чернівецької області сплачено, включаючи борг попередніх періодів, за житлово-комунальні послуги 54,1 млн.грн (136,5% нарахованих за цей період сум) та за постачання електричної </w:t>
        <w:br/>
        <w:t>енергії – 67,5 млн.грн (122,7% нарахованих за цей період сум).</w:t>
      </w:r>
    </w:p>
    <w:p>
      <w:pPr>
        <w:pStyle w:val="Normal"/>
        <w:ind w:right="96" w:firstLine="567"/>
        <w:jc w:val="both"/>
        <w:rPr/>
      </w:pPr>
      <w:r>
        <w:rPr>
          <w:sz w:val="28"/>
          <w:szCs w:val="28"/>
          <w:lang w:val="uk-UA"/>
        </w:rPr>
        <w:t>На кінець серпня п.р. заборгованість населення зі сплати за постачання природного газу становила 228,9 млн.грн, за централізоване опалення та постачання гарячої води – 31,6 млн.грн, за утримання будинків і споруд та прибудинкових територій – 23,1 млн.грн, за централізоване постачання холодної води та водовідведення – 12,5 млн.грн, за вивезення побутових відходів – 3,0 млн.грн, за постачання електричної енергії – 192,0 млн.грн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Т. САРЧИНСЬК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ьбіна Андронік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5">
    <w:name w:val="нормальный"/>
    <w:basedOn w:val="Normal"/>
    <w:qFormat/>
    <w:pPr>
      <w:autoSpaceDE w:val="false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08:00Z</dcterms:created>
  <dc:creator>Администратор</dc:creator>
  <dc:description/>
  <cp:keywords/>
  <dc:language>en-US</dc:language>
  <cp:lastModifiedBy>N.Roskrut</cp:lastModifiedBy>
  <cp:lastPrinted>2018-09-13T15:07:00Z</cp:lastPrinted>
  <dcterms:modified xsi:type="dcterms:W3CDTF">2018-10-08T07:06:00Z</dcterms:modified>
  <cp:revision>17</cp:revision>
  <dc:subject/>
  <dc:title> </dc:title>
</cp:coreProperties>
</file>