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еною радою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івецького національного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ніверситету імені Юрія Федьковича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      від ..  грудня 2018 р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Вченої ради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Р.І. Петриш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Положенн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стійну комісію вченої ради з навчально-методичної робо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нівецького національного універси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Юрія Федьк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ВЕДЕНО В ДІЮ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ом ректора Чернівецького національного університету 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і Юрія Федьковича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      грудня 2018 року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before="144" w:after="14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положення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Постійна комісія Вченої ради з питань навчально-методичної роботи університету (далі – Комісія) є діючим колегіальним дорадчим органом щодо внесення пропозицій Вченій раді Університету з організації навчального процесу, пов’язаних зі входженням у Болонську систему освіти, питань методичного забезпечення навчального процесу, відповідно до сучасних вимог, організації практичної підготовки студентів, вивчення та обміну досвідом роботи з проблем вищої школи, удосконалення педагогічної майстерності науково-педагогічних працівників Університету, підготовки проектів та рішень Вченої ради Університету з цих питань.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 створюється та затверджується за рішенням Вченої ради Чернівецького національного університету імені Юрія Федьковича (далі – Університет). На першому засіданні обирається голова, заступник та секретар Комісії.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воїй діяльності комісія керується: Законами 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освіту», “Про вищу освіту” та нормативно-правовими актами Міністерства освіти і науки України, Положенням про Вчену раду Університету, Регламентом Вченої ради Університету, Положенням про навчально-методичну раду Університету, Положенням про організацію та методичне забезпечення навчального процесу за кредитно-трансферною системою, вимогами державної національної програми “Освіта” (Україна XXI століття)”, Статутом Університету та цим Положенням.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ість комісії спрямована на удосконалення навчального процесу з метою забезпечення якісної підготовки кваліфікованих фахівців.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 працює за планом, складеним на навчальний рік та схваленим Вченою радою університету.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 підзвітна та підконтрольна Вченій раді Університету.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йважливіші питання навчального процесу виносяться на розгляд Вченої ради університету після їх обговорення на засіданні Комісії.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 щорічно звітує про роботу на Вченій раді університету.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144" w:after="144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Завдання та напрями роботи постійної комісії Вченої ради </w:t>
      </w:r>
    </w:p>
    <w:p>
      <w:pPr>
        <w:pStyle w:val="Normal"/>
        <w:spacing w:lineRule="auto" w:line="240" w:before="144" w:after="144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итань навчально-методичної роботи 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Комісія з начально-методичної роботи Вченої ради Університету приводить у відповідність з вимогами чинного законодавства України та європейських стандартів забезпечення якості освіти (чи розробляє їх у разі відсутності) такі положення Вченої ради Університету: «Положення про систему внутрішнього забезпечення якості вищої освіти Чернівецькому національному університеті імені Юрія Федьковича», «Положення про організацію освітнього процесу в Чернівецькому національному університеті імені Юрія Федьковича», «Положення про контроль та систему оцінювання результатів навчання студентів у Чернівецькому національному університеті імені Юрія Федьковича», «Методичні рекомендації щодо запровадження в Чернівецькому національному університеті імені Юрія Федьковича Європейської кредитно-трансферної системи», «Методичні рекомендації по запровадженню в Чернівецькому національному університеті імені Юрія Федьковича стандартів і рекомендацій щодо забезпечення якості навчання європейському просторі освіти».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 Комісія вивчає та аналізує: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1 питання ліцензування та акредитації спеціальностей (спеціалізацій, освітніх програм), з яких ведеться підготовка фахівців в університеті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2 пропозиції щодо перейменування кафедр, факультетів (інститутів) та інших навчально-освітніх структурних підрозділів університету; 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3 нормативно-правові документи, у яких відображено зміст підготовки фахівців: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ні програми підготовки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льні плани, робочі навчальні плани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льні програми та навчальні робочі програми дисциплін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навчальних і виробничих практик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льно-методичні комплекси дисциплін (НМК).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4 за рішенням Вченої ради Університету, спільно з навчальним та навчально-методичним відділами Університету проводить моніторинг з питань: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ості знань студентів за результатами поточної та підсумкової атестації студентів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ефективності навчально-методичної роботи факультету (інституту), кафедр, коледжу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ості розробки навчально-методичних рекомендацій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ланування організації навчального процесу.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Комісія: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1 бере участь у моніторингу якості проведення лекційних, семінарських, практичних, лабораторних занять і вносити пропозиції щодо їх удосконалення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2 узагальнює і сприяє розповсюдженню передового досвіду навчально-методичної роботи кафедр та провідних науково-педагогічних працівників університету по впровадженню в навчальний процес нових інноваційних методів і освітніх технологій навчання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3. обговорює плани і проведення науково-методичних семінарів, конференцій та круглих столів з питань освітнього процесу у вищій школі;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4 розглядає і обговорює результати залишкового зрізу знань, іншу методичну документацію щодо контролю знань студентів.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 Комісія бере участь у розробці вимог до: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1 навчальних посібників, аудіовізуальних, комп’ютерних, інформаційних технологій навчання;</w:t>
      </w:r>
    </w:p>
    <w:p>
      <w:pPr>
        <w:pStyle w:val="ListParagraph"/>
        <w:numPr>
          <w:ilvl w:val="2"/>
          <w:numId w:val="3"/>
        </w:numPr>
        <w:spacing w:before="144" w:after="14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дисциплін навчально-методичною літературою.</w:t>
      </w:r>
    </w:p>
    <w:p>
      <w:pPr>
        <w:pStyle w:val="Normal"/>
        <w:spacing w:before="144" w:after="144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before="144" w:after="144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ава постійної комісії Вченої ради </w:t>
      </w:r>
    </w:p>
    <w:p>
      <w:pPr>
        <w:pStyle w:val="ListParagraph"/>
        <w:spacing w:before="144" w:after="144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навчально-методичної роботи</w:t>
      </w:r>
    </w:p>
    <w:p>
      <w:pPr>
        <w:pStyle w:val="ListParagraph"/>
        <w:spacing w:before="144" w:after="144"/>
        <w:ind w:left="106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Комісія має право брати участь у: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1 у вдосконалені освітніх програм, навчальних планів;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2 формуванні та дотриманні вимог до навчального навантаження тощо.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hd w:fill="FFFFFF" w:val="clear"/>
        <w:spacing w:before="144" w:after="14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анізація роботи постійної комісії Вченої ради </w:t>
      </w:r>
    </w:p>
    <w:p>
      <w:pPr>
        <w:pStyle w:val="ListParagraph"/>
        <w:shd w:fill="FFFFFF" w:val="clear"/>
        <w:spacing w:before="144" w:after="144"/>
        <w:ind w:left="142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навчально-методичної роботи</w:t>
      </w:r>
    </w:p>
    <w:p>
      <w:pPr>
        <w:pStyle w:val="Normal"/>
        <w:shd w:fill="FFFFFF" w:val="clear"/>
        <w:spacing w:before="144" w:after="14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. Основною формою роботи Комісії є засідання, які проводяться не рідше одного разу у 2 місяці. Рішення про проведення засідання приймає голова Комісії. </w:t>
      </w:r>
    </w:p>
    <w:p>
      <w:pPr>
        <w:pStyle w:val="ListParagraph"/>
        <w:shd w:fill="FFFFFF" w:val="clear"/>
        <w:spacing w:before="144" w:after="144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 Члени Комісії зобов'язані брати участь у її засіданнях.</w:t>
      </w:r>
    </w:p>
    <w:p>
      <w:pPr>
        <w:pStyle w:val="ListParagraph"/>
        <w:shd w:fill="FFFFFF" w:val="clear"/>
        <w:spacing w:before="144" w:after="144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3. Засідання проводить голова Комісії, а в разі його відсутності –заступник голови. </w:t>
      </w:r>
    </w:p>
    <w:p>
      <w:pPr>
        <w:pStyle w:val="ListParagraph"/>
        <w:shd w:fill="FFFFFF" w:val="clear"/>
        <w:spacing w:before="144" w:after="144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4. Рішення Комісії приймаються більшістю голосів від кількості присутніх членів та оформляються протоколами, які підписують голова та секретар Комісії. </w:t>
      </w:r>
    </w:p>
    <w:p>
      <w:pPr>
        <w:pStyle w:val="ListParagraph"/>
        <w:shd w:fill="FFFFFF" w:val="clear"/>
        <w:spacing w:before="144" w:after="144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5. Організаційне забезпечення засідань Комісії, підготовку необхідних матеріалів і оформлення протоколів засідань здійснює секретар Комісії. </w:t>
      </w:r>
    </w:p>
    <w:p>
      <w:pPr>
        <w:pStyle w:val="Normal"/>
        <w:spacing w:before="144" w:after="1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6. Рішення комісії університету відображаються на вебсайті Університет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о на засіданні комісії з навчально-методичної робо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еної ради Чернівецького національного університет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і Юрія Федьковича, протокол № 3 від 30 листопада 2018 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54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58:00Z</dcterms:created>
  <dc:creator>Admin$</dc:creator>
  <dc:description/>
  <dc:language>en-US</dc:language>
  <cp:lastModifiedBy>word</cp:lastModifiedBy>
  <cp:lastPrinted>2018-11-29T12:41:00Z</cp:lastPrinted>
  <dcterms:modified xsi:type="dcterms:W3CDTF">2018-12-14T12:58:00Z</dcterms:modified>
  <cp:revision>2</cp:revision>
  <dc:subject/>
  <dc:title/>
</cp:coreProperties>
</file>