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ведення заходів з нагоди святкування 10-ої річни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з дня створення факуль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фізичної культури та здоров’я люд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07.11.2018 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ере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. Конкурс студентських творчих роб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тему: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«</w:t>
      </w:r>
      <w:r>
        <w:rPr>
          <w:rFonts w:cs="Times New Roman" w:ascii="Times New Roman" w:hAnsi="Times New Roman"/>
          <w:sz w:val="32"/>
          <w:szCs w:val="32"/>
          <w:lang w:val="uk-UA"/>
        </w:rPr>
        <w:t>Мій глобус факультет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ставлення конкурсних творчих робіт відбудеться у актовому залі о 13:00 (ІІІ поверх) – 07.11.2018 р. (серед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ожці конкурсу визначаються за максимальною сумою балів, набраних за оцінками членів журі, нагороджуються грамо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едення підсумків та оголошення результатів відбудуться протягом   інтелектуальної гри «Брейн-ринг»  (07.11.2018 р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07.11.2018 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ере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телектуальна гра «Брейн-ринг» (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ок о 15.0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ють участь збірні команди академічних груп (денної форми навчання). Склад команди – 5 студентів (один з них капітан). До участі допускаються команди, які подали заявки в оргкомітет (голова Мосейчук Ю.Ю.) до 17:00 – 06.11.2018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ема проведення гри «Брейн-рин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еребкування відбудеться о 10:00 – 07.11.2018 року. Команди повинні буди в єдиній формі. Правила проведення гри «Брейн-ринг» будуть доведені під час жеребкува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08.11.2018 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четвер)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 Урочисті збори присвячені 10-ій річниці з дня створення факультету фізичної культури та здоров’я людини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чнуться о 15:00  у  палаці «Академічн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 Святкова дискотека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чнеться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: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риміщенні розважального клубу «</w:t>
      </w:r>
      <w:r>
        <w:rPr>
          <w:rFonts w:cs="Times New Roman" w:ascii="Times New Roman" w:hAnsi="Times New Roman"/>
          <w:sz w:val="28"/>
          <w:szCs w:val="28"/>
          <w:lang w:val="en-US"/>
        </w:rPr>
        <w:t>SORBONNE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нагоди святкування 10-ої річниці з дня створення 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  <w:lang w:val="uk-UA"/>
        </w:rPr>
        <w:t>факультету фізичної культури та здоров’я людини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еріод з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29.10.2018 р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до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1.11.2018 р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голошується -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тижнем куратора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3. Конкурс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«Факультет – очима студенті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ля підготовки та участі у конкурсі необхідно обрати одну із нижче запропонованих т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«</w:t>
      </w:r>
      <w:r>
        <w:rPr>
          <w:rFonts w:cs="Times New Roman" w:ascii="Times New Roman" w:hAnsi="Times New Roman"/>
          <w:sz w:val="32"/>
          <w:szCs w:val="32"/>
          <w:lang w:val="uk-UA"/>
        </w:rPr>
        <w:t>Сторінками історії рідного факультету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Видатні особистості факультету ФКЗЛ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Спортивна гордість факультету ФКЗЛ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Студентські будні і наш куратор».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лене творче завдання (слайд-шоу, відеофільм, відео-презентація), тривалістю до 5 хв.,оцінюватиметься за такими критері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ставлення конкурсних творчих робіт відбудеться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05.11.2018 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онеділок) о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14: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д. у актовій залі (ІІІ поверх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можці конкурсу визначаються за максимальною сумою балів, набраних за оцінками членів журі та нагороджуються грамотами та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подарунковими сертифікат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кращі творчі роботи будуть представлені на урочистому святкуванні 08.11.2018 р. у приміщенні палацу «Академічни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32:00Z</dcterms:created>
  <dc:creator>Alena</dc:creator>
  <dc:description/>
  <dc:language>en-US</dc:language>
  <cp:lastModifiedBy>Admin</cp:lastModifiedBy>
  <dcterms:modified xsi:type="dcterms:W3CDTF">2018-11-07T06:32:00Z</dcterms:modified>
  <cp:revision>2</cp:revision>
  <dc:subject/>
  <dc:title/>
</cp:coreProperties>
</file>