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bookmarkStart w:id="0" w:name="_1393834109"/>
            <w:bookmarkEnd w:id="0"/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440"/>
        <w:gridCol w:w="569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.02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77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інова ситуація на споживчому ринку Чернівецької області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 2018 року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spacing w:before="60" w:after="0"/>
        <w:ind w:left="-108" w:hanging="0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на споживчому ринку Чернівецької області в січні п.р. порівняно з попереднім місяцем зросл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,1%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sz w:val="28"/>
          <w:lang w:val="uk-UA"/>
        </w:rPr>
        <w:t xml:space="preserve">(по Україні – на 1,5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родукти харчування та безалкогольні напої ціни підвищилися на 2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уттєво подорожчали овочі (на 9,2%), яйця (на 8,7%), фрукти (на 7,9%) та молоко (на 7,1%). Також спостерігалось зростання цін на борошно пшеничне (на 3,6%), цукор (на 2,6%), макаронні вироби (на 2,4%), масло, сир і м’який сир (творог) (на 1,2% по кожному виду), хліб (на 0,9%), рибу та продукти з риби (на 0,1%). Водночас подешевшала олія соняшникова (на 1,2%), м'ясо та м’ясопродукти (на 0,1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п.р. також спостерігалось зростання цін на алкогольні напої на 1,4%, тютюнові вироби – на 1,2%, безалкогольні напої – на 0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ни на транспорт зросли на 4,6%. Послуги ресторанів та готелів подорожчали на 4,3%. Спостерігалось зростання цін у сферах охорони здоров’я (на 2,7%), зв’язку (на 2,5%), відпочинку і культури (на 2,3%) та освіти </w:t>
        <w:br/>
        <w:t>(на 1,8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мети домашнього вжитку, побутова техніка та поточне утримання житла зросли в ціні на 1,2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Житло, вода, електроенергія, газ та інші види палива стали дорожчими </w:t>
        <w:br/>
        <w:t>на 0,3%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відбулося зниження цін на одяг і взуття (на 0,4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  Т. Г. Сарчинська</w:t>
      </w:r>
    </w:p>
    <w:p>
      <w:pPr>
        <w:pStyle w:val="Normal"/>
        <w:spacing w:lineRule="exact" w:line="23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1260"/>
        <w:gridCol w:w="623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83</w:t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послугами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експорту послуг Чернівецької області у</w:t>
      </w:r>
      <w:r>
        <w:rPr>
          <w:bCs/>
          <w:sz w:val="28"/>
          <w:szCs w:val="28"/>
          <w:lang w:val="uk-UA"/>
        </w:rPr>
        <w:t xml:space="preserve"> 2017</w:t>
      </w:r>
      <w:r>
        <w:rPr>
          <w:sz w:val="28"/>
          <w:lang w:val="uk-UA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ановив </w:t>
        <w:br/>
        <w:t xml:space="preserve">24690,5 тис.дол. США, імпорту – 1723,9 тис.дол. США. Порівняно з 2016р. експорт збільшився на 21,1%, імпорт – на 16,6%. </w:t>
      </w:r>
      <w:r>
        <w:rPr>
          <w:sz w:val="28"/>
          <w:szCs w:val="28"/>
          <w:lang w:val="uk-UA"/>
        </w:rPr>
        <w:t>Позитивне сальдо становило 22966,6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дол. (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2016р. – 18915,7 тис.дол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внішньоторговельні операції послугами проводились з партнерами з 78 країн світ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 країн ЄС експорт послуг становив 62,0% від загального обсягу експорту, імпорт послуг з цих країн – 50,5% від загального обсягу імпорт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і обсяги експорту послуг здійснювались до Румунії (34,1% від загального обсягу експорту), Індії (19,9%) та Нідерландів (13,9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треба в імпортних послугах задовольнялася, в основному, за рахунок послуг з Польщі, Лівану, Туреччини, Чехії, Грузії та Індії.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  Т. Г. Сарчинська</w:t>
      </w:r>
    </w:p>
    <w:p>
      <w:pPr>
        <w:pStyle w:val="Normal"/>
        <w:spacing w:lineRule="exact" w:line="23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Андронік</w:t>
      </w:r>
      <w:r>
        <w:rPr>
          <w:sz w:val="24"/>
          <w:szCs w:val="24"/>
          <w:lang w:val="uk-UA"/>
        </w:rPr>
        <w:t xml:space="preserve">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.02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82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внішня торгівля товарами Чернівецької област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2017р. експорт товарів по Чернівецькій області становив 149,8 млн.дол. США, </w:t>
      </w:r>
      <w:r>
        <w:rPr>
          <w:bCs/>
          <w:sz w:val="28"/>
          <w:szCs w:val="28"/>
          <w:lang w:val="uk-UA"/>
        </w:rPr>
        <w:t>імпорт</w:t>
      </w:r>
      <w:r>
        <w:rPr>
          <w:sz w:val="28"/>
          <w:szCs w:val="28"/>
          <w:lang w:val="uk-UA"/>
        </w:rPr>
        <w:t xml:space="preserve"> – 113,2 млн.дол. Порівняно з 2016р. експорт збільшився на 25,6% (на 30,5 млн.дол.), імпорт – на 18,2% (на 17,4 млн.дол.). Позитивне сальдо становило 36,6 млн.дол. (у 2016р. – 23,6 млн.дол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покриття експортом імпорту становив 1,32 (у 2016р. – 1,25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ельні операції проводились із партнерами із 90 країн світ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Обсяг експорту товарів до країн Європейського Союзу становив </w:t>
        <w:br/>
        <w:t xml:space="preserve">99,9 млн.дол. США або 66,7% від загального обсягу експорту та збільшився порівняно з </w:t>
      </w:r>
      <w:r>
        <w:rPr>
          <w:sz w:val="28"/>
          <w:szCs w:val="28"/>
          <w:lang w:val="uk-UA"/>
        </w:rPr>
        <w:t xml:space="preserve">2016р. </w:t>
      </w:r>
      <w:r>
        <w:rPr>
          <w:sz w:val="28"/>
          <w:lang w:val="uk-UA"/>
        </w:rPr>
        <w:t xml:space="preserve">у 1,5 раза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у товарної структури обласного експорту складали деревина і вироби з деревини, продукти рослинного походження, механічні та електричні машини, текстильні матеріали та текстильні вироби, меблі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Імпорт товарів із країн Європейського Союзу становив 65,4 млн.дол. або 57,8% від загального обсягу імпорту і збільшився порівняно з </w:t>
      </w:r>
      <w:r>
        <w:rPr>
          <w:sz w:val="28"/>
          <w:szCs w:val="28"/>
          <w:lang w:val="uk-UA"/>
        </w:rPr>
        <w:t xml:space="preserve">2016р. </w:t>
      </w:r>
      <w:r>
        <w:rPr>
          <w:sz w:val="28"/>
          <w:lang w:val="uk-UA"/>
        </w:rPr>
        <w:t xml:space="preserve">на 20,9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, полімерні матеріали, пластмаси та вироби з них, деревина і вироби з дереви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  Т. Г. Сарчинськ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587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88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 ринку праці у Чернівецькій област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 2018 рок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державної служби зайнятості, кількість зареєстрованих безробітних у Чернівецькій області на кінець січня п.р. становила 6,9 тис. осіб і за місяць збільшилася на 4,5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Рівень зареєстрованого безробіття в цілому по області за січень п.р. порівняно з груднем 2017р не змінився і на кінець місяця становив 1,2% від кількості населення працездатного віку. Кількість вільних робочих місць (вакантних посад), заявлених підприємствами, установами, організаціями та фізичними особами-підприємцями до державної служби зайнятості, наприкінці січня п.р. становила 114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иниць, і порівняно з груднем 2017р. зменшилася на 5,8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Навантаження зареєстрованих безробітних на одне вільне робоче місце (вакантну посаду) наприкінці січня п.р. збільшилося на 1 особу і становило </w:t>
        <w:br/>
        <w:t>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й розмір допомоги по безробіттю в січні п.р. збільшився порівняно з груднем 2017р. на 12,5% і становив 2156,6 грн, що в 1,7 раза менше, ніж законодавчо визначений розмір мінімальної заробітної плати </w:t>
        <w:br/>
        <w:t>(3723 грн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Головного управління                                                   Т. Г. Сарчинськ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2.02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93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емографічна ситуація в Чернівецькій області </w:t>
      </w:r>
    </w:p>
    <w:p>
      <w:pPr>
        <w:pStyle w:val="Heading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2017 році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опередніми даними, на 1 січня п.р. в Чернівецькій області, за оцінкою, проживало 906,7 тис. осіб, з них 390,5 тис. осіб мешкало в міських поселеннях, 516,2 тис. осіб – в сільській місцево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7р. чисельність наявного населення зменшилась на 1419 осіб. Природне скорочення населення становило 1783 особи. Водночас зафіксовано міграційний приріст населення – 364 особ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2017р. зменшилась порівняно з 2016р. на 793 особи і становила 9433 особи. Народжуваність у сільській місцевості залишається традиційно вищою, ніж у міських поселеннях (11,5 проти 9,0 народжених на 1000 жителів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7р. померло 11216 осіб (на 297 осіб менше, ніж у 2016р.), у тому числі 94 дитини у віці до 1 року (на 2 особи більше). Рівень смертності в сільській місцевості перевищував відповідний показник у міських поселеннях (13,9 проти 10,4 померлих на 1000 жителів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цей період відділами РАЦСу було зареєстровано 5774 шлюби, що на 4,3% більше, ніж у 2016р., та 530 розлучен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Т. Г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28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2.02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94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lang w:val="uk-UA"/>
        </w:rPr>
      </w:pPr>
      <w:r>
        <w:rPr>
          <w:b/>
          <w:lang w:val="uk-UA"/>
        </w:rPr>
        <w:t>Демографічна ситуація в м.Чернівцях</w:t>
      </w:r>
    </w:p>
    <w:p>
      <w:pPr>
        <w:pStyle w:val="Heading1"/>
        <w:rPr>
          <w:b/>
          <w:b/>
          <w:lang w:val="uk-UA"/>
        </w:rPr>
      </w:pPr>
      <w:r>
        <w:rPr>
          <w:b/>
          <w:lang w:val="uk-UA"/>
        </w:rPr>
        <w:t>у 2017 році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попередніми даними, на 1 січня п.р. чисельність наявного населення м.Чернівців, за оцінкою, становила 265,7 тис. осіб. У Першотравневому районі міста проживало 82,0 тис. осіб, у Садгірському – 29,2 тис. осіб, у Шевченківському – 154,5 тис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продовж 2017р. чисельність наявного населення міста зменшилась на 352 особи. </w:t>
      </w:r>
      <w:r>
        <w:rPr>
          <w:bCs/>
          <w:sz w:val="28"/>
          <w:szCs w:val="28"/>
          <w:lang w:val="uk-UA"/>
        </w:rPr>
        <w:t>Природне скорочення населення</w:t>
      </w:r>
      <w:r>
        <w:rPr>
          <w:sz w:val="28"/>
          <w:szCs w:val="28"/>
          <w:lang w:val="uk-UA"/>
        </w:rPr>
        <w:t xml:space="preserve"> становило 250 осіб,</w:t>
      </w:r>
      <w:r>
        <w:rPr>
          <w:bCs/>
          <w:sz w:val="28"/>
          <w:szCs w:val="28"/>
          <w:lang w:val="uk-UA"/>
        </w:rPr>
        <w:t xml:space="preserve"> міграційне скорочення –</w:t>
      </w:r>
      <w:r>
        <w:rPr>
          <w:sz w:val="28"/>
          <w:szCs w:val="28"/>
          <w:lang w:val="uk-UA"/>
        </w:rPr>
        <w:t xml:space="preserve"> 102 особ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порівняно з 2016р. зменшилась на 245 осіб і становила 2279 осіб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ількість померлих</w:t>
      </w:r>
      <w:r>
        <w:rPr>
          <w:sz w:val="28"/>
          <w:szCs w:val="28"/>
          <w:lang w:val="uk-UA"/>
        </w:rPr>
        <w:t xml:space="preserve"> порівняно з 2016р. зменшилась на 77 осіб і становила 2529 осіб, у тому числі 22 дитини у віці до 1 року (на 1 особу мен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7р. міським відділом РАЦСу зареєстровано 2655 шлюбів, що на 30,2% більше, ніж у 2016р., та 235 розлуч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 Т. Г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20"/>
        <w:gridCol w:w="1440"/>
        <w:gridCol w:w="5819"/>
      </w:tblGrid>
      <w:tr>
        <w:trPr>
          <w:cantSplit w:val="true"/>
        </w:trPr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14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.02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96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населенню Чернівецької області субсидій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ічні 2018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п.р. субсидії для відшкодування витрат на оплату житлово-комунальних послуг </w:t>
      </w:r>
      <w:r>
        <w:rPr>
          <w:bCs/>
          <w:sz w:val="28"/>
          <w:szCs w:val="28"/>
          <w:lang w:val="uk-UA"/>
        </w:rPr>
        <w:t>отримали</w:t>
      </w:r>
      <w:r>
        <w:rPr>
          <w:sz w:val="28"/>
          <w:szCs w:val="28"/>
          <w:lang w:val="uk-UA"/>
        </w:rPr>
        <w:t xml:space="preserve"> 126806 домогосподарств Чернівецької області (41,3% від загальної кількості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субсидіями для відшкодування витрат на оплату житлово-комунальних послуг у січні п.р. звернулось 3783 домогосподарства. Призначено субсидії 3853 домогосподарствам (ураховуючи тих, що звернулися за субсидіями у 2017р.), із них у міських поселеннях – 1911 домогосподарствам, у сільській місцевості – 1942 домогосподарствам. П</w:t>
      </w:r>
      <w:r>
        <w:rPr>
          <w:sz w:val="28"/>
          <w:szCs w:val="28"/>
          <w:shd w:fill="FFFFFF" w:val="clear"/>
          <w:lang w:val="uk-UA"/>
        </w:rPr>
        <w:t>орівняно з січнем 2017р. кількість таких домогосподарств зменшилась у 4,5 раза.</w:t>
      </w:r>
    </w:p>
    <w:p>
      <w:pPr>
        <w:pStyle w:val="Normal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Середній розмір призначеної субсидії такого виду на одне домогосподарство в січні п.р. становив 993,1 грн проти 1450,1 грн у січні 2017р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 січні п.р. 208 домогосподарствам призначено субсидії готівкою на придбання скрапленого газу, твердого та рідкого пічного побутового палива, з них у міських поселеннях – 11 домогосподарствам, у сільській місцевості – </w:t>
        <w:br/>
        <w:t xml:space="preserve">197 домогосподарствам.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Середній розмір призначеної субсидії такого виду на одне домогосподарство в січні п.р. становив 2401,0 грн (у січні 2017р. – </w:t>
        <w:br/>
        <w:t xml:space="preserve">2440,2 грн)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чальник Головного управління                                                 Т. Г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>Будь-які зміни в тексті прес-випуску повинні бути погоджені з Головним управлінням статистики у Чернівецькій області.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20"/>
        <w:gridCol w:w="1440"/>
        <w:gridCol w:w="5819"/>
      </w:tblGrid>
      <w:tr>
        <w:trPr>
          <w:cantSplit w:val="true"/>
        </w:trPr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.02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97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552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552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552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и роботи транспорту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18 рок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січні п.р. автомобільним транспортом Чернівець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</w:t>
        <w:br/>
        <w:t xml:space="preserve">(з урахуванням перевезень фізичними особами-підприємцями) виконано вантажооборот у обсязі 71,9 млн.ткм. У порівнянні з січнем 2017р. вантажооборот збільшився </w:t>
      </w:r>
      <w:r>
        <w:rPr>
          <w:sz w:val="28"/>
          <w:szCs w:val="28"/>
          <w:lang w:val="uk-UA"/>
        </w:rPr>
        <w:t>на 20,9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Обсяг перевезених вантажів автомобільним транспортом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вив </w:t>
        <w:br/>
        <w:t xml:space="preserve">116,5 тис.т, </w:t>
      </w:r>
      <w:r>
        <w:rPr>
          <w:sz w:val="28"/>
          <w:szCs w:val="28"/>
          <w:lang w:val="uk-UA"/>
        </w:rPr>
        <w:t>що на 38,2 % більше від обсягу січня 2017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 п.р. виконано пасажирооборот у обсязі 74,7 млн.пас.км, що на 31,5% більше від обсягу січня 2017р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 п.р. </w:t>
      </w:r>
      <w:r>
        <w:rPr>
          <w:sz w:val="28"/>
          <w:szCs w:val="28"/>
          <w:lang w:val="uk-UA"/>
        </w:rPr>
        <w:t>пасажирським транспортом скористалось 5,0 млн. пасажирів, що в порівнянні з січнем 2017р. більше на 18,9%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січні п.р. становив 62,2 млн.пас.км або 83,2% від загального обсягу пасажирообороту, обсяг пасажирських перевезень – 2,7 млн. пасажирів або 55,0%. У порівнянні з січнем 2017р. пасажирооборот автомобільного транспорту збільшився на 33,3%, обсяги пасажирських перевезень – на 15,6%. </w:t>
      </w:r>
    </w:p>
    <w:p>
      <w:pPr>
        <w:pStyle w:val="BodyText21"/>
        <w:tabs>
          <w:tab w:val="clear" w:pos="567"/>
          <w:tab w:val="clear" w:pos="709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Т. Г. Сарчи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620"/>
        <w:gridCol w:w="569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.02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00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5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е виробництво у Чернівецькій області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18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Індекс промислової продукції у Чернівецькій області у січні п.р. порівняно з січнем 2017р. становив 116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індекс промислової продукції</w:t>
      </w:r>
      <w:r>
        <w:rPr>
          <w:sz w:val="28"/>
          <w:szCs w:val="28"/>
          <w:lang w:val="uk-UA"/>
        </w:rPr>
        <w:t xml:space="preserve"> становив 125,9%, у т.ч. у добувній промисловості і розробленні кар’єрів – 128,6%, у переробній промисловості – 125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 п.р. порівняно з січнем 2017р. у</w:t>
      </w:r>
      <w:r>
        <w:rPr>
          <w:bCs/>
          <w:sz w:val="28"/>
          <w:szCs w:val="28"/>
          <w:lang w:val="uk-UA"/>
        </w:rPr>
        <w:t xml:space="preserve"> виробництві харчових продуктів, напоїв і тютюнових виробів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становив 95,0%,</w:t>
      </w:r>
      <w:r>
        <w:rPr>
          <w:kern w:val="2"/>
          <w:sz w:val="28"/>
          <w:szCs w:val="28"/>
          <w:lang w:val="uk-UA"/>
        </w:rPr>
        <w:t xml:space="preserve">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– 114,8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виготовленні виробів з деревини, виробництві паперу та поліграфічній діяльності – 116,9%,</w:t>
      </w:r>
      <w:r>
        <w:rPr>
          <w:sz w:val="28"/>
          <w:lang w:val="uk-UA"/>
        </w:rPr>
        <w:t xml:space="preserve"> у виробництві </w:t>
      </w:r>
      <w:r>
        <w:rPr>
          <w:bCs/>
          <w:sz w:val="28"/>
          <w:lang w:val="uk-UA"/>
        </w:rPr>
        <w:t>хімічних речовин і хімічної продукції – 76,6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 –</w:t>
      </w:r>
      <w:r>
        <w:rPr>
          <w:sz w:val="28"/>
          <w:szCs w:val="28"/>
          <w:lang w:val="uk-UA"/>
        </w:rPr>
        <w:t xml:space="preserve"> 120,8%, у </w:t>
      </w:r>
      <w:r>
        <w:rPr>
          <w:bCs/>
          <w:sz w:val="28"/>
          <w:szCs w:val="28"/>
          <w:lang w:val="uk-UA"/>
        </w:rPr>
        <w:t>металургійному виробництві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отових металевих виробів, крім машин і устатковання</w:t>
      </w:r>
      <w:r>
        <w:rPr>
          <w:sz w:val="28"/>
          <w:szCs w:val="28"/>
          <w:lang w:val="uk-UA"/>
        </w:rPr>
        <w:t xml:space="preserve"> – 99,9%, у </w:t>
      </w:r>
      <w:r>
        <w:rPr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– 312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постачанні електроенергії, газу, пари та кондиційованого повітр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 п.р. порівняно з січнем 2017р. індекс промислової продукції становив 106,3%, у т.ч. у виробництві електроенергії – 128,0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 Т. Г. Сарчин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.02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01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ння будівельних робіт у Чернівецькій області</w:t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 2018 року</w:t>
      </w:r>
    </w:p>
    <w:p>
      <w:pPr>
        <w:pStyle w:val="21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п.р. підприємствами </w:t>
      </w:r>
      <w:r>
        <w:rPr>
          <w:bCs/>
          <w:sz w:val="28"/>
          <w:szCs w:val="28"/>
          <w:lang w:val="uk-UA"/>
        </w:rPr>
        <w:t>Чернівец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ті виконано будівельних робіт на суму 66120 тис.грн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 2017р. становив 186,6%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робіт, виконаних будівельними підприємствами м.Чернівців, становили 88,3% від загальнообласного показни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п.р. підприємствами області виконувались роботи з будівництва, реконструкції та ремонту Дністровської ГАЕС, закладів освіти, об’єктів торгівлі та ресторанного господарства, офісних приміщень та житлових будинкі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гальному обсязі будівельних робіт частка робіт з нового будівництва, реконструкції та технічного переоснащення становила 96,6%, з капітального та поточного ремонтів – 2,1% та 1,3% відповід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Т. Г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65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8.02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1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154" w:hanging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54" w:hanging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54" w:hanging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ня та запаси палива у Чернівецькій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 2018 рок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Підприємствами Чернівецької області у січні п.р. використано </w:t>
        <w:br/>
        <w:t xml:space="preserve">67,1 </w:t>
      </w:r>
      <w:r>
        <w:rPr>
          <w:sz w:val="28"/>
          <w:szCs w:val="28"/>
          <w:lang w:val="uk-UA"/>
        </w:rPr>
        <w:t>млн.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газу природного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2,7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, вугілля кам’яного – 1,7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 та бензину моторного – 0,6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У порівнянні </w:t>
      </w:r>
      <w:r>
        <w:rPr>
          <w:sz w:val="28"/>
          <w:szCs w:val="28"/>
          <w:lang w:val="uk-UA"/>
        </w:rPr>
        <w:t xml:space="preserve">з груднем 2017р. </w:t>
      </w:r>
      <w:r>
        <w:rPr>
          <w:bCs/>
          <w:sz w:val="28"/>
          <w:szCs w:val="28"/>
          <w:lang w:val="uk-UA"/>
        </w:rPr>
        <w:t>збільшилися</w:t>
      </w:r>
      <w:r>
        <w:rPr>
          <w:sz w:val="28"/>
          <w:szCs w:val="28"/>
          <w:lang w:val="uk-UA"/>
        </w:rPr>
        <w:t xml:space="preserve"> обся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ристання </w:t>
      </w:r>
      <w:r>
        <w:rPr>
          <w:bCs/>
          <w:sz w:val="28"/>
          <w:szCs w:val="28"/>
          <w:lang w:val="uk-UA"/>
        </w:rPr>
        <w:t xml:space="preserve">газу природного </w:t>
      </w:r>
      <w:r>
        <w:rPr>
          <w:sz w:val="28"/>
          <w:szCs w:val="28"/>
          <w:lang w:val="uk-UA"/>
        </w:rPr>
        <w:t>на 16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азом з тим,</w:t>
      </w:r>
      <w:r>
        <w:rPr>
          <w:bCs/>
          <w:sz w:val="28"/>
          <w:szCs w:val="28"/>
          <w:lang w:val="uk-UA"/>
        </w:rPr>
        <w:t xml:space="preserve"> зменшилися обсяги </w:t>
      </w:r>
      <w:r>
        <w:rPr>
          <w:sz w:val="28"/>
          <w:szCs w:val="28"/>
          <w:lang w:val="uk-UA"/>
        </w:rPr>
        <w:t>використ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гілля кам’яного на 27,0%, газойлів (палива дизельного) – на 20,1% та бензину моторного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на 14,6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продано населенню через АЗС бензину моторного 2,0 тис.т, газойлів (палива дизельного) – 2,9 тис.т, пропану і бутану скраплених – </w:t>
        <w:br/>
        <w:t>0,5 тис.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1 лютого п.р. залишки пали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оживачів та постачальників становили: вугілля кам’яного – 5,5 тис.т, бензину моторного – 2,8 тис.т, 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2,7 тис.т, пропану і бутану скраплених – </w:t>
        <w:br/>
        <w:t>0,2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 Т. Г. Сарчинська</w:t>
      </w:r>
    </w:p>
    <w:p>
      <w:pPr>
        <w:pStyle w:val="Normal"/>
        <w:spacing w:lineRule="exact" w:line="23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3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16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Житлове будівництво у Чернівецькій області</w:t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у 2017 році</w:t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У 2017р. у Чернівецькій області прийнято в експлуатацію </w:t>
        <w:br/>
        <w:t>202,3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житла, з яких за рахунок будівництва нових житлових будинків – 187,0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а рахунок розширення та реконструкції існуючих – 15,3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Порівняно з 2016р. загальна площа прийнятого в експлуатацію житла зменшилась на 8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квартирні будинки становили 64,0% від загального обсягу прийнятого в експлуатацію житла, будинки з двома та більше квартирами – 36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міських поселеннях прийнято в експлуатацію 59,6% від обсягу загальної площі житла, у сільській місцевості – 40,4%</w:t>
      </w:r>
      <w:r>
        <w:rPr>
          <w:color w:val="008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7р порівняно з 2016р. збільшення обсягів прийнятого житла спостерігалось у м.Новодністровську (на 8,5%) та в семи районах області, найбільш істотно – у Заставнівському, Хотинському, Сокирянському, Герцаївському та Новоселицькому районах (у 2,7–1,7 раза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.Чернівцях обсяги прийнятого в експлуатацію житла зменшились на 29,9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гомішу частку житла прийнято в експлуатацію в м.Чернівцях (48,9% від загального обсягу), Сторожинецькому (14,8%) та Глибоцькому (12,1%) районах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рім того, у 2017р. в області прийнято в експлуатацію дачні та садові будинки загальною площею 2,8 ти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що у 2,8 раза менше, ніж у 2016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цілому загальна площа прийнятих в експлуатацію житла та дачних і садових будинків становила 205,1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порівняно з </w:t>
      </w:r>
      <w:r>
        <w:rPr>
          <w:kern w:val="2"/>
          <w:sz w:val="28"/>
          <w:szCs w:val="28"/>
          <w:lang w:val="uk-UA"/>
        </w:rPr>
        <w:t>2016р.</w:t>
      </w:r>
      <w:r>
        <w:rPr>
          <w:sz w:val="28"/>
          <w:szCs w:val="28"/>
          <w:lang w:val="uk-UA"/>
        </w:rPr>
        <w:t xml:space="preserve"> менше на 10,7%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Начальник Головного управління                                                 Т. Г. Сарчинсь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3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21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5" w:hanging="24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5" w:hanging="249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Заробітна плата та стан її виплати у Чернівецькій області</w:t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у січні 2018 року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Середня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 </w:t>
      </w:r>
      <w:r>
        <w:rPr>
          <w:color w:val="000000"/>
          <w:sz w:val="28"/>
          <w:szCs w:val="28"/>
          <w:lang w:val="uk-UA"/>
        </w:rPr>
        <w:t xml:space="preserve">(з кількістю працюючих 10 і більше осіб) Чернівецької області у січні пр. становила </w:t>
      </w:r>
      <w:r>
        <w:rPr>
          <w:sz w:val="28"/>
          <w:szCs w:val="28"/>
          <w:lang w:val="uk-UA"/>
        </w:rPr>
        <w:t>5914 грн, що в 1,6 раза більще рівня мінімальної заробітної плати (3723 грн), але на 18,6%</w:t>
      </w:r>
      <w:r>
        <w:rPr>
          <w:color w:val="000000"/>
          <w:sz w:val="28"/>
          <w:szCs w:val="28"/>
          <w:lang w:val="uk-UA"/>
        </w:rPr>
        <w:t xml:space="preserve"> менше </w:t>
      </w:r>
      <w:r>
        <w:rPr>
          <w:sz w:val="28"/>
          <w:szCs w:val="28"/>
          <w:lang w:val="uk-UA"/>
        </w:rPr>
        <w:t xml:space="preserve">рівня  </w:t>
      </w:r>
      <w:r>
        <w:rPr>
          <w:color w:val="000000"/>
          <w:sz w:val="28"/>
          <w:szCs w:val="28"/>
          <w:lang w:val="uk-UA"/>
        </w:rPr>
        <w:t xml:space="preserve">грудня 2017р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декс реальної заробітної плати у січні п.р. порівняно з груднем 2017р. </w:t>
      </w:r>
      <w:r>
        <w:rPr>
          <w:sz w:val="28"/>
          <w:szCs w:val="28"/>
          <w:lang w:val="uk-UA"/>
        </w:rPr>
        <w:t>становив 79,8%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довжує утримуватися високий рівень диференціації розмірів заробітної плати за видами економічної діяльно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видів економічної діяльності з найвищим рівнем оплати праці відносились: фінансова та страхова діяльність (8653 грн), державне управління й оборона; обов’язкове соціальне страхування (8063 грн), серед промислових видів діяльності – постачання електроенергії, газу, пари та кондиційованого повітря (7149 гр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нижчий рівень заробітної плати спостерігався на підприємствах з тимчасового розміщування й організації харчування</w:t>
      </w:r>
      <w:r>
        <w:rPr>
          <w:bCs/>
          <w:sz w:val="28"/>
          <w:szCs w:val="28"/>
          <w:lang w:val="uk-UA"/>
        </w:rPr>
        <w:t xml:space="preserve"> (3375 грн), з діяльності у сфері адміністративного та допоміжного обслуговування</w:t>
      </w:r>
      <w:r>
        <w:rPr>
          <w:sz w:val="28"/>
          <w:szCs w:val="28"/>
          <w:lang w:val="uk-UA"/>
        </w:rPr>
        <w:t xml:space="preserve"> (4163 грн), серед промислових видів діяльності – на підприємствах з водопостачання, каналізації, поводження з відходами (5063 грн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1 лютого п.р. загальна сума заборгованості з виплати заробітної плати становила 2,3 млн.грн. Заборгованість працівникам економічно активних підприємств становила 97,6% від загальної суми і зросла у січні п.р. на 27,4%. </w:t>
      </w:r>
    </w:p>
    <w:p>
      <w:pPr>
        <w:pStyle w:val="Normal"/>
        <w:tabs>
          <w:tab w:val="clear" w:pos="708"/>
          <w:tab w:val="left" w:pos="281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Найбільше заборгували працівникам </w:t>
      </w:r>
      <w:r>
        <w:rPr>
          <w:bCs/>
          <w:sz w:val="28"/>
          <w:szCs w:val="28"/>
          <w:lang w:val="uk-UA"/>
        </w:rPr>
        <w:t>економічно активних</w:t>
      </w:r>
      <w:r>
        <w:rPr>
          <w:sz w:val="28"/>
          <w:szCs w:val="28"/>
          <w:lang w:val="uk-UA"/>
        </w:rPr>
        <w:t xml:space="preserve"> підприємств транспорту, складського господарства, поштової та кур’єрської діяльності (</w:t>
      </w:r>
      <w:r>
        <w:rPr>
          <w:bCs/>
          <w:sz w:val="28"/>
          <w:szCs w:val="28"/>
          <w:lang w:val="uk-UA"/>
        </w:rPr>
        <w:t>83,5</w:t>
      </w:r>
      <w:r>
        <w:rPr>
          <w:sz w:val="28"/>
          <w:szCs w:val="28"/>
          <w:lang w:val="uk-UA"/>
        </w:rPr>
        <w:t>% від загальної суми боргу), за територіальним розподілом – м.Чернівців (48,9%) та Сторожинецького району (12,2%).</w:t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Начальник Головного управління                                                  Т. Г. Сарчинська</w:t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65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8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 Web: </w:t>
      </w:r>
      <w:r>
        <w:rPr>
          <w:lang w:val="uk-UA" w:eastAsia="en-US"/>
        </w:rPr>
        <w:t>www</w:t>
      </w:r>
      <w:r>
        <w:rPr>
          <w:lang w:val="uk-UA"/>
        </w:rPr>
        <w:t>.cv.ukrstat.gov.ua  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620"/>
        <w:gridCol w:w="569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3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22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ind w:left="5580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exact" w:line="200"/>
        <w:ind w:left="558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плату населенням Чернівецької області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-комунальних послуг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ічні 2018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cічні п.р. населенням Чернівецької області сплачено за житлово-комунальні послуги 123,4 млн.грн (57,7% нарахованих за цей період сум), за постачання електричної енергії, включаючи борг попередніх періодів, – </w:t>
        <w:br/>
        <w:t>75,7 млн.грн. (135,9% нарахованих за цей період сум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кінець січня п.р. заборгованість населення зі сплати за постачання природного газу становила 189,0 млн.грн, за централізоване опалення та постачання гарячої води – 63,3 млн.грн, за утримання будинків і споруд та прибудинкових територій – 17,7 млн.грн, за вивезення побутових відходів – </w:t>
        <w:br/>
        <w:t>2,5 млн.грн, за постачання електричної енергії – 205,2 млн.грн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>Начальник Головного управління                                                  Т. Г. Сарчинська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587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3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123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76" w:leader="none"/>
          <w:tab w:val="center" w:pos="4677" w:leader="none"/>
          <w:tab w:val="right" w:pos="9355" w:leader="none"/>
        </w:tabs>
        <w:ind w:left="-10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яг іноземних інвестицій Буковини</w:t>
      </w:r>
    </w:p>
    <w:p>
      <w:pPr>
        <w:pStyle w:val="Header"/>
        <w:tabs>
          <w:tab w:val="left" w:pos="176" w:leader="none"/>
          <w:tab w:val="center" w:pos="4677" w:leader="none"/>
          <w:tab w:val="right" w:pos="9355" w:leader="none"/>
        </w:tabs>
        <w:ind w:left="-10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опередніми даними, у 2017р. в економіку Чернівецької області </w:t>
      </w:r>
      <w:r>
        <w:rPr>
          <w:bCs/>
          <w:sz w:val="28"/>
          <w:szCs w:val="28"/>
          <w:lang w:val="uk-UA"/>
        </w:rPr>
        <w:t>іноземними інвесторами</w:t>
      </w:r>
      <w:r>
        <w:rPr>
          <w:sz w:val="28"/>
          <w:szCs w:val="28"/>
          <w:lang w:val="uk-UA"/>
        </w:rPr>
        <w:t xml:space="preserve"> вкладено 1,9 млн.дол. США </w:t>
      </w:r>
      <w:r>
        <w:rPr>
          <w:sz w:val="28"/>
          <w:szCs w:val="26"/>
          <w:lang w:val="uk-UA"/>
        </w:rPr>
        <w:t>прямих інвестицій (акціонерного капіталу)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Обсяг прямих іноземних інвестицій (акціонерного капіталу), залучених в економіку області з початку інвестування, на 31 грудня 2017р. становив 57,7 млн.дол. З країн ЄС внесено 83,2% від загального обсягу по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З початку інвестування прямі іноземні інвестиції в область надійшли з 41 країни світу. </w:t>
      </w:r>
      <w:r>
        <w:rPr>
          <w:sz w:val="28"/>
          <w:szCs w:val="28"/>
          <w:lang w:val="uk-UA"/>
        </w:rPr>
        <w:t xml:space="preserve">До найбільших країн-інвесторів входили </w:t>
      </w:r>
      <w:r>
        <w:rPr>
          <w:bCs/>
          <w:sz w:val="28"/>
          <w:szCs w:val="28"/>
          <w:lang w:val="uk-UA"/>
        </w:rPr>
        <w:t xml:space="preserve">Нідерланди, </w:t>
      </w:r>
      <w:r>
        <w:rPr>
          <w:sz w:val="28"/>
          <w:szCs w:val="28"/>
          <w:lang w:val="uk-UA"/>
        </w:rPr>
        <w:t>Велика Британія,</w:t>
      </w:r>
      <w:r>
        <w:rPr>
          <w:bCs/>
          <w:sz w:val="28"/>
          <w:szCs w:val="28"/>
          <w:lang w:val="uk-UA"/>
        </w:rPr>
        <w:t xml:space="preserve"> Кіпр, </w:t>
      </w:r>
      <w:r>
        <w:rPr>
          <w:sz w:val="28"/>
          <w:szCs w:val="28"/>
          <w:lang w:val="uk-UA"/>
        </w:rPr>
        <w:t>Румунія, Італія та Ізраїль, на які припадало 71,3% від загального обсягу прямих інвестицій по області.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sz w:val="28"/>
          <w:szCs w:val="28"/>
          <w:lang w:val="uk-UA" w:eastAsia="en-US"/>
        </w:rPr>
        <w:t>Майже половина (46,6% від загального обсягу) прямих інвестицій (акціонерного капіталу) зосереджена на підприємствах промисловост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29230</wp:posOffset>
                </wp:positionH>
                <wp:positionV relativeFrom="paragraph">
                  <wp:posOffset>232410</wp:posOffset>
                </wp:positionV>
                <wp:extent cx="991870" cy="270510"/>
                <wp:effectExtent l="5080" t="5080" r="5715" b="5715"/>
                <wp:wrapNone/>
                <wp:docPr id="16" name="Округлений прямокут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відково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Округлений прямокутник 2" fillcolor="silver" stroked="t" o:allowincell="f" style="position:absolute;margin-left:-214.9pt;margin-top:18.3pt;width:78.0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відково: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  <w:lang w:val="uk-UA" w:eastAsia="en-US"/>
        </w:rPr>
        <w:t xml:space="preserve">, 19,1% – на підприємствах сільського, лісового та рибного господарства, </w:t>
      </w:r>
      <w:r>
        <w:rPr>
          <w:sz w:val="28"/>
          <w:szCs w:val="28"/>
          <w:lang w:val="uk-UA"/>
        </w:rPr>
        <w:t>11,4% –</w:t>
      </w:r>
      <w:r>
        <w:rPr>
          <w:sz w:val="28"/>
          <w:szCs w:val="28"/>
          <w:lang w:val="uk-UA" w:eastAsia="en-US"/>
        </w:rPr>
        <w:t xml:space="preserve"> на підприємствах </w:t>
      </w:r>
      <w:r>
        <w:rPr>
          <w:sz w:val="28"/>
          <w:szCs w:val="28"/>
          <w:lang w:val="uk-UA"/>
        </w:rPr>
        <w:t xml:space="preserve">сфери операцій з нерухомим майном. 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ідне місце за обсягами інвестицій утримували підприємства м.Чернівців, в які внесено 31,4% від обсягу іноземного капіталу (акціонерного), вкладеного в економіку обла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рямих інвестицій (акціонерного капіталу) в області на одну особу населення становив 63,8 дол.США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  Т. Г. Сарчи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  <w:tab w:val="left" w:pos="709" w:leader="none"/>
      </w:tabs>
      <w:ind w:firstLine="851"/>
      <w:jc w:val="both"/>
    </w:pPr>
    <w:rPr>
      <w:sz w:val="28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51:00Z</dcterms:created>
  <dc:creator>Администратор</dc:creator>
  <dc:description/>
  <cp:keywords/>
  <dc:language>en-US</dc:language>
  <cp:lastModifiedBy>Ольга Стефанишина</cp:lastModifiedBy>
  <cp:lastPrinted>2018-02-14T15:42:00Z</cp:lastPrinted>
  <dcterms:modified xsi:type="dcterms:W3CDTF">2018-03-06T12:57:00Z</dcterms:modified>
  <cp:revision>23</cp:revision>
  <dc:subject/>
  <dc:title> </dc:title>
</cp:coreProperties>
</file>