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ТРАВЕНЬ 2018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1 травня п.р. в області, за оцінкою, </w:t>
      </w:r>
      <w:r>
        <w:rPr>
          <w:b/>
          <w:bCs/>
          <w:sz w:val="28"/>
          <w:szCs w:val="28"/>
          <w:lang w:val="uk-UA"/>
        </w:rPr>
        <w:t>проживало</w:t>
      </w:r>
      <w:r>
        <w:rPr>
          <w:sz w:val="28"/>
          <w:szCs w:val="28"/>
          <w:lang w:val="uk-UA"/>
        </w:rPr>
        <w:t xml:space="preserve"> 905,7 тис. осіб, з них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 тис. осіб мешкало в міських поселеннях, а 515,0 тис. осіб – у сільській місцевості. У січні–квітні п.р. чисельність наявного населення області зменшилась на 960 осіб, що в розрахунку на 1000 жителів становило 3,2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05.2018р. порівняно з початком року становило в цілому 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чисельності населення області відбулося за рахунок природного скорочення – 1148 осіб. Водночас був зафіксований міграційний приріст – 188 осіб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квітні п.р. зменшилась порівняно з січнем–квітнем 2017р. на 223 особи (на 7,5%) і становила 2763 особи. Інтенсивність народжуваності по області порівняно з відповідним періодом минулого року зменшилась з 10,0 до 9,3 особи у розрахунку на 1000 наявного населе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0,1‰ проти 8,2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квіт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зменшився порівняно з січнем–квітнем 2017р. з 13,4 до 13,1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5,0‰ проти 10,7‰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травня п.р. становила 6,3 тис. осіб і порівняно з кінцем квітня п.р. зменшилася на 2,9%, а з кінцем травня 2017р. – на 18,1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</w:t>
        <w:br/>
        <w:t>травень п.р. порівняно з квітнем п.р. не змінився і на кінець місяця становив 1,1% від кількості населення працездатного віку. Зазначений показник у міських поселеннях та в сільській місцевості також залишився на рівні квітня п.р. і становив відповідно 0,9% та 1,3%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ими-підприємцями) до державної служби зайнятості, наприкінці травня п.р. становила 1553 одиниці, що на 3,9% більше порівняно з  квітнем п.р. та на 27,9% – порівняно з травнем 2017р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</w:t>
      </w:r>
      <w:r>
        <w:rPr>
          <w:sz w:val="28"/>
          <w:szCs w:val="28"/>
          <w:lang w:val="uk-UA"/>
        </w:rPr>
        <w:t xml:space="preserve"> зареєстрованих безробітних на одне вільне робоче місце (вакантну посаду) протягом травня п.р. залишилося без змін і на кінець місяця становило 4 особи (на кінець травня 2017р. – 6 осіб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трав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</w:t>
      </w:r>
      <w:r>
        <w:rPr>
          <w:sz w:val="28"/>
        </w:rPr>
        <w:br/>
      </w:r>
      <w:r>
        <w:rPr>
          <w:sz w:val="28"/>
          <w:lang w:val="uk-UA"/>
        </w:rPr>
        <w:t xml:space="preserve">4,5 тис. осіб. Середній розмір допомоги по безробіттю в травні п.р. зменшився порівняно з квітнем п.р. на 0,2% і становив 2094 грн, що </w:t>
        <w:br/>
        <w:t>в 1,8 раза менше, ніж законодавчо встановлений мінімальний рівень заробітної плати (3723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Середньомісячна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найманих працівників 10 і більше осіб) за</w:t>
      </w:r>
      <w:r>
        <w:rPr>
          <w:bCs/>
          <w:sz w:val="28"/>
          <w:szCs w:val="28"/>
          <w:lang w:val="uk-UA"/>
        </w:rPr>
        <w:t xml:space="preserve"> січень–квітень п.р. становила 6214 грн</w:t>
      </w:r>
      <w:r>
        <w:rPr>
          <w:sz w:val="28"/>
          <w:szCs w:val="28"/>
          <w:lang w:val="uk-UA"/>
        </w:rPr>
        <w:t xml:space="preserve"> і зросла порівняно з січнем–квітнем 2017р. на 25,5%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січень–квітень п.р. порівняно з січнем–квітнем 2017р. становив 111,1%, за квітень п.р. порівняно з березнем п.р. – 98,8%, порівняно з квітнем 2017р. – 110,5%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області (юридичних осіб та відокремлених підрозділів юридичних осіб із урахуванням цензу за кількістю найманих працівників) протягом квітня п.р. зросла на 12,0% або на 80,0 тис.грн і на 1 травня п.р. становила 744,8 тис.грн. Загалом обсяг невиплаченої заробітної плати на 1 травня п.р. становив 0,1% від фонду оплати праці, нарахованого за квітень п.р. За видами економічної діяльності він коливався від 0,1% у сфері оптової та роздрібної торгівлі, ремонту автотранспортних засобів і мотоциклів до 1,6% – на підприємствах </w:t>
      </w:r>
      <w:r>
        <w:rPr>
          <w:sz w:val="28"/>
          <w:lang w:val="uk-UA"/>
        </w:rPr>
        <w:t>транспорту, складського господарства, поштової та кур</w:t>
      </w:r>
      <w:r>
        <w:rPr>
          <w:sz w:val="28"/>
          <w:szCs w:val="28"/>
          <w:lang w:val="uk-UA"/>
        </w:rPr>
        <w:t xml:space="preserve">’єрської діяльності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травня п.р. значну частину заборгованості з виплати заробітної плати становили борги підприємств </w:t>
      </w:r>
      <w:r>
        <w:rPr>
          <w:sz w:val="28"/>
          <w:szCs w:val="28"/>
          <w:lang w:val="uk-UA"/>
        </w:rPr>
        <w:t xml:space="preserve">транспорту, складського господарства, поштової та кур’єрської діяльності (91,3% </w:t>
      </w:r>
      <w:r>
        <w:rPr>
          <w:sz w:val="28"/>
          <w:lang w:val="uk-UA"/>
        </w:rPr>
        <w:t>від загальної суми боргу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продовж квітня п.р. </w:t>
      </w:r>
      <w:r>
        <w:rPr>
          <w:bCs/>
          <w:sz w:val="28"/>
          <w:szCs w:val="28"/>
          <w:lang w:val="uk-UA"/>
        </w:rPr>
        <w:t xml:space="preserve">збільшилася заборгованість із виплати заробітної плати на підприємствах транспорту, складського господарства, поштової та кур’єрської діяльності (в 1,5 раза або на 227,5 тис.грн) і оптової та роздрібної торгівлі, ремонту автотранспортних засобів і мотоциклів (на 4,3% або на 2,7 тис.грн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дночас протягом квітня п.р. повністю погашений борг із виплати заробітної плати перед працівниками підприємств промислов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кономічно активні підприємства області припадало 91,3% загальної суми бор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економічно активних підприємств на </w:t>
        <w:br/>
        <w:t>1 травня п.р. становила 679,8 тис.грн і збільшилася порівняно з 1 квітня п.р. на 12,8% або на 77,3 тис.грн, а з початком поточного року – зменшилася у 2,6 раза або на 1113,0 тис.грн. Уся сума боргу економічно активних підприємств припадала на підприємства транспорту, складського господарства, поштової та кур’єрсько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квітня п.р. кількість працівників економічно активних підприємств, які вчасно не отримали заробітну плату, зменшилася на 7,6% і на 1 травня п.р. становила 182 особи або 0,2% від середньооблікової кількості штатних працівників, зайнятих в економіці області. Кожному із зазначених працівників не виплачено в середньому 3735 грн, що на 41,6% менше від розміру середньої заробітної плати, нарахованої у квітні п.р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квіт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19697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призначених субсидій для відшкодування витр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житлово-комунальних послуг у січні–квітні п.р. становила 11883,1 тис.грн (у січні–квітні 2017р. – 83348,1 тис.гр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у квітні п.р. становив 200,6 грн (у квітні 2017р. – 921,8 грн)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139647 домогосподарств (45,5% від загальної кількості домогосподарств області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квіт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11932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п.р. сума призначених субсидій готівкою на придбання скрапленого газу, твердого та рідкого пічного побутового палива становила 31709,8</w:t>
      </w:r>
      <w:r>
        <w:rPr>
          <w:spacing w:val="-6"/>
          <w:sz w:val="28"/>
          <w:szCs w:val="28"/>
          <w:lang w:val="uk-UA"/>
        </w:rPr>
        <w:t xml:space="preserve"> тис.грн (у січні–квітні 2017р. –</w:t>
      </w:r>
      <w:r>
        <w:rPr>
          <w:sz w:val="28"/>
          <w:szCs w:val="28"/>
          <w:lang w:val="uk-UA"/>
        </w:rPr>
        <w:t xml:space="preserve"> 26878,1</w:t>
      </w:r>
      <w:r>
        <w:rPr>
          <w:spacing w:val="-6"/>
          <w:sz w:val="28"/>
          <w:szCs w:val="28"/>
          <w:lang w:val="uk-UA"/>
        </w:rPr>
        <w:t xml:space="preserve"> тис.грн)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готівкою на придбання скрапленого газу, твердого та рідкого пічного побутового палива на одне домогосподарство у квітні п.р. становив 2654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грн (у квітні 2017р. – 2722,8 грн).</w:t>
      </w:r>
      <w:r>
        <w:rPr>
          <w:sz w:val="28"/>
          <w:szCs w:val="28"/>
        </w:rPr>
        <w:t xml:space="preserve"> </w:t>
      </w:r>
    </w:p>
    <w:p>
      <w:pPr>
        <w:pStyle w:val="31"/>
        <w:jc w:val="both"/>
        <w:rPr/>
      </w:pPr>
      <w:r>
        <w:rPr>
          <w:spacing w:val="-4"/>
          <w:sz w:val="28"/>
          <w:szCs w:val="28"/>
        </w:rPr>
        <w:t xml:space="preserve">У січні–квітні п.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</w:rPr>
        <w:t>522,3</w:t>
      </w:r>
      <w:r>
        <w:rPr>
          <w:sz w:val="28"/>
          <w:szCs w:val="28"/>
        </w:rPr>
        <w:t xml:space="preserve">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>(76</w:t>
      </w:r>
      <w:r>
        <w:rPr>
          <w:sz w:val="28"/>
          <w:szCs w:val="28"/>
          <w:lang w:val="ru-RU"/>
        </w:rPr>
        <w:t>,4</w:t>
      </w:r>
      <w:r>
        <w:rPr>
          <w:sz w:val="28"/>
          <w:szCs w:val="28"/>
        </w:rPr>
        <w:t xml:space="preserve">% нарахованих за цей період сум). </w:t>
      </w:r>
    </w:p>
    <w:p>
      <w:pPr>
        <w:pStyle w:val="3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(ІСЦ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області за січень–травень п.р. становив 104,0% (за січень–травень 2017р. – </w:t>
      </w:r>
      <w:r>
        <w:rPr>
          <w:sz w:val="28"/>
        </w:rPr>
        <w:t>105</w:t>
      </w:r>
      <w:r>
        <w:rPr>
          <w:sz w:val="28"/>
          <w:lang w:val="uk-UA"/>
        </w:rPr>
        <w:t>,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року ціни на продукти харчування зросли на 3,7%. Найбільш суттєво подорожчали овочі (на 25,5%), фрукти (на 7,5%) та молоко (на 7,2%). Крім цього, зросли ціни на хліб (на 4,2%), сир і м’який сир (творог) (на 2,3% ), </w:t>
      </w:r>
      <w:r>
        <w:rPr>
          <w:sz w:val="28"/>
          <w:lang w:val="uk-UA"/>
        </w:rPr>
        <w:t>макаронні вироби (на 2,2%), м’ясо та м’ясопродукти (на 2,1%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масло </w:t>
      </w:r>
      <w:r>
        <w:rPr>
          <w:sz w:val="28"/>
        </w:rPr>
        <w:t>(</w:t>
      </w:r>
      <w:r>
        <w:rPr>
          <w:sz w:val="28"/>
          <w:lang w:val="uk-UA"/>
        </w:rPr>
        <w:t xml:space="preserve">на 2,0%), </w:t>
      </w:r>
      <w:r>
        <w:rPr>
          <w:sz w:val="28"/>
          <w:szCs w:val="28"/>
          <w:lang w:val="uk-UA"/>
        </w:rPr>
        <w:t>рибу та продукти з риби (на 0,7%), олію соняшникову (на 0,5%). У той же час зниження цін на яйця склало 19,9%, на цукор – 3,1%, продукти переробки зернових – 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хорони здоров’я ціни зросли на 5,4%. Підвищились ціни на фармацевтичну продукцію, медичні товари та обладнання (на 5,5%). Послуги лікарень та амбулаторні послуги стали дорожчими на 5,3% та 4,8% відповідно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ростання цін на транспорт у цілому на 3,2% відбулося, головним чином, за рахунок подорожчання послуг із перевезень авіаційним, залізничним та</w:t>
      </w:r>
      <w:r>
        <w:rPr/>
        <w:t xml:space="preserve"> </w:t>
      </w:r>
      <w:r>
        <w:rPr>
          <w:sz w:val="28"/>
          <w:lang w:val="uk-UA"/>
        </w:rPr>
        <w:t xml:space="preserve">автодорожнім пасажирським транспортом на 10,2%–6,2%. Також подорожчали транспортні засоби на 2,3%, паливо та мастила – </w:t>
        <w:br/>
        <w:t xml:space="preserve">на 2,0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ціни зросли на 1,8% за рахунок підвищення вартості послуг установ дошкільної та початкової освіти (на 11,6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Житло, вода, електроенергія, газ та інші види палива стали дорожчими на 1,0%, що зумовлено підвищенням плати за каналізацію, тарифів на утримання будинків та прибудинкових територій (на 7,6% по кожному виду), водопостачання (на 6,3%), цін на матеріали та послуги з утримання та ремонту житла (на 2,0%), опалення (на 1,4%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</w:rPr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травні п.р. порівняно з січнем–травнем 2017р. становив 108,0%.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травні п.р. порівняно з січнем–травнем 2017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10,8%, у т.ч. у добувній промисловості і розробленні кар’єрів – 104,1%, у переробній промисловості – 111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иробництві харчових продуктів, напоїв і тютюнових виробів </w:t>
      </w:r>
      <w:r>
        <w:rPr>
          <w:b/>
          <w:sz w:val="28"/>
          <w:szCs w:val="28"/>
          <w:lang w:val="uk-UA"/>
        </w:rPr>
        <w:t>індекс промислов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дукції</w:t>
      </w:r>
      <w:r>
        <w:rPr>
          <w:sz w:val="28"/>
          <w:szCs w:val="28"/>
          <w:lang w:val="uk-UA"/>
        </w:rPr>
        <w:t xml:space="preserve"> в січні–травні п.р. порівняно з січнем–травнем 2017р. склав 93,6%. Зокрема, у виробництві продуктів борошномельно-круп’яної промисловості, крохмалів та крохмальних продуктів він становив 111,3%, олії та тваринних жирів – 102,7%, у переробленні та консервуванні фруктів і овочів – 102,5%, у виробництві хліба, хлібобулочних і борошняних виробів – 97,4%, готових кормів для тварин – 93,2%, м’яса та м’ясних продуктів – 88,5%, напоїв – 87,4%, молочних продуктів – 65,7%, у переробленні та консервуванні риби, ракоподібних і молюсків – 62,9%. 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січні–травні п.р. підприємствами області було вироблено хл</w:t>
      </w:r>
      <w:r>
        <w:rPr>
          <w:sz w:val="28"/>
          <w:szCs w:val="28"/>
          <w:lang w:val="uk-UA"/>
        </w:rPr>
        <w:t>іба та виробів хлібобулочних, нетривалого зберігання 7,1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,9</w:t>
      </w:r>
      <w:r>
        <w:rPr>
          <w:kern w:val="2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менше, ніж у січні–травні 2017р.), </w:t>
      </w:r>
      <w:r>
        <w:rPr>
          <w:rFonts w:eastAsia="Calibri"/>
          <w:sz w:val="28"/>
          <w:szCs w:val="28"/>
          <w:lang w:val="uk-UA" w:eastAsia="en-US"/>
        </w:rPr>
        <w:t xml:space="preserve">кормів готових (крім преміксів) для годівлі сільськогосподарських тварин, не віднесених до інших угруповань (далі н.в.і.у.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4,0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8,4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>свинини свіжої чи охолодженої (туш, напівтуш (уключаючи оброблені сіллю чи консервантами для тимчасового зберігання))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792 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11,8</w:t>
      </w:r>
      <w:r>
        <w:rPr>
          <w:kern w:val="2"/>
          <w:sz w:val="28"/>
          <w:szCs w:val="28"/>
          <w:lang w:val="uk-UA"/>
        </w:rPr>
        <w:t xml:space="preserve">%),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>(крім виробів ковбасних з печінки та страв готових)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65</w:t>
      </w:r>
      <w:r>
        <w:rPr>
          <w:kern w:val="2"/>
          <w:sz w:val="28"/>
          <w:szCs w:val="28"/>
          <w:lang w:val="uk-UA"/>
        </w:rPr>
        <w:t xml:space="preserve"> т</w:t>
      </w:r>
      <w:r>
        <w:rPr>
          <w:sz w:val="28"/>
          <w:szCs w:val="28"/>
          <w:lang w:val="uk-UA"/>
        </w:rPr>
        <w:t xml:space="preserve"> (на 13,4%</w:t>
      </w:r>
      <w:r>
        <w:rPr>
          <w:kern w:val="2"/>
          <w:sz w:val="28"/>
          <w:szCs w:val="28"/>
          <w:lang w:val="uk-UA"/>
        </w:rPr>
        <w:t xml:space="preserve">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265 т </w:t>
      </w:r>
      <w:r>
        <w:rPr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uk-UA"/>
        </w:rPr>
        <w:t>на 31,9%</w:t>
      </w:r>
      <w:r>
        <w:rPr>
          <w:sz w:val="28"/>
          <w:szCs w:val="28"/>
          <w:lang w:val="uk-UA"/>
        </w:rPr>
        <w:t>)</w:t>
      </w:r>
      <w:r>
        <w:rPr>
          <w:kern w:val="2"/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lang w:val="uk-UA" w:eastAsia="en-US"/>
        </w:rPr>
        <w:t xml:space="preserve">яловичини і телятини, </w:t>
      </w:r>
      <w:r>
        <w:rPr>
          <w:kern w:val="2"/>
          <w:sz w:val="28"/>
          <w:szCs w:val="28"/>
          <w:lang w:val="uk-UA"/>
        </w:rPr>
        <w:t>свіжих чи охолоджених</w:t>
      </w:r>
      <w:r>
        <w:rPr>
          <w:rFonts w:eastAsia="Calibri"/>
          <w:sz w:val="28"/>
          <w:szCs w:val="28"/>
          <w:lang w:val="uk-UA" w:eastAsia="en-US"/>
        </w:rPr>
        <w:t xml:space="preserve"> (туш, напівтуш, четвертин необвалених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366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на 48,7% менше</w:t>
      </w:r>
      <w:r>
        <w:rPr>
          <w:kern w:val="2"/>
          <w:sz w:val="28"/>
          <w:szCs w:val="28"/>
          <w:lang w:val="uk-UA"/>
        </w:rPr>
        <w:t>, ніж у січні–травні 2017р.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з січнем–травнем 2017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меншився на 16,9</w:t>
      </w:r>
      <w:r>
        <w:rPr>
          <w:sz w:val="28"/>
          <w:lang w:val="uk-UA"/>
        </w:rPr>
        <w:t xml:space="preserve">%, у т.ч. у текстильному виробництві –  на 20,0%, у виробництві одягу – на 17,2%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6,9%, у т.ч. в обробленні деревини та виготовленні виробів з деревини та корка, крім меблів, виготовленні виробів із соломки та рослинних матеріалів для плетіння – 96,7%. Підприємствами цього виду діяльності в січні–травні п.р. було вироблено деревини з ялини та смереки уздовж розпиляної чи розколотої, розділеної на шари чи лущеної, завтовшки більше 6 мм        22,8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5,7% більше, </w:t>
      </w:r>
      <w:r>
        <w:rPr>
          <w:kern w:val="2"/>
          <w:sz w:val="28"/>
          <w:szCs w:val="28"/>
          <w:lang w:val="uk-UA"/>
        </w:rPr>
        <w:t>ніж у січні–травні 2017р.</w:t>
      </w:r>
      <w:r>
        <w:rPr>
          <w:sz w:val="28"/>
          <w:szCs w:val="28"/>
          <w:lang w:val="uk-UA"/>
        </w:rPr>
        <w:t>), гранул та брикетів з пресованої або агломерованої деревини, залишків або відходів рослинного походження – 8,1 тис.</w:t>
      </w:r>
      <w:r>
        <w:rPr>
          <w:kern w:val="2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(на 0,1% більше), деревини (крім хвойних чи тропічних порід) уздовж розпиляної чи розколотої, розділеної на шари чи лущеної, завтовшки більше 6 мм (крім брусків, планок та фриз для паркетного або деревʼяного покриття підлоги, дубових) – 7,0 </w:t>
      </w:r>
      <w:r>
        <w:rPr>
          <w:kern w:val="2"/>
          <w:sz w:val="28"/>
          <w:szCs w:val="28"/>
          <w:lang w:val="uk-UA"/>
        </w:rPr>
        <w:t>тис.м</w:t>
      </w:r>
      <w:r>
        <w:rPr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6,7% менше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дверей та їх коробок та порогів, з деревини – 200 шт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на 13,4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шпону, листів для фанери клеєної, деревини іншої, уздовж розпиляної, розділеної на шари чи лущеної, завтовшки 6 мм і менше, з деревини листяних порід – 2,8 тис.</w:t>
      </w:r>
      <w:r>
        <w:rPr>
          <w:kern w:val="2"/>
          <w:sz w:val="28"/>
          <w:szCs w:val="28"/>
          <w:lang w:val="uk-UA"/>
        </w:rPr>
        <w:t>м</w:t>
      </w:r>
      <w:r>
        <w:rPr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18,9%), деревини хвойних порід уздовж розпиляної чи розколотої, розділеної на шари чи лущеної, завтовшки більше 6 мм (крім деревини із ялини, смереки та сосни) –         7,0 </w:t>
      </w:r>
      <w:r>
        <w:rPr>
          <w:kern w:val="2"/>
          <w:sz w:val="28"/>
          <w:szCs w:val="28"/>
          <w:lang w:val="uk-UA"/>
        </w:rPr>
        <w:t>тис.м</w:t>
      </w:r>
      <w:r>
        <w:rPr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8 раза менше</w:t>
      </w:r>
      <w:r>
        <w:rPr>
          <w:kern w:val="2"/>
          <w:sz w:val="28"/>
          <w:szCs w:val="28"/>
          <w:lang w:val="uk-UA"/>
        </w:rPr>
        <w:t>, ніж у січні–травні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травні п.р. проти січня–травня 2017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5,4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виробництві гумових і пластмасових виробів, іншої неметалевої мінеральної продукції </w:t>
      </w:r>
      <w:r>
        <w:rPr>
          <w:bCs/>
          <w:sz w:val="28"/>
          <w:szCs w:val="28"/>
          <w:lang w:val="uk-UA"/>
        </w:rPr>
        <w:t>цей показник</w:t>
      </w:r>
      <w:r>
        <w:rPr>
          <w:sz w:val="28"/>
          <w:szCs w:val="28"/>
          <w:lang w:val="uk-UA"/>
        </w:rPr>
        <w:t xml:space="preserve"> становив 97,2%, у т.ч. у виробництві </w:t>
      </w:r>
      <w:r>
        <w:rPr>
          <w:bCs/>
          <w:sz w:val="28"/>
          <w:szCs w:val="28"/>
          <w:lang w:val="uk-UA"/>
        </w:rPr>
        <w:t>гумових і пластмасових виробів – 126,3</w:t>
      </w:r>
      <w:r>
        <w:rPr>
          <w:sz w:val="28"/>
          <w:szCs w:val="28"/>
          <w:lang w:val="uk-UA"/>
        </w:rPr>
        <w:t xml:space="preserve">%, </w:t>
      </w:r>
      <w:r>
        <w:rPr>
          <w:bCs/>
          <w:sz w:val="28"/>
          <w:szCs w:val="28"/>
          <w:lang w:val="uk-UA"/>
        </w:rPr>
        <w:t xml:space="preserve">іншої неметалевої мінеральної продукції – 83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131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в січні–травні п.р. порівняно з січнем–травнем 2017р. склав 207,2%, у т.ч. у виробництві машин та устатковання – 105,1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–травні п.р. порівняно з січнем–травнем 2017р. приріст продукції становив 4,0%, у т.ч. у виробництві електроенергії – 7,8%. Обсяги розподілення газоподібного палива через місцеві (локальні) трубопроводи в січні–травні п.р. зменшились на 3,2%, електроенергії – збільшились на 1,4%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травні п.р. порівняно з січнем–травнем 2017р. становив 100,2%, у т.ч. у сільськогосподарських підприємствах – 112,1%, у господарствах </w:t>
        <w:br/>
        <w:t>населення – 97,4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п.р. господарствами всіх категорій, </w:t>
      </w:r>
      <w:r>
        <w:rPr>
          <w:b/>
          <w:sz w:val="28"/>
          <w:szCs w:val="28"/>
          <w:lang w:val="uk-UA"/>
        </w:rPr>
        <w:t xml:space="preserve">вироблено </w:t>
        <w:br/>
      </w:r>
      <w:r>
        <w:rPr>
          <w:sz w:val="28"/>
          <w:szCs w:val="28"/>
          <w:lang w:val="uk-UA"/>
        </w:rPr>
        <w:t xml:space="preserve">20,3 тис.т м’яса (реалізація сільськогосподарських тварин на забій у живій масі), що на 0,2% більше, ніж у січні–травні 2017р., 92,8 тис.т молока (на 3,0% менше), 131,7 млн.шт. яєць (на 10,2% більше) та 51,5 т вовни (на 3,3% менше). 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червня п.р. у господарствах усіх категорій </w:t>
      </w:r>
      <w:r>
        <w:rPr>
          <w:b/>
          <w:sz w:val="28"/>
          <w:szCs w:val="28"/>
          <w:lang w:val="uk-UA"/>
        </w:rPr>
        <w:t xml:space="preserve">утримувалось </w:t>
      </w:r>
      <w:r>
        <w:rPr>
          <w:sz w:val="28"/>
          <w:szCs w:val="28"/>
          <w:lang w:val="uk-UA"/>
        </w:rPr>
        <w:t>95,7 тис. голів великої рогатої худоби (на 4,1% менше, ніж на 1 червня 2017р.), у т.ч. 54,5 тис. корів (на 2,9% менше), 150,5 тис. свиней (на 6,6% менше), 59,4 тис. овець та кіз (на 3,0% менше), птиці –</w:t>
        <w:br/>
        <w:t>3,6 млн. голів (на 5,2% більше).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трав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533,4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травнем 2017р. становив 152,4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right="-4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п.р. порівняно з січнем–травнем 2017р. будівництво будівель збільшилось на 20,5%, у т.ч. нежитлових – у 3,8 раза; інженерних споруд – у 2,3 раза. Водночас будівництво житлових будівель скоротилось  на 14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трав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.</w:t>
      </w:r>
    </w:p>
    <w:p>
      <w:pPr>
        <w:pStyle w:val="Normal"/>
        <w:tabs>
          <w:tab w:val="clear" w:pos="708"/>
          <w:tab w:val="left" w:pos="8080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нащення склали </w:t>
      </w:r>
      <w:r>
        <w:rPr>
          <w:sz w:val="28"/>
          <w:szCs w:val="28"/>
          <w:lang w:val="uk-UA" w:eastAsia="en-US"/>
        </w:rPr>
        <w:t>76,4</w:t>
      </w:r>
      <w:r>
        <w:rPr>
          <w:sz w:val="28"/>
          <w:szCs w:val="28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sz w:val="28"/>
          <w:szCs w:val="28"/>
          <w:lang w:val="uk-UA" w:eastAsia="en-US"/>
        </w:rPr>
        <w:t>21,3</w:t>
      </w:r>
      <w:r>
        <w:rPr>
          <w:sz w:val="28"/>
          <w:szCs w:val="28"/>
          <w:lang w:val="en-US" w:eastAsia="en-US"/>
        </w:rPr>
        <w:t xml:space="preserve">% та </w:t>
      </w:r>
      <w:r>
        <w:rPr>
          <w:sz w:val="28"/>
          <w:szCs w:val="28"/>
          <w:lang w:val="uk-UA" w:eastAsia="en-US"/>
        </w:rPr>
        <w:t>2,3</w:t>
      </w:r>
      <w:r>
        <w:rPr>
          <w:sz w:val="28"/>
          <w:szCs w:val="28"/>
          <w:lang w:val="en-US" w:eastAsia="en-US"/>
        </w:rPr>
        <w:t>% відповідно.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я торгівля товар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квітні п.р. становив 70,1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39,5 млн.дол. Порівняно з січнем–квітнем 2017р. обсяг експорту збільшився у 2,1 раза (на 36,0 млн.дол.), імпорту – на 16,6% (на 5,6 млн.дол.). </w:t>
      </w:r>
      <w:r>
        <w:rPr>
          <w:sz w:val="28"/>
        </w:rPr>
        <w:t xml:space="preserve">Позитивне сальдо становило 30,6 млн.дол. (у січні–квітні 2017р. також позитивне – 0,3 млн.дол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ефіцієнт покриття експортом імпорту склав 1,78 (у січні–квітні 2017р. – 1,01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овнішньоторговельні операції проводились із партнерами з 85 країн сві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53,4 млн.дол. або 76,1% від загального обсягу експорту (у січні–квітні 2017р. – відповідно 21,3 млн.дол. або 62,4%) та збільшився проти січня–квітня 2017р. на 32,1 млн.дол. або у 2,5 раз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Німеччини, Греції, Польщі та Нідерланд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йвагоміші експортні поставки товарів серед інших країн світу були до Білорусі, Туреччини та Молдов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Імпорт товарів із країн Європейського Союзу становив 23,4 млн.дол. або 59,2% від загального обсягу (у січні–квітні 2017р. – відповідно 17,5 млн.дол. та 51,7%) і збільшився проти січня–квітня 2017р. на 5,8 млн.дол. або на 33,4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країн ЄС найвагоміші імпортні надходження здійснено з Румунії, Німеччини, Польщі та Італ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Китаю, Туреччини та Білорусі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продукти рослинного походження, деревина і вироби з деревини, механічні та електричні машини, текстильні матеріали та текстильні вироби, готові харчові продук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) у січні–травні п.р. становив 5509,6 млн.грн. Індекс фізичного обсягу обороту роздрібної торгівлі (у порівнянних цінах) за січень–травень п.р. у порівнянні з січнем–травнем 2017р. становів 100,9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у січні–травні п.р. становив 2920,3 млн.грн і в порівнянних цінах збільшився проти обсягу січня–травня 2017р. на 0,6%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трав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474,2 млн.ткм. У порівнянні з січнем–травнем 2017р. вантажооборот збільшився на 14,5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трав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864,1 тис.т, що на 35,1% більше від обсягу січня–травня 2017р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травні п.р. виконано пасажирооборот у обсязі 372,3 млн.пас.км, що на 23,9% більше від обсягу січня–травня 2017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трав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25,9 млн пасажирів, що в порівнянні з січнем–травнем 2017р. більше на 10,2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травні п.р. становив 303,6 млн.пас.км або 81,5% від загального обсягу пасажирообороту, обсяг пасажирських перевезень – 13,6 млн пасажирів або 52,6%. У порівнянні з січнем–травнем 2017р. пасажирооборот автомобільного транспорту збільшився на 27,2%, а обсяги пасажирських перевезень – на 9,5%. </w:t>
      </w:r>
    </w:p>
    <w:p>
      <w:pPr>
        <w:pStyle w:val="Normal"/>
        <w:ind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3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type w:val="nextPage"/>
      <w:pgSz w:w="11906" w:h="16838"/>
      <w:pgMar w:left="1418" w:right="1379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>
      <w:rFonts w:cs="Verdana"/>
      <w:sz w:val="28"/>
      <w:lang w:val="en-US" w:bidi="ar-SA"/>
    </w:rPr>
  </w:style>
  <w:style w:type="character" w:styleId="20">
    <w:name w:val=" Знак Знак20"/>
    <w:qFormat/>
    <w:rPr>
      <w:sz w:val="24"/>
      <w:szCs w:val="24"/>
      <w:lang w:val="uk-UA" w:bidi="ar-SA"/>
    </w:rPr>
  </w:style>
  <w:style w:type="character" w:styleId="8">
    <w:name w:val=" Знак Знак8"/>
    <w:qFormat/>
    <w:rPr>
      <w:rFonts w:cs="Verdana"/>
      <w:sz w:val="28"/>
      <w:szCs w:val="28"/>
      <w:lang w:val="uk-UA" w:bidi="ar-SA"/>
    </w:rPr>
  </w:style>
  <w:style w:type="character" w:styleId="2">
    <w:name w:val="Основной текст с отступом Знак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7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18">
    <w:name w:val=" Знак Знак18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21">
    <w:name w:val=" Знак Знак2"/>
    <w:qFormat/>
    <w:rPr>
      <w:lang w:val="uk-UA" w:bidi="ar-SA"/>
    </w:rPr>
  </w:style>
  <w:style w:type="character" w:styleId="7">
    <w:name w:val=" Знак Знак7"/>
    <w:qFormat/>
    <w:rPr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4">
    <w:name w:val=" Знак Знак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 Знак Знак11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12">
    <w:name w:val=" Знак Знак12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6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10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1">
    <w:name w:val=" Знак Знак17"/>
    <w:qFormat/>
    <w:rPr>
      <w:rFonts w:cs="Verdana"/>
      <w:sz w:val="24"/>
      <w:lang w:val="en-US" w:bidi="ar-SA"/>
    </w:rPr>
  </w:style>
  <w:style w:type="character" w:styleId="161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9">
    <w:name w:val=" Знак Знак9"/>
    <w:qFormat/>
    <w:rPr>
      <w:sz w:val="24"/>
      <w:szCs w:val="24"/>
      <w:lang w:val="uk-UA"/>
    </w:rPr>
  </w:style>
  <w:style w:type="character" w:styleId="111">
    <w:name w:val="Основной текст с отступом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3">
    <w:name w:val="Основной текст 2"/>
    <w:basedOn w:val="Normal"/>
    <w:qFormat/>
    <w:pPr/>
    <w:rPr>
      <w:sz w:val="28"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13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3">
    <w:name w:val="Цитата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6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5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19">
    <w:name w:val="Название объе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>
      <w:autoSpaceDE w:val="false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3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27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Обычны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1</dc:creator>
  <dc:description/>
  <cp:keywords/>
  <dc:language>en-US</dc:language>
  <cp:lastModifiedBy>O.Stefanishina</cp:lastModifiedBy>
  <cp:lastPrinted>2017-12-01T12:51:00Z</cp:lastPrinted>
  <dcterms:modified xsi:type="dcterms:W3CDTF">2018-07-06T11:21:00Z</dcterms:modified>
  <cp:revision>205</cp:revision>
  <dc:subject/>
  <dc:title>ДЕРЖАВНИЙ КОМІТЕТ СТАТИСТИКИ УКРАЇНИ</dc:title>
</cp:coreProperties>
</file>