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попередніми даними, на 1 січня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6,7 тис. осіб, з них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 тис. осіб мешкало в міських поселеннях, а 5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2 тис. осіб – у сільській місцевості. У 2017р. чисельність наявного населення області зменшилась на 1419 осіб, що в розрахунку на 1000 жителів становило 1,6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1.2018р. порівняно з початком року становило в цілому 0,1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чисельності населення області відбулося за рахунок природного скорочення 1783 особи. Водночас був зафіксований міграційний приріст 364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2017р. зменшилась порівняно з 2016р. на 793 особи (на 7,8%) і становила 9433 особи. Інтенсивність народжуваності по області порівняно з попереднім роком зменшилась з 11,2 до 10,4 особи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роджуваність у сільській місцевості залишається традиційно вищою, ніж у міських поселеннях (11,5‰ проти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0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2017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2016р. з 12,7 до 12,4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3,9‰ проти 10,4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прикінці січня п.р. становила 6,9 тис. осіб, що на 4,5% більше, ніж на кінець грудня 2017р., але на 20,6% менше, ніж на кінець січня 2017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січень п.р. порівняно з груднем 2017р. залишився без змін і на кінець місяця становив 1,2% від кількості населення працездатного віку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ий показник у сільській місцевості збільшився на 0,1 в.п. і становив 1,5%, а в міських поселеннях залишився незмінним (0,9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ами-підприємцями) до державної служби зайнятості, на кінець січня п.р. становила 1147 одиниць і зменшилася на 5,8% у порівнянні з груднем 2017р., але зросла в 1,6 раза порівняно з січнем 2017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порівняно з кінцем грудня 2017р. збільшилося на 1 особу і наприкінці січня п.р. становило 6 осіб, на кінець січня 2017р. – 12 осіб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січ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  <w:br/>
        <w:t>6,0 тис. осіб. Середній розмір допомоги по безробіттю в січні п.р. збільшився порівняно з груднем 2017р. на 12,5% і становив 2156,6 грн, що в 1,7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ередньомісячна номінальна заробітна плата</w:t>
      </w:r>
      <w:r>
        <w:rPr>
          <w:sz w:val="28"/>
          <w:lang w:val="uk-UA"/>
        </w:rPr>
        <w:t xml:space="preserve"> штатного працівника підприємств, установ та організацій (з кількістю найманих працівників 10 і більше осіб) </w:t>
      </w:r>
      <w:r>
        <w:rPr>
          <w:sz w:val="28"/>
          <w:szCs w:val="28"/>
          <w:lang w:val="uk-UA"/>
        </w:rPr>
        <w:t>за 2017р. становила 5621 грн і зросла порівняно з 2016р. на 46,9%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2017р. порівняно з 2016р. становив 129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(юридичних осіб та відокремлених підрозділів юридичних осіб із урахуванням цензу за кількістю найманих працівників) області протягом грудня 2017р. зменшилася у 2,2 раза або на 2218,4 тис.грн і на 1 січня п.р. становила 1847,6 тис.грн. Порівняно з 1 січня 2017р. борг зменшився на 2,5% або на 47,0 тис.грн. Загалом обсяг невиплаченої заробітної плати на  1 січня п.р. становив 0,2% фонду оплати праці, нарахованого за грудень 2017р. За видами економічної діяльності він коливався від 0,02% у закладах освіти до 4,1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>’єрської діяль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січня п.р. значну частину заборгованості з виплати заробітної плати становили борги на підприємствах транспорту, складського господарства, поштової та кур’єрської діяльності (94,7% від загальної суми боргу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продовж грудня 2017р. </w:t>
      </w:r>
      <w:r>
        <w:rPr>
          <w:bCs/>
          <w:sz w:val="28"/>
          <w:szCs w:val="28"/>
          <w:lang w:val="uk-UA"/>
        </w:rPr>
        <w:t xml:space="preserve">зменшилася заборгованість із виплати заробітної плати в закладах освіти (у 10,8 раза або на 423,9 тис.грн) та на підприємствах </w:t>
      </w:r>
      <w:r>
        <w:rPr>
          <w:sz w:val="28"/>
          <w:lang w:val="uk-UA"/>
        </w:rPr>
        <w:t xml:space="preserve">транспорту, складського господарства, поштової та кур’єрської діяльності </w:t>
      </w:r>
      <w:r>
        <w:rPr>
          <w:bCs/>
          <w:sz w:val="28"/>
          <w:szCs w:val="28"/>
          <w:lang w:val="uk-UA"/>
        </w:rPr>
        <w:t xml:space="preserve">(у 2,0 раза або на 1796,8 тис.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 xml:space="preserve">1 січня п.р. становила 1792,8 тис.грн і порівняно з 1 грудня 2017р. зменшилася у 2,2 раза або на 2220,7 тис.грн. Порівняно з 1 січня 2017р. сума боргу зменшилася на 4,0% або на 75,2 тис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продовж грудня 2017р. кількість працівників економічно активних підприємств, які вчасно не отримали заробітну плату, зменшилася на 35,6% і на 1 січня п.р. становила 467 осіб або 0,4% від середньооблікової кількості штатних працівників, працюючих в області. Кожному із зазначених працівників не виплачено в середньому 3839 грн, що на 47,2% менше від розміру середньої заробітної плати, нарахованої в грудні 2017р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21</w:t>
      </w:r>
      <w:r>
        <w:rPr>
          <w:bCs/>
          <w:sz w:val="28"/>
          <w:szCs w:val="28"/>
        </w:rPr>
        <w:t>9927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призначених субсидій для відшкодування витрат на оплату житлово-комунальних послуг у 2017р. становила 128,0 млн.грн (у 2016р. – 130,0 млн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на одне домогосподарство в грудн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>р. становив 804,8 грн (у грудні 2016р. – 1317,6 грн).</w:t>
      </w:r>
    </w:p>
    <w:p>
      <w:pPr>
        <w:pStyle w:val="TextBodyIndent"/>
        <w:ind w:firstLine="709"/>
        <w:rPr/>
      </w:pPr>
      <w:r>
        <w:rPr/>
        <w:t xml:space="preserve">Кількість домогосподарств, які отримували субсидії в грудні </w:t>
      </w:r>
      <w:r>
        <w:rPr>
          <w:lang w:val="ru-RU"/>
        </w:rPr>
        <w:t>2017</w:t>
      </w:r>
      <w:r>
        <w:rPr/>
        <w:t>р., становила 46,9% від загальної кількості домогосподарств області (у грудні 2016р. – 37,1</w:t>
      </w:r>
      <w:r>
        <w:rPr>
          <w:lang w:val="ru-RU"/>
        </w:rPr>
        <w:t>%</w:t>
      </w:r>
      <w:r>
        <w:rPr/>
        <w:t xml:space="preserve"> домогосподарст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відшкод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трат для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29617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80,0 млн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в грудн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>р. субсидії цього виду на одне домогосподарство становив 2838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(у грудні 2016р. – 1771,0 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домогосподарств, які отримали субсидії у 2017р., становила 10,4% від загальної кількості домогосподарств області, що на 35,3% більше, ніж у 2016р.</w:t>
      </w:r>
    </w:p>
    <w:p>
      <w:pPr>
        <w:pStyle w:val="3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 2017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911,8</w:t>
      </w:r>
      <w:r>
        <w:rPr>
          <w:sz w:val="28"/>
          <w:szCs w:val="28"/>
        </w:rPr>
        <w:t xml:space="preserve"> млн.грн, що становило 72,4% до суми нарахув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 xml:space="preserve">по області в січні п.р. становив 102,1%, </w:t>
        <w:br/>
        <w:t>(у січні 2017р. – 101,6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Індекс споживчих цін на продукти харчування у січні п.р. становив 102,3%. Суттєво подорожчали овочі (на 9,2%), яйця (на 8,7%), фрукти </w:t>
        <w:br/>
        <w:t>(на 7,9%) та молоко (на 7,1%). Також спостерігалось зростання цін на борошно пшеничне (на 3,6%), цукор (на 2,6%), макаронні вироби (на 2,4%), масло, сир і м’який сир (творог) (на 1,2% по кожному виду), хліб (на 0,9%), рибу та продукти з риби (на 0,1%). Водночас подешевшала олія соняшникова (на 1,2%), м’ясо та м’ясопродукти (на 0,1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іни на транспорт у цілому зросли на 4,6%. Найбільше подорожчала вартість перевезень автодорожнім пасажирським транспортом (на 6,2%). Крім цього спостерігалось зростання цін на паливо та мастила (на 4,6%), вартості транспортних засобів (на 4,5%) та перевезень залізничним пасажирським транспортом (на 0,4%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ростання цін на 2,7% спостерігалось у сфері охорони здоров’я за рахунок подорожчання послуг лікарень та амбулаторних послуг (на 5,3% та на 3,3% відповідно). Також подорожчала фармацевтична продукція, медичні товари та обладнання на 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булося зростання цін у сфері освіти на 1,8% за рахунок підвищення вартості послуг установ дошкільної та початкової освіти </w:t>
        <w:br/>
        <w:t>на 11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Житло, вода, електроенергія, газ та інші види палива стали дорожчими на 0,3%, що було зумовлено підвищенням плати на утримання будинків та прибудинкових територій (на 2,2%), утримання та ремонт житла (на 1,5%), тарифів на опалення (на 1,4%), водопостачання (на 0,7%) та каналізацію (на 0,6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 п.р. порівняно з січнем 2017р. становив 116,1%.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 п.р. порівняно з січне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25,9%, у т.ч. у добувній промисловості і розробленні кар’єрів – 128,6%, у переробній промисловості – 125,9%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  <w:lang w:val="uk-UA"/>
        </w:rPr>
        <w:t xml:space="preserve"> виробництві харчових продуктів, напоїв і тютюнових вироб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в січні п.р. порівняно з січнем 2017р. склав 95,0%. Зокрема, у переробленні та консервуванні риби, ракоподібних і молюсків він становив 115,9%, у виробництві хліба, хлібобулочних і борошняних виробів – 103,7%, продуктів борошномельно-круп’яної промисловості, крохмалів та крохмальних продуктів – 99,8%, олії та тваринних жирів – 99,6%, м’яса та м’ясних продуктів – 94,8%, напоїв – 80,5%, готових кормів для тварин – 78,3%, у переробленні та консервуванні фруктів і овочів – 58,8%, у виробництві молочних продуктів – 36,9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>У січні п.р. підприємствами області було вироблено хл</w:t>
      </w:r>
      <w:r>
        <w:rPr>
          <w:sz w:val="28"/>
          <w:szCs w:val="28"/>
          <w:lang w:val="uk-UA"/>
        </w:rPr>
        <w:t>іба та виробів хлібобулочних, нетривалого зберігання</w:t>
      </w:r>
      <w:r>
        <w:rPr>
          <w:color w:val="000000"/>
          <w:sz w:val="28"/>
          <w:szCs w:val="28"/>
          <w:lang w:val="uk-UA"/>
        </w:rPr>
        <w:t xml:space="preserve"> 1,4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на 1,0</w:t>
      </w:r>
      <w:r>
        <w:rPr>
          <w:kern w:val="2"/>
          <w:sz w:val="28"/>
          <w:szCs w:val="28"/>
          <w:lang w:val="uk-UA"/>
        </w:rPr>
        <w:t>% більше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ніж у січні 2017р.)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одночас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вироблено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66 т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що на 5,7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 2017р.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>(крім виробів ковбасних з печінки та страв готових)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97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17,1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rFonts w:eastAsia="Calibri"/>
          <w:sz w:val="28"/>
          <w:szCs w:val="28"/>
          <w:lang w:val="uk-UA" w:eastAsia="en-US"/>
        </w:rPr>
        <w:t>кормів готових (крім преміксів) для годівлі сільськогосподарських тварин, н.в.і.у.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720 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23,6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туш, напівтуш, четвертин 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48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у 4,3 раза менше</w:t>
      </w:r>
      <w:r>
        <w:rPr>
          <w:kern w:val="2"/>
          <w:sz w:val="28"/>
          <w:szCs w:val="28"/>
          <w:lang w:val="uk-UA"/>
        </w:rPr>
        <w:t>, ніж у січ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з січне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ріс на 14,8</w:t>
      </w:r>
      <w:r>
        <w:rPr>
          <w:sz w:val="28"/>
          <w:lang w:val="uk-UA"/>
        </w:rPr>
        <w:t xml:space="preserve">%, у т.ч. у текстильному виробництві –  на 14,0%, у виробництві одягу – зменшився на 7,4%. </w:t>
      </w:r>
    </w:p>
    <w:p>
      <w:pPr>
        <w:pStyle w:val="Normal"/>
        <w:ind w:right="-68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116,9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118,2%. Підприємствами цього виду діяльності в січні п.р. було вироблено дверей та їх коробок та порогів, з деревини 33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у 1,8 р.б.,</w:t>
      </w:r>
      <w:r>
        <w:rPr>
          <w:kern w:val="2"/>
          <w:sz w:val="28"/>
          <w:szCs w:val="28"/>
          <w:lang w:val="uk-UA"/>
        </w:rPr>
        <w:t xml:space="preserve"> ніж у січні 2017р.), </w:t>
      </w:r>
      <w:r>
        <w:rPr>
          <w:sz w:val="28"/>
          <w:szCs w:val="28"/>
          <w:lang w:val="uk-UA"/>
        </w:rPr>
        <w:t>гранул та брикетів з пресованої або агломерованої деревини, залишків або відходів рослинного походження – 1,7 тис.т (у 1,7 р.б.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деревини з ялини та смереки уздовж розпиляної чи розколотої, розділеної на шари чи лущеної, завтовшки більше 6 мм – 4,9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у 1,5 р.б., </w:t>
      </w:r>
      <w:r>
        <w:rPr>
          <w:kern w:val="2"/>
          <w:sz w:val="28"/>
          <w:szCs w:val="28"/>
          <w:lang w:val="uk-UA"/>
        </w:rPr>
        <w:t>ніж у січні 2017р.</w:t>
      </w:r>
      <w:r>
        <w:rPr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</w:t>
      </w:r>
      <w:r>
        <w:rPr>
          <w:sz w:val="28"/>
          <w:szCs w:val="28"/>
          <w:lang w:val="uk-UA"/>
        </w:rPr>
        <w:t xml:space="preserve"> – 516 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5,5% менше), </w:t>
      </w:r>
      <w:r>
        <w:rPr>
          <w:color w:val="000000"/>
          <w:sz w:val="28"/>
          <w:szCs w:val="28"/>
          <w:lang w:val="uk-UA"/>
        </w:rPr>
        <w:t>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</w:t>
      </w:r>
      <w:r>
        <w:rPr>
          <w:sz w:val="28"/>
          <w:szCs w:val="28"/>
          <w:lang w:val="uk-UA"/>
        </w:rPr>
        <w:t xml:space="preserve"> – 1,2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7,7% менше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деревини хвойних порід уздовж розпиляної чи розколотої, розділеної на шари чи лущеної, завтовшки більше 6 мм (крім деревини із ялини, смереки та сосни)</w:t>
      </w:r>
      <w:r>
        <w:rPr>
          <w:sz w:val="28"/>
          <w:szCs w:val="28"/>
          <w:lang w:val="uk-UA"/>
        </w:rPr>
        <w:t xml:space="preserve"> – також 1,2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6,8% менше</w:t>
      </w:r>
      <w:r>
        <w:rPr>
          <w:kern w:val="2"/>
          <w:sz w:val="28"/>
          <w:szCs w:val="28"/>
          <w:lang w:val="uk-UA"/>
        </w:rPr>
        <w:t>, ніж у січ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 п.р. проти січня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76,6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120,8%, у т.ч. у виробництві </w:t>
      </w:r>
      <w:r>
        <w:rPr>
          <w:bCs/>
          <w:sz w:val="28"/>
          <w:szCs w:val="28"/>
          <w:lang w:val="uk-UA"/>
        </w:rPr>
        <w:t>іншої неметалевої мінеральної продукції – 146,7%, гумових і пластмасових виробів – 90,1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індекс промислової продукції становив 99,9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обсягів виробництва продукції в січні п.р. порівняно з січнем 2017р. 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в 312,2%, у т.ч. у виробництві машин та устатковання – 89,7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 п.р. порівняно з січнем 2017р. приріст продукції становив 6,3%, у т.ч. у виробництві електроенергії – 28,0%. Обсяги розподілення газоподібного палива через місцеві (локальні) трубопроводи в січні п.р. зменшились на 17,7%, електроенергії</w:t>
      </w:r>
      <w:r>
        <w:rPr>
          <w:color w:val="000000"/>
          <w:sz w:val="28"/>
          <w:szCs w:val="28"/>
          <w:lang w:val="uk-UA"/>
        </w:rPr>
        <w:t xml:space="preserve"> – на 2,9%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 п.р. порівняно з січнем 2017р. становив 99,4%, у т.ч. в сільськогосподарських підприємствах – 106,3%, у господарствах населення – 97,4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п.р. господарствами всіх категорій, </w:t>
      </w:r>
      <w:r>
        <w:rPr>
          <w:b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4,1 тис.т м’яса  (реалізація на забій сільськогосподарських тварин у живій масі), що на 8,9% більше, ніж у січні 2017р., 13,8 тис.т молока (на 2,7% менше), 17,0 млн.шт. яєць (на 9,6% більше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лютого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86,4 тис. голів великої рогатої худоби (на 4,3% менше, ніж на 1 лютого 2017р.), у т.ч. 54,8 тис. корів (на 4,0% менше), 140,5 тис. свиней (на 4,0% менше), 44,4 тис. овець та кіз (на 0,4% більше), птиці – 3,0 млн. голів (на 1,2% більше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66120 тис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 2017р. становив 186,6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720"/>
        <w:jc w:val="both"/>
        <w:rPr/>
      </w:pPr>
      <w:r>
        <w:rPr>
          <w:sz w:val="28"/>
          <w:szCs w:val="28"/>
        </w:rPr>
        <w:t xml:space="preserve">У січні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>р. порівняно з січнем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будівництво будівель зросло</w:t>
      </w:r>
      <w:r>
        <w:rPr>
          <w:szCs w:val="24"/>
        </w:rPr>
        <w:t xml:space="preserve"> </w:t>
      </w:r>
      <w:r>
        <w:rPr>
          <w:sz w:val="28"/>
          <w:szCs w:val="28"/>
          <w:lang w:val="uk-UA"/>
        </w:rPr>
        <w:t>у 2,1 раза,</w:t>
      </w:r>
      <w:r>
        <w:rPr>
          <w:sz w:val="28"/>
          <w:szCs w:val="28"/>
        </w:rPr>
        <w:t xml:space="preserve"> у т.ч. житлових та нежитлових </w:t>
      </w:r>
      <w:r>
        <w:rPr>
          <w:szCs w:val="24"/>
        </w:rPr>
        <w:t>–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,1</w:t>
      </w:r>
      <w:r>
        <w:rPr>
          <w:sz w:val="28"/>
          <w:szCs w:val="28"/>
        </w:rPr>
        <w:t xml:space="preserve">% та </w:t>
      </w:r>
      <w:r>
        <w:rPr>
          <w:sz w:val="28"/>
          <w:szCs w:val="28"/>
          <w:lang w:val="uk-UA"/>
        </w:rPr>
        <w:t>в 17,2 раза</w:t>
      </w:r>
      <w:r>
        <w:rPr>
          <w:sz w:val="28"/>
          <w:szCs w:val="28"/>
        </w:rPr>
        <w:t xml:space="preserve"> відповідно, інженерних споруд </w:t>
      </w:r>
      <w:r>
        <w:rPr>
          <w:szCs w:val="24"/>
        </w:rPr>
        <w:t>–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 та житлових будинків.</w:t>
      </w:r>
    </w:p>
    <w:p>
      <w:pPr>
        <w:pStyle w:val="Normal"/>
        <w:tabs>
          <w:tab w:val="clear" w:pos="708"/>
          <w:tab w:val="left" w:pos="8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96,6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2,1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en-US" w:eastAsia="en-US"/>
        </w:rPr>
        <w:t>,3% відповідно.</w:t>
      </w:r>
    </w:p>
    <w:p>
      <w:pPr>
        <w:pStyle w:val="TextBody"/>
        <w:ind w:firstLine="720"/>
        <w:jc w:val="both"/>
        <w:rPr/>
      </w:pPr>
      <w:r>
        <w:rPr/>
        <w:t xml:space="preserve">У 2017р. в області </w:t>
      </w:r>
      <w:r>
        <w:rPr>
          <w:b/>
        </w:rPr>
        <w:t>прийнято в експлуатацію</w:t>
      </w:r>
      <w:r>
        <w:rPr/>
        <w:t xml:space="preserve"> 202,3 тис.м</w:t>
      </w:r>
      <w:r>
        <w:rPr>
          <w:vertAlign w:val="superscript"/>
        </w:rPr>
        <w:t>2</w:t>
      </w:r>
      <w:r>
        <w:rPr/>
        <w:t xml:space="preserve"> загальної площі житла. За рахунок будівництва нових житлових будинків прийнято в експлуатацію 187,0 тис.м</w:t>
      </w:r>
      <w:r>
        <w:rPr>
          <w:vertAlign w:val="superscript"/>
        </w:rPr>
        <w:t>2</w:t>
      </w:r>
      <w:r>
        <w:rPr/>
        <w:t>, за рахунок розширення та реконструкції існуючих – 15,3 тис.м</w:t>
      </w:r>
      <w:r>
        <w:rPr>
          <w:vertAlign w:val="superscript"/>
        </w:rPr>
        <w:t xml:space="preserve">2 </w:t>
      </w:r>
      <w:r>
        <w:rPr/>
        <w:t xml:space="preserve">загальної площі житла. </w:t>
      </w:r>
    </w:p>
    <w:p>
      <w:pPr>
        <w:pStyle w:val="TextBody"/>
        <w:ind w:firstLine="720"/>
        <w:jc w:val="both"/>
        <w:rPr/>
      </w:pPr>
      <w:r>
        <w:rPr/>
        <w:t>Одноквартирні будинки становили більшу частку прийнятого в експлуатацію житла (64,0% від загального обсягу), решта – будинки з двома та більше квартирами (36,0%).</w:t>
      </w:r>
    </w:p>
    <w:p>
      <w:pPr>
        <w:pStyle w:val="TextBody"/>
        <w:ind w:firstLine="720"/>
        <w:jc w:val="both"/>
        <w:rPr/>
      </w:pPr>
      <w:r>
        <w:rPr/>
        <w:t>Загальна площа прийнятого в експлуатацію житла за 2017р. порівняно з 2016р. зменшилась на 8,7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7р. прийнято в експлуатацію 1651 квартиру. Середній розмір квартири становив 113,8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гальної площ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2017р. в області прийнято в експлуатацію дачні та садові будинки загальною площею 280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у 2,8 раза менше, ніж у 2016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’єктів соціальної сфери за 2017р. прийнято в експлуатацію дошкільну установу на 50 місць у с.Прут Новоселицького району, амбулаторію в с.Брусниця Кіцманського району, оздоровчий комплекс у с.Багна Вижницького району, центр реабілітації дітей, паталогоанатомічний корпус обласного онкодиспансеру та ветеринарну клініку в м.Чернівц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 об’єктів сільськогосподарського призначення прийнято в експлуатацію приміщення для великої рогатої худоби та для птиці, притулок для тварин, будівлі для садівництва, виноградарства та виноробства, насіннєсховище, сховища для картоплі, овочів та фрук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а в експлуатацію мікрогідроелектростанція на 198 кВт у с.Сарата Путильського району.</w:t>
      </w:r>
    </w:p>
    <w:p>
      <w:pPr>
        <w:pStyle w:val="TextBodyIndent"/>
        <w:ind w:firstLine="709"/>
        <w:rPr/>
      </w:pPr>
      <w:r>
        <w:rPr/>
        <w:t>У 2017р. прийнято в експлуатацію 1,5 км місцевих каналізаційних та водостічних мереж, 0,3 км місцевих водопровідних мереж, магістральні трубопроводи для транспортування води та газу протяжністю 7,96 км та 1,01 км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о в експлуатацію торгові центри, універмаги та магазини площею 1081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есторани та бари на 242 посадочних місця, підприємства громадського харчування, їдальні, кафе, закусочні на 197 посадочних місць, автозаправну станцію, три станції технічного обслуговування автомобілів та чотири мийних комплекси для автомобіл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7р. підприємствами та організаціями області за рахунок усіх джерел фінансування освоєно 2836,2 млн.грн </w:t>
      </w:r>
      <w:r>
        <w:rPr>
          <w:b/>
          <w:bCs/>
          <w:sz w:val="28"/>
          <w:szCs w:val="28"/>
          <w:lang w:val="uk-UA"/>
        </w:rPr>
        <w:t>капітальних інвестицій</w:t>
      </w:r>
      <w:r>
        <w:rPr>
          <w:bCs/>
          <w:sz w:val="28"/>
          <w:szCs w:val="28"/>
          <w:lang w:val="uk-UA"/>
        </w:rPr>
        <w:t>, що в порівнянних цінах на 6,4% більше, ніж у січні–грудні 2016р.</w:t>
      </w:r>
    </w:p>
    <w:p>
      <w:pPr>
        <w:pStyle w:val="Normal"/>
        <w:ind w:firstLine="720"/>
        <w:jc w:val="both"/>
        <w:rPr>
          <w:bCs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Найвагомішу частку капітальних інвестицій (99,6% від загального обсягу) освоєно в матеріальні активи, з яких</w:t>
      </w:r>
      <w:r>
        <w:rPr>
          <w:bCs/>
          <w:spacing w:val="-8"/>
          <w:sz w:val="28"/>
          <w:szCs w:val="28"/>
          <w:lang w:val="uk-UA"/>
        </w:rPr>
        <w:t xml:space="preserve"> у будівлі та споруди – 68,2% від загального обсягу, у машини, обладнання, інвентар і транспортні засоби – 23,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матеріальні активи вкладено лише 0,4% від загального обсягу або 11,2 млн.грн капітальних інвести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 частку капітальних інвестицій (68,4% від загального обсягу) за видами активів становили інвестиції в нові активи, в які спрямовано 1939,7 млн.грн. Витрати на капітальний ремонт становили 429,4 млн.грн (15,1%), витрати на поліпшення, вдосконалення, реконструкцію та модернізацію – 329,2 млн.грн (11,6% від загального обсягу), активи, які були у використанн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7,9 млн.грн (4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ним джерелом фінансування капітальних інвестицій залишаються власні кошти підприємств і організацій та кошти населення на будівництво житла, за рахунок яких освоєно відповідно 37,6% та 27,9% від загального обсягу капіталовкладень. Частка інвестицій, освоєних за рахунок коштів місцевих бюджетів, становила 19,7% від загального обсягу, коштів державного бюджету – 9,4%, кредитів банків та інших позик – 1,9%, інших джерел фінансування – 3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труктурі капітальних інвестицій за видами економічної діяльності вагому частку (33,3% від загального обсягу капіталовкладень) спрямовано в будівництво. Будівельними організаціями та фізичними особами-забудовниками в січні–грудні 2017р. освоєно 946,2 млн.грн капітальних інвести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ми сфери державного управління й оборони, обов'язкового соціального страхування освоєно 694,9 млн.грн або 24,5% від усіх капіталовкла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мисловими підприємствами освоєно 407,0 млн.грн або 14,3% від загального обсягу інвестицій, підприємствами сільського, лісового та рибного господарства відповідно – 289,1 млн.грн або 10,2%.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Обсяг експорту товарів </w:t>
      </w:r>
      <w:r>
        <w:rPr>
          <w:sz w:val="28"/>
        </w:rPr>
        <w:t xml:space="preserve">у 2017р. становив 149,8 млн.дол. США, </w:t>
      </w:r>
      <w:r>
        <w:rPr>
          <w:b/>
          <w:bCs/>
          <w:sz w:val="28"/>
        </w:rPr>
        <w:t>імпорту</w:t>
      </w:r>
      <w:r>
        <w:rPr>
          <w:sz w:val="28"/>
        </w:rPr>
        <w:t xml:space="preserve"> – 113,2 млн.дол. Порівняно з 2016р. обсяг експорту збільшився на 25,6% (на 30,5 млн.дол.), імпорту – на 18,2% (на 17,4 млн.дол.). Позитивне сальдо становило 36,6 млн.дол. (у 2016р. також позитивне – 23,6 млн.дол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ефіцієнт покриття експортом імпорту склав 1,32 (у 2016р. – 1,25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овнішньоторговельні операції проводились із партнерами з 90 країн сві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експорту товарів до країн Європейського Союзу становив 99,9 млн.дол. або 66,7% від загального обсягу експорту (у 2016р. – відповідно 64,6 млн.дол. або 54,1%) та збільшився порівняно з 2016р. на 35,3 млн.дол. або в 1,5 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Польщі, Німеччини, Словаччини, Греції, Італії, Нідерландів, Угорщини, Болгарії, Франції та Великої Британії.</w:t>
      </w:r>
    </w:p>
    <w:p>
      <w:pPr>
        <w:pStyle w:val="Normal"/>
        <w:ind w:firstLine="709"/>
        <w:jc w:val="both"/>
        <w:rPr/>
      </w:pPr>
      <w:r>
        <w:rPr>
          <w:sz w:val="28"/>
        </w:rPr>
        <w:t>Найвагоміші експортні поставки товарів серед інших країн світу були до Білорусі, Молдови, Російської Федерації, Туреччини, Азербайджану, Боснії та Герцеговини, Китаю, Канади та СШ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мпорт товарів із країн Європейського Союзу становив 65,4 млн.дол. або 57,8% від загального обсягу (у 2016р. – відповідно 54,1 млн.дол. та 56,5%) і збільшився проти 2016р. на 11,3 млн.дол. або на 20,9%.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Німеччини, Румунії, Польщі, Італії, Великої Британії, Болгарії, Угорщини, Франції, Нідерландів, Швеції та Іспан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інших країн світу найбільші імпортні поставки товарів надходили з Китаю, Туреччини, Білорусі, Російської Федерації, Кореї, США та Пакиста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товарної структури обласного експорту складали деревина і вироби з деревини, продукти рослинного походження, механічні та електричні машини, текстильні матеріали та текстильні вироби, мебл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 </w:t>
      </w:r>
    </w:p>
    <w:p>
      <w:pPr>
        <w:pStyle w:val="Normal"/>
        <w:ind w:firstLine="720"/>
        <w:jc w:val="both"/>
        <w:rPr/>
      </w:pPr>
      <w:r>
        <w:rPr>
          <w:sz w:val="28"/>
        </w:rPr>
        <w:t>У 2017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експорт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луг </w:t>
      </w:r>
      <w:r>
        <w:rPr>
          <w:sz w:val="28"/>
        </w:rPr>
        <w:t xml:space="preserve">становив 24690,5 тис.дол. США, </w:t>
      </w:r>
      <w:r>
        <w:rPr>
          <w:b/>
          <w:sz w:val="28"/>
        </w:rPr>
        <w:t>імпорт</w:t>
      </w:r>
      <w:r>
        <w:rPr>
          <w:sz w:val="28"/>
        </w:rPr>
        <w:t xml:space="preserve"> – 1723,9 тис.дол. Порівняно з 2016р. експорт збільшився на 21,1% (на 4296,0 тис.дол.), імпорт – на 16,6% (на 245,1 тис.дол.). Позитивне сальдо становило 22966,6 тис.дол. (у 2016р. також позитивне</w:t>
      </w:r>
      <w:r>
        <w:rPr>
          <w:sz w:val="20"/>
        </w:rPr>
        <w:t xml:space="preserve"> </w:t>
      </w:r>
      <w:r>
        <w:rPr>
          <w:sz w:val="28"/>
        </w:rPr>
        <w:t xml:space="preserve">– 18915,7 тис.дол.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формування позитивного сальдо вплинули такі види послуг: послуги з переробки матеріальних ресурсів; послуги, пов’язані з подорожами; послуги у сфері телекомунікації, комп’ютерні та інформаційні послуги; транспортні послуги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 xml:space="preserve">Зовнішньоторговельні операції послугами проводились з партнерами  з 78 країн світу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У 2017р. найбільші обсяги експорту припадали на послуги з переробки матеріальних ресурсів, яких було реалізовано на 8224,6 тис.дол. (33,3% від загального обсягу експорту). Послуг, пов’язаних з подорожами, надано на 5886,1 тис.дол. (23,8%), послуг у сфері телекомунікації, комп’ютерних та інформаційних послуг – на 5631,0 тис.дол. (22,8%), транспортних послуг – на 4519,6 тис.дол. (18,3%) та ділових послуг – на 429,3 тис.дол. (1,7%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 експорту послуг країнам ЄС становив 15298,6 тис.дол. або 62,0% від загального обсягу експорту (у 2016р. – 12750,3 тис.дол. або 62,5%) та збільшився порівняно з 2016р. на 2548,3 тис.дол. або на 20,0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йбільші обсяги експорту послуг здійснювались до Румунії – 34,1% від загального обсягу експорту (на 8430,2 тис.дол.), Індії – 19,9% (на 4904,4 тис.дол.), Нідерландів – 13,9% (3424,7 тис.дол.), Канади – 8,1% (2002,6 тис.дол.) та Польщі – 5,2% (1275,0 тис.дол.). 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 xml:space="preserve">Від зарубіжних партнерів підприємствами області найбільше було отримано транспортних послуг – на 920,4 тис.дол. (53,4% від загального обсягу імпорту послуг) та ділових – на 464,2 тис.дол. (26,9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треба в імпортних послугах задовольнялася, в основному, за рахунок послуг з Польщі, Лівану, Туреччини, Чехії, Грузії та Індії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Імпорт послуг із країн ЄС становив 870,4 тис.дол. або 50,5% від загального обсягу (у 2016р. – відповідно 340,6 тис.дол. та 23,0%) і збільшився проти 2016р. на 529,8 тис.дол. або у 2,6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попередніми даними, о</w:t>
      </w:r>
      <w:r>
        <w:rPr>
          <w:sz w:val="28"/>
          <w:szCs w:val="28"/>
        </w:rPr>
        <w:t xml:space="preserve">бсяг </w:t>
      </w:r>
      <w:r>
        <w:rPr>
          <w:b/>
          <w:sz w:val="28"/>
          <w:szCs w:val="28"/>
        </w:rPr>
        <w:t>прямих іноземних інвестицій (акціонерного капіталу),</w:t>
      </w:r>
      <w:r>
        <w:rPr>
          <w:sz w:val="28"/>
          <w:szCs w:val="28"/>
        </w:rPr>
        <w:t xml:space="preserve"> залучених в економіку області з початку інвестування, на 31 грудня 2017р. становив 57700,2 тис.дол. З країн ЄС внесено 48011,1 тис.дол. (83,2% від загального обсягу по області) та з інших країн світу – 9689,1 тис.дол. (16,8%). З початку інвестування прямі іноземні інвестиції в область надійш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41 країни світу. До найбільших країн-інвесторів входили </w:t>
      </w:r>
      <w:r>
        <w:rPr>
          <w:bCs/>
          <w:sz w:val="28"/>
          <w:szCs w:val="28"/>
        </w:rPr>
        <w:t xml:space="preserve">Нідерланди, </w:t>
      </w:r>
      <w:r>
        <w:rPr>
          <w:sz w:val="28"/>
          <w:szCs w:val="28"/>
        </w:rPr>
        <w:t>Велика Британія,</w:t>
      </w:r>
      <w:r>
        <w:rPr>
          <w:bCs/>
          <w:sz w:val="28"/>
          <w:szCs w:val="28"/>
        </w:rPr>
        <w:t xml:space="preserve"> Кіпр, </w:t>
      </w:r>
      <w:r>
        <w:rPr>
          <w:sz w:val="28"/>
          <w:szCs w:val="28"/>
        </w:rPr>
        <w:t>Румунія, Італія та Ізраїль, на які припадало 71,3% від загального обсягу прямих інвестицій по області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US" w:eastAsia="en-US"/>
        </w:rPr>
        <w:t>Майже</w:t>
      </w:r>
      <w:r>
        <w:rPr>
          <w:sz w:val="28"/>
          <w:szCs w:val="28"/>
        </w:rPr>
        <w:t xml:space="preserve"> половина (46,6% від загального обсягу) прямих інвестицій (акціонерного капіталу) зосереджена на підприємствах промисловості – 26870,5 тис.дол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Певну зацікавленість у іноземних інвесторів викликали підприємства сільського, лісового та рибного господарства, в яких акумульовано 11040,4 тис.дол. (19,1% від загального обсягу прямих інвестицій), сфери операцій з нерухомим майном – 6550,3 тис. дол. (11,4%), оптової та роздрібної торгівлі; ремонту автотранспортних засобів і мотоциклів –  4983,6 тис.дол. (8,6%) та транспорту, складського господарства, поштової та кур‘єрської діяльності – 3151,9 тис.дол. (5,5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</w:t>
      </w:r>
      <w:r>
        <w:rPr>
          <w:sz w:val="28"/>
          <w:lang w:val="uk-UA"/>
        </w:rPr>
        <w:t xml:space="preserve">) у січні п.р. становив 1078,6 млн.грн. Індекс фізичного обсягу обороту роздрібної торгівлі (у порівнянних цінах) за січень п.р. у порівнянні з січнем 2017р. становив 104,3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color w:val="000000"/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 п.р. становив 571,7 млн.грн і в порівнянних цінах збільшився проти обсягу січня 2017р. на 4,0%.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71,9 млн.ткм. У порівнянні з січнем 2017р. вантажооборот збільшився на 20,9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16,5 тис.т, що на 38,2% більше від обсягу січня 2017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 п.р. виконано пасажирооборот у обсязі 74,7 млн.пас.км, що на 31,5% більше від обсягу січня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5,0 млн пасажирів, що в порівнянні з січнем 2017р. більше на 18,9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 п.р. становив 62,2 млн.пас.км або 83,2% від загального обсягу пасажирообороту, обсяг пасажирських перевезень – 2,7 млн пасажирів або 55,0%. У порівнянні з січнем 2017р. пасажирооборот автомобільного транспорту збільшився на 33,3%, а обсяги пасажирських перевезень – на 15,6%. </w:t>
      </w:r>
    </w:p>
    <w:p>
      <w:pPr>
        <w:pStyle w:val="Normal"/>
        <w:autoSpaceDE w:val="false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40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7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79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>
      <w:rFonts w:cs="Verdana"/>
      <w:sz w:val="28"/>
      <w:lang w:val="en-US" w:bidi="ar-SA"/>
    </w:rPr>
  </w:style>
  <w:style w:type="character" w:styleId="20">
    <w:name w:val=" Знак Знак20"/>
    <w:qFormat/>
    <w:rPr>
      <w:sz w:val="24"/>
      <w:szCs w:val="24"/>
      <w:lang w:val="uk-UA" w:bidi="ar-SA"/>
    </w:rPr>
  </w:style>
  <w:style w:type="character" w:styleId="8">
    <w:name w:val=" Знак Знак8"/>
    <w:qFormat/>
    <w:rPr>
      <w:rFonts w:cs="Verdana"/>
      <w:sz w:val="28"/>
      <w:szCs w:val="28"/>
      <w:lang w:val="uk-UA" w:bidi="ar-SA"/>
    </w:rPr>
  </w:style>
  <w:style w:type="character" w:styleId="2">
    <w:name w:val="Основной текст с отступом Знак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7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18">
    <w:name w:val=" Знак Знак18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21">
    <w:name w:val=" Знак Знак2"/>
    <w:qFormat/>
    <w:rPr>
      <w:lang w:val="uk-UA" w:bidi="ar-SA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4">
    <w:name w:val=" Знак Знак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 Знак Знак11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12">
    <w:name w:val=" Знак Знак12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6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10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1">
    <w:name w:val=" Знак Знак17"/>
    <w:qFormat/>
    <w:rPr>
      <w:rFonts w:cs="Verdana"/>
      <w:sz w:val="24"/>
      <w:lang w:val="en-US" w:bidi="ar-SA"/>
    </w:rPr>
  </w:style>
  <w:style w:type="character" w:styleId="161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  <w:lang w:val="uk-UA"/>
    </w:rPr>
  </w:style>
  <w:style w:type="character" w:styleId="111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3">
    <w:name w:val="Основной текст 2"/>
    <w:basedOn w:val="Normal"/>
    <w:qFormat/>
    <w:pPr/>
    <w:rPr>
      <w:sz w:val="28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13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3">
    <w:name w:val="Цитата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6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5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19">
    <w:name w:val="Название объе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>
      <w:autoSpaceDE w:val="false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3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54" w:leader="none"/>
        <w:tab w:val="right" w:pos="91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4:00Z</dcterms:created>
  <dc:creator>1</dc:creator>
  <dc:description/>
  <cp:keywords/>
  <dc:language>en-US</dc:language>
  <cp:lastModifiedBy>O.Stefanishina</cp:lastModifiedBy>
  <cp:lastPrinted>2017-12-01T12:51:00Z</cp:lastPrinted>
  <dcterms:modified xsi:type="dcterms:W3CDTF">2018-03-12T07:44:00Z</dcterms:modified>
  <cp:revision>145</cp:revision>
  <dc:subject/>
  <dc:title>ДЕРЖАВНИЙ КОМІТЕТ СТАТИСТИКИ УКРАЇНИ</dc:title>
</cp:coreProperties>
</file>