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–ЛЮТИЙ 2018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1 лютого п.р. в області, за оцінкою, </w:t>
      </w:r>
      <w:r>
        <w:rPr>
          <w:b/>
          <w:bCs/>
          <w:sz w:val="28"/>
          <w:szCs w:val="28"/>
          <w:lang w:val="uk-UA"/>
        </w:rPr>
        <w:t>проживало</w:t>
      </w:r>
      <w:r>
        <w:rPr>
          <w:sz w:val="28"/>
          <w:szCs w:val="28"/>
          <w:lang w:val="uk-UA"/>
        </w:rPr>
        <w:t xml:space="preserve"> 906,7 тис. осіб, з них 3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 тис. осіб мешкало в міських поселеннях, а 515,8 тис. осіб – у сільській місцевості. У січні п.р. чисельність наявного населення області зменшилась на 31 особу, що в розрахунку на 1000 жителів становило 0,4 ос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меншення чисельності населення області відбулося за рахунок природного скорочення </w:t>
      </w:r>
      <w:r>
        <w:rPr>
          <w:sz w:val="28"/>
          <w:szCs w:val="28"/>
        </w:rPr>
        <w:t>318</w:t>
      </w:r>
      <w:r>
        <w:rPr>
          <w:sz w:val="28"/>
          <w:szCs w:val="28"/>
          <w:lang w:val="uk-UA"/>
        </w:rPr>
        <w:t xml:space="preserve"> осіб. Водночас був зафіксований міграційний приріст 287 осіб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 п.р. збільшилась порівняно з січнем 2017р. на 18 осіб (на 2,4%) і становила 761 особу. Інтенсивність народжуваності по області порівняно з відповідним місяцем минулого року збільшилась з 9,6 до 9,9 особи у розрахунку на 1000 наявного населен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роджуваність у сільській місцевості залишається традиційно вищою, ніж у міських поселеннях (10,9‰ проти 8,6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ічні п.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зменшився порівняно з січнем 2017р. з 15,1 до 14,0 померлих на 1000 жител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6,4‰ проти 10,8‰)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лютого п.р. становила 6,9 тис. осіб і порівняно з кінцем січня п.р. зросла на 0,2%, а з кінцем лютого 2017р. зменшилася на 21,3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</w:t>
        <w:br/>
        <w:t>лютий п.р. порівняно з січнем п.р. не змінився і на кінець місяця становив 1,2% від кількості населення працездатного віку. Зазначений показник у міських поселеннях та сільській місцевості також залишився на рівні січня п.р. і на кінець лютого п.р. становив 0,9% та 1,5% відповідн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(підприємствами, установами, організаціями та фізичними особами-підприємцями) до державної служби зайнятості, наприкінці лютого п.р. становила 1206 одиниць, що на 5,1% більше порівняно з січнем п.р. та на 32,7% – порівняно з лютим 2017р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Навантаження зареєстрованих безробітних</w:t>
      </w:r>
      <w:r>
        <w:rPr>
          <w:sz w:val="28"/>
          <w:szCs w:val="28"/>
          <w:lang w:val="uk-UA"/>
        </w:rPr>
        <w:t xml:space="preserve"> на одне вільне робоче місце (вакантну посаду) протягом лютого п.р. не змінилося і на кінець місяця становило 6 осіб (на кінець лютого 2017р. – 10 осіб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в лютому п.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>, становила 5,7 тис. осіб. Середній розмір допомоги по безробіттю в лютому п.р. зменшився порівняно з січнем п.р. на 4,9% і становив 2050,5 грн, що в 1,8 раза менше, ніж законодавчо встановлений мінімальний рівень заробітної плати (3723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ньомісячна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(з кількістю найманих працівників 10 і більше осіб) січні п.р. становила 5914 грн, що в 1,6 раза вище рівня мінімальної заробітної плати (3723 грн). і зросла порівняно з січнем 2017р. на 25,4%, але зменшилася порівняно з груднем 2017р. на 18,6%.</w:t>
      </w:r>
    </w:p>
    <w:p>
      <w:pPr>
        <w:pStyle w:val="Normal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меншення номінальної заробітної плати в січні п.р. порівняно з груднем 2017р. відбулося в більшості видів економічної діяльності, найбільш вагомо – у сфері державного управління й оборони, обов’язкового соціального страхування (на 45,1%), на підприємствах будівництва (на 38,3%) та у сфері тимчасового розміщування й організації харчування (на 36,2%). Серед промислових видів діяльності найбільш суттєвим зменшення заробітної плати було на підприємствах з постачання електроенергії, газу, пари та кондиційованого повітря (в 1,6 раза), металургійного виробництва, виробництва готових металевих виробів, крім машин і устатковання (на 28,5%) та виробництва машин і устатковання, не віднесених до інших угруповань (на 19,7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в окремих видах економічної діяльності спостерігалося збільшення номінальної заробітної плати впродовж січня п.р. у порівнянні з груднем 2017р., зокрема, на підприємствах сфери операцій з нерухомим майном (на 27,3%) і інформації та телекомунікацій (на 6,4%). Серед видів промислової діяльності збільшення нарахувань спостерігалось на підприємствах з виготовлення виробів з деревини, виробництва паперу та поліграфічної діяльності (на 2,6%) та з виробництва меблів, іншої продукції, ремонту і монтажу машин та устатковання (на 1,4%)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Індекс реальної заробітної плати</w:t>
      </w:r>
      <w:r>
        <w:rPr>
          <w:sz w:val="28"/>
          <w:szCs w:val="28"/>
          <w:lang w:val="uk-UA"/>
        </w:rPr>
        <w:t xml:space="preserve"> (з урахуванням зміни споживчих цін) за січень п.р. порівняно з січнем 2017р. становив 110,8%.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(без урахування найманих працівників статистично малих підприємств і у фізичних осіб-підприємців) підприємств, установ та організацій області протягом січня п.р. збільшилася на 26,7% або на 493,2 тис.грн і на 1 лютого п.р. становила 2340,8 тис.грн. Загалом обсяг невиплаченої заробітної плати на 1 лютого п.р. становив 0,3% від фонду оплати праці, нарахованого за січень п.р. За видами економічної діяльності він коливався від 0,1% у сферах оптової та роздрібної торгівлі, ремонту автотранспортних засобів і мотоциклів та освіти до 4,8% – на підприємствах </w:t>
      </w:r>
      <w:r>
        <w:rPr>
          <w:sz w:val="28"/>
          <w:lang w:val="uk-UA"/>
        </w:rPr>
        <w:t>транспорту, складського господарства, поштової та кур</w:t>
      </w:r>
      <w:r>
        <w:rPr>
          <w:sz w:val="28"/>
          <w:szCs w:val="28"/>
          <w:lang w:val="uk-UA"/>
        </w:rPr>
        <w:t xml:space="preserve">’єрської діяльності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лютого п.р. значну частину заборгованості з виплати заробітної плати становили борги підприємств </w:t>
      </w:r>
      <w:r>
        <w:rPr>
          <w:sz w:val="28"/>
          <w:szCs w:val="28"/>
          <w:lang w:val="uk-UA"/>
        </w:rPr>
        <w:t xml:space="preserve">транспорту, складського господарства, поштової та кур’єрської діяльності (83,5% </w:t>
      </w:r>
      <w:r>
        <w:rPr>
          <w:sz w:val="28"/>
          <w:lang w:val="uk-UA"/>
        </w:rPr>
        <w:t>від загальної суми боргу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продовж січня п.р. </w:t>
      </w:r>
      <w:r>
        <w:rPr>
          <w:bCs/>
          <w:sz w:val="28"/>
          <w:szCs w:val="28"/>
          <w:lang w:val="uk-UA"/>
        </w:rPr>
        <w:t>зросла заборгованість із виплати заробітної плати в закладах освіти (у 3,3 раза або на 100,4 тис.грн), на підприємствах транспорту, складського господарства, поштової та кур’єрської діяльності (на 11,7% або на 205,4 тис.грн) та у сфері оптової і роздрібної торгівлі, ремонту автотранспортних засобів і мотоциклів (на 4,0% або на 2,2 тис.грн). Утворився борг на підприємствах промисловості (185,2 тис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</w:t>
      </w:r>
      <w:r>
        <w:rPr>
          <w:b/>
          <w:sz w:val="28"/>
          <w:szCs w:val="28"/>
          <w:lang w:val="uk-UA"/>
        </w:rPr>
        <w:t>економічно активних підприємств</w:t>
      </w:r>
      <w:r>
        <w:rPr>
          <w:sz w:val="28"/>
          <w:szCs w:val="28"/>
          <w:lang w:val="uk-UA"/>
        </w:rPr>
        <w:t xml:space="preserve"> на </w:t>
        <w:br/>
        <w:t>1 лютого п.р. становила 2283,8 тис.грн і збільшилася порівняно з 1 січня п.р. на 27,4% або на 491,0 тис.грн. Із загальної суми боргу економічно активних підприємств 85,6% припадало на підприємства транспорту, складського господарства, поштової та кур’єрської діяльності, 8,1% – промисловості, решта – на заклади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січня п.р. кількість працівників економічно активних підприємств, які вчасно не отримали заробітну плату, збільшилася на 24,0% і на 1 лютого п.р. становила 579 осіб або 0,5% від середньооблікової кількості штатних працівників, зайнятих в економіці області. Кожному із зазначених працівників не виплачено в середньому 3944 грн, що на 33,3% менше від розміру середньої заробітної плати, нарахованої в січні п.р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 xml:space="preserve">призначено </w:t>
      </w:r>
      <w:r>
        <w:rPr>
          <w:bCs/>
          <w:sz w:val="28"/>
          <w:szCs w:val="28"/>
          <w:lang w:val="uk-UA"/>
        </w:rPr>
        <w:t>3853</w:t>
      </w:r>
      <w:r>
        <w:rPr>
          <w:sz w:val="28"/>
          <w:szCs w:val="28"/>
          <w:lang w:val="uk-UA"/>
        </w:rPr>
        <w:t xml:space="preserve">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призначених субсидій для відшкодування витр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плату житлово-комунальних послуг у січні п.р. становила 3826,4 тис.грн (у січні 2017р. – 25372,1 тис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ій розмір призначеної субсидії на одне домогосподарство в січні п.р. становив 993,1 грн (у січні 2017р. – 1450,1 грн)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али</w:t>
      </w:r>
      <w:r>
        <w:rPr>
          <w:sz w:val="28"/>
          <w:szCs w:val="28"/>
          <w:lang w:val="uk-UA"/>
        </w:rPr>
        <w:t xml:space="preserve"> 126806 домогосподарств (41,3% від загальної кількості домогосподарств області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 xml:space="preserve"> призначено 208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п.р. сума призначених субсидій готівкою на придбання скрапленого газу, твердого та рідкого пічного побутового палива становила 499,4</w:t>
      </w:r>
      <w:r>
        <w:rPr>
          <w:spacing w:val="-6"/>
          <w:sz w:val="28"/>
          <w:szCs w:val="28"/>
          <w:lang w:val="uk-UA"/>
        </w:rPr>
        <w:t xml:space="preserve"> тис.грн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готівкою на придбання скрапленого газу, твердого та рідкого пічного побутового палива на одне домогосподарство в січні п.р. становив 2401,0 грн (у січні 2017р. – 2440,2 грн).</w:t>
      </w:r>
      <w:r>
        <w:rPr>
          <w:sz w:val="28"/>
          <w:szCs w:val="28"/>
        </w:rPr>
        <w:t xml:space="preserve"> 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 п.р. населенням області </w:t>
      </w:r>
      <w:r>
        <w:rPr>
          <w:b/>
          <w:sz w:val="28"/>
          <w:szCs w:val="28"/>
        </w:rPr>
        <w:t xml:space="preserve">сплачено за житлово-комунальні послуги </w:t>
      </w:r>
      <w:r>
        <w:rPr>
          <w:sz w:val="28"/>
          <w:szCs w:val="28"/>
        </w:rPr>
        <w:t>123,4 млн.грн (57,7% нарахованих за цей період сум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>(ІСЦ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 області за січень–лютий п.р. становив 102,7% (за січень–лютий 2017р. –</w:t>
      </w:r>
      <w:r>
        <w:rPr>
          <w:sz w:val="28"/>
        </w:rPr>
        <w:t xml:space="preserve"> </w:t>
      </w:r>
      <w:r>
        <w:rPr>
          <w:sz w:val="28"/>
          <w:lang w:val="uk-UA"/>
        </w:rPr>
        <w:t>101,9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чатку року ціни на продукти харчування зросли на 2,8%. Найбільш суттєво подорожчали фрукти (на 13,1%), молоко (на 12,2%) та овочі (на 9,7%). Крім цього, зросли ціни на </w:t>
      </w:r>
      <w:r>
        <w:rPr>
          <w:sz w:val="28"/>
          <w:lang w:val="uk-UA"/>
        </w:rPr>
        <w:t xml:space="preserve">макаронні вироби (на 2,6%), </w:t>
      </w:r>
      <w:r>
        <w:rPr>
          <w:sz w:val="28"/>
          <w:szCs w:val="28"/>
          <w:lang w:val="uk-UA"/>
        </w:rPr>
        <w:t xml:space="preserve">хліб (на 2,0%), </w:t>
      </w:r>
      <w:r>
        <w:rPr>
          <w:sz w:val="28"/>
          <w:lang w:val="uk-UA"/>
        </w:rPr>
        <w:t xml:space="preserve">масло </w:t>
      </w:r>
      <w:r>
        <w:rPr>
          <w:sz w:val="28"/>
        </w:rPr>
        <w:t>(</w:t>
      </w:r>
      <w:r>
        <w:rPr>
          <w:sz w:val="28"/>
          <w:lang w:val="uk-UA"/>
        </w:rPr>
        <w:t xml:space="preserve">на 1,8%), сир і м’який сир (творог) </w:t>
        <w:br/>
        <w:t xml:space="preserve">(на 1,6%), </w:t>
      </w:r>
      <w:r>
        <w:rPr>
          <w:sz w:val="28"/>
          <w:szCs w:val="28"/>
          <w:lang w:val="uk-UA"/>
        </w:rPr>
        <w:t>рибу та продукти з риби (на 1,1%), олію соняшникову (на 0,5%). У той же час спостерігалось зниження цін на цукор (на 2,5%), м'ясо та м’ясопродукти (на 1,4%) та яйця (на 0,2%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ідвищення цін на транспорт у цілому на 5,3% відбулося, головним чином, за рахунок подорожчання послуг з перевезень автодорожнім пасажирським транспортом (на 6,2%), палива та мастил (на 6,1%), транспортних засобів (на 5,2%), послуг з перевезень авіаційним пасажирським транспортом (на 4,7%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фері охорони здоров’я спостерігалось зростання цін на 4,0%. Послуги лікарень та амбулаторні послуги стали дорожчими на 5,3% та 4,2%  по кожному виду. Також подорожчала фармацевтична продукція, медичні товари та обладнання (на 3,8%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ціни зросли на 1,8% за рахунок підвищення вартості послуг установ дошкільної та початкової освіти (на 11,5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Житло, вода, електроенергія, газ та інші види палива стали дорожчими на 0,4%, що було зумовлено підвищенням тарифів на утримання будинків та прибудинкових територій (на 2,2%), утримання та ремонт житла (на 1,9%), опалення (на 1,2%), водопостачання </w:t>
        <w:br/>
        <w:t>(на 0,7%), каналізацію (на 0,6%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lang w:val="uk-UA"/>
        </w:rPr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–лютому п.р. порівняно з січнем–лютим 2017р. становив 112,5%.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–лютому п.р. порівняно з січнем–лютим 2017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18,9%, у т.ч. у добувній промисловості і розробленні кар’єрів – 66,3%, у переробній промисловості – 119,7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иробництві харчових продуктів, напоїв і тютюнових виробів </w:t>
      </w:r>
      <w:r>
        <w:rPr>
          <w:b/>
          <w:sz w:val="28"/>
          <w:szCs w:val="28"/>
          <w:lang w:val="uk-UA"/>
        </w:rPr>
        <w:t>індекс промислов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дукції</w:t>
      </w:r>
      <w:r>
        <w:rPr>
          <w:sz w:val="28"/>
          <w:szCs w:val="28"/>
          <w:lang w:val="uk-UA"/>
        </w:rPr>
        <w:t xml:space="preserve"> в січні–лютому п.р. порівняно з січнем–лютим 2017р. склав 98,9%. Зокрема, у виробництві напоїв він становив 216,6%, у переробленні та консервуванні фруктів і овочів – 104,2%, у виробництві продуктів борошномельно-круп’яної промисловості, крохмалів та крохмальних продуктів – 102,3%, хліба, хлібобулочних і борошняних виробів – 100,6%, м’яса та м’ясних продуктів – 100,0%, олії та тваринних жирів – 99,4%, готових кормів для тварин – 85,0%, у переробленні та консервуванні риби, ракоподібних і молюсків – 83,4%, у виробництві молочних продуктів – 43,1%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/>
      </w:pPr>
      <w:r>
        <w:rPr>
          <w:kern w:val="2"/>
          <w:sz w:val="28"/>
          <w:szCs w:val="28"/>
          <w:lang w:val="uk-UA"/>
        </w:rPr>
        <w:t xml:space="preserve">У січні–лютому п.р. підприємствами області було вироблено </w:t>
      </w:r>
      <w:r>
        <w:rPr>
          <w:sz w:val="28"/>
          <w:szCs w:val="28"/>
          <w:lang w:val="uk-UA"/>
        </w:rPr>
        <w:t>свинини свіжої чи охолодженої (туш, напівтуш (уключаючи оброблені сіллю чи консервантами для тимчасового зберігання))</w:t>
      </w:r>
      <w:r>
        <w:rPr>
          <w:color w:val="000000"/>
          <w:sz w:val="28"/>
          <w:szCs w:val="28"/>
          <w:lang w:val="uk-UA"/>
        </w:rPr>
        <w:t xml:space="preserve"> 419</w:t>
      </w:r>
      <w:r>
        <w:rPr>
          <w:kern w:val="2"/>
          <w:sz w:val="28"/>
          <w:szCs w:val="28"/>
          <w:lang w:val="uk-UA"/>
        </w:rPr>
        <w:t xml:space="preserve"> т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на 28,5</w:t>
      </w:r>
      <w:r>
        <w:rPr>
          <w:kern w:val="2"/>
          <w:sz w:val="28"/>
          <w:szCs w:val="28"/>
          <w:lang w:val="uk-UA"/>
        </w:rPr>
        <w:t>% більше</w:t>
      </w:r>
      <w:r>
        <w:rPr>
          <w:sz w:val="28"/>
          <w:szCs w:val="28"/>
          <w:lang w:val="uk-UA"/>
        </w:rPr>
        <w:t>,</w:t>
      </w:r>
      <w:r>
        <w:rPr>
          <w:kern w:val="2"/>
          <w:sz w:val="28"/>
          <w:szCs w:val="28"/>
          <w:lang w:val="uk-UA"/>
        </w:rPr>
        <w:t xml:space="preserve"> ніж у січні–лютому 2017р.), хл</w:t>
      </w:r>
      <w:r>
        <w:rPr>
          <w:sz w:val="28"/>
          <w:szCs w:val="28"/>
          <w:lang w:val="uk-UA"/>
        </w:rPr>
        <w:t>іба та виробів хлібобулочних, нетривалого зберігання</w:t>
      </w:r>
      <w:r>
        <w:rPr>
          <w:color w:val="000000"/>
          <w:sz w:val="28"/>
          <w:szCs w:val="28"/>
          <w:lang w:val="uk-UA"/>
        </w:rPr>
        <w:t xml:space="preserve"> – 2,8</w:t>
      </w:r>
      <w:r>
        <w:rPr>
          <w:kern w:val="2"/>
          <w:sz w:val="28"/>
          <w:szCs w:val="28"/>
          <w:lang w:val="uk-UA"/>
        </w:rPr>
        <w:t xml:space="preserve"> тис.т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на 1,1</w:t>
      </w:r>
      <w:r>
        <w:rPr>
          <w:kern w:val="2"/>
          <w:sz w:val="28"/>
          <w:szCs w:val="28"/>
          <w:lang w:val="uk-UA"/>
        </w:rPr>
        <w:t>% більше)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Водночас </w:t>
      </w:r>
      <w:r>
        <w:rPr>
          <w:rFonts w:eastAsia="Calibri"/>
          <w:sz w:val="28"/>
          <w:szCs w:val="28"/>
          <w:lang w:val="uk-UA" w:eastAsia="en-US"/>
        </w:rPr>
        <w:t>кормів готових (крім преміксів) для годівлі сільськогосподарських тварин, не віднесених до інших угурповань (далі –н.в.і.у.),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вироблен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,4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15,7</w:t>
      </w:r>
      <w:r>
        <w:rPr>
          <w:kern w:val="2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менше, ніж у січні–лютому 2017р.),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>(крім виробів ковбасних з печінки та страв готових)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79</w:t>
      </w:r>
      <w:r>
        <w:rPr>
          <w:kern w:val="2"/>
          <w:sz w:val="28"/>
          <w:szCs w:val="28"/>
          <w:lang w:val="uk-UA"/>
        </w:rPr>
        <w:t xml:space="preserve"> т</w:t>
      </w:r>
      <w:r>
        <w:rPr>
          <w:sz w:val="28"/>
          <w:szCs w:val="28"/>
          <w:lang w:val="uk-UA"/>
        </w:rPr>
        <w:t xml:space="preserve"> (на 17,5%</w:t>
      </w:r>
      <w:r>
        <w:rPr>
          <w:kern w:val="2"/>
          <w:sz w:val="28"/>
          <w:szCs w:val="28"/>
          <w:lang w:val="uk-UA"/>
        </w:rPr>
        <w:t xml:space="preserve">), 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– 118 т </w:t>
      </w:r>
      <w:r>
        <w:rPr>
          <w:sz w:val="28"/>
          <w:szCs w:val="28"/>
          <w:lang w:val="uk-UA"/>
        </w:rPr>
        <w:t>(</w:t>
      </w:r>
      <w:r>
        <w:rPr>
          <w:kern w:val="2"/>
          <w:sz w:val="28"/>
          <w:szCs w:val="28"/>
          <w:lang w:val="uk-UA"/>
        </w:rPr>
        <w:t xml:space="preserve">на 27,6%)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яловичини і телятини, </w:t>
      </w:r>
      <w:r>
        <w:rPr>
          <w:kern w:val="2"/>
          <w:sz w:val="28"/>
          <w:szCs w:val="28"/>
          <w:lang w:val="uk-UA"/>
        </w:rPr>
        <w:t>свіжих чи охолоджених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(туш, напівтуш, четвертин необвалених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24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в 1,9 раза менше</w:t>
      </w:r>
      <w:r>
        <w:rPr>
          <w:kern w:val="2"/>
          <w:sz w:val="28"/>
          <w:szCs w:val="28"/>
          <w:lang w:val="uk-UA"/>
        </w:rPr>
        <w:t>, ніж у січні–лютому 2017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з січнем–лютим 2017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меншився на 4,7</w:t>
      </w:r>
      <w:r>
        <w:rPr>
          <w:sz w:val="28"/>
          <w:lang w:val="uk-UA"/>
        </w:rPr>
        <w:t xml:space="preserve">%, у т.ч. у текстильному виробництві –  на 1,4%, у виробництві одягу – на 19,3%. </w:t>
      </w:r>
    </w:p>
    <w:p>
      <w:pPr>
        <w:pStyle w:val="Normal"/>
        <w:ind w:right="-68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104,4%, у т.ч. в обробленні деревини та виготовленні виробів з деревини та корка, крім меблів, виготовленні виробів із соломки та рослинних матеріалів для плетіння – 104,7%. Підприємствами цього виду діяльності в січні–лютому п.р. було вироблено деревини з ялини та смереки уздовж розпиляної чи розколотої, розділеної на шари чи лущеної, завтовшки більше 6 мм            10,0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42,9% більше, </w:t>
      </w:r>
      <w:r>
        <w:rPr>
          <w:kern w:val="2"/>
          <w:sz w:val="28"/>
          <w:szCs w:val="28"/>
          <w:lang w:val="uk-UA"/>
        </w:rPr>
        <w:t>ніж у січні–лютому 2017р.</w:t>
      </w:r>
      <w:r>
        <w:rPr>
          <w:sz w:val="28"/>
          <w:szCs w:val="28"/>
          <w:lang w:val="uk-UA"/>
        </w:rPr>
        <w:t>), гранул та брикетів з пресованої або агломерованої деревини, залишків або відходів рослинного походження – 3,2 тис.т (на 20,9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дверей та їх коробок та порогів, з деревини – 70 шт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(на 7,7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t>шпону, листів для фанери клеєної, деревини іншої, уздовж розпиляної, розділеної на шари чи лущеної, завтовшки 6 мм і менше, з деревини листяних порід</w:t>
      </w:r>
      <w:r>
        <w:rPr>
          <w:sz w:val="28"/>
          <w:szCs w:val="28"/>
          <w:lang w:val="uk-UA"/>
        </w:rPr>
        <w:t xml:space="preserve"> – 996 </w:t>
      </w:r>
      <w:r>
        <w:rPr>
          <w:color w:val="000000"/>
          <w:kern w:val="2"/>
          <w:sz w:val="28"/>
          <w:szCs w:val="28"/>
          <w:lang w:val="uk-UA"/>
        </w:rPr>
        <w:t>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3,2% більше), </w:t>
      </w:r>
      <w:r>
        <w:rPr>
          <w:color w:val="000000"/>
          <w:sz w:val="28"/>
          <w:szCs w:val="28"/>
          <w:lang w:val="uk-UA"/>
        </w:rPr>
        <w:t>деревини (крім хвойних чи тропічних порід) уздовж розпиляної чи розколотої, розділеної на шари чи лущеної, завтовшки більше 6 мм (крім брусків, планок та фриз для паркетного або деревʼяного покриття підлоги, дубових)</w:t>
      </w:r>
      <w:r>
        <w:rPr>
          <w:sz w:val="28"/>
          <w:szCs w:val="28"/>
          <w:lang w:val="uk-UA"/>
        </w:rPr>
        <w:t xml:space="preserve"> – 2,5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19,4% менше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t>деревини хвойних порід уздовж розпиляної чи розколотої, розділеної на шари чи лущеної, завтовшки більше 6 мм (крім деревини із ялини, смереки та сосни)</w:t>
      </w:r>
      <w:r>
        <w:rPr>
          <w:sz w:val="28"/>
          <w:szCs w:val="28"/>
          <w:lang w:val="uk-UA"/>
        </w:rPr>
        <w:t xml:space="preserve"> – 2,3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у 2,0 раза менше</w:t>
      </w:r>
      <w:r>
        <w:rPr>
          <w:kern w:val="2"/>
          <w:sz w:val="28"/>
          <w:szCs w:val="28"/>
          <w:lang w:val="uk-UA"/>
        </w:rPr>
        <w:t>, ніж у січні–лютому 2017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–лютому п.р. проти січня–лютого 2017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138,2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</w:t>
      </w:r>
      <w:r>
        <w:rPr>
          <w:bCs/>
          <w:sz w:val="28"/>
          <w:szCs w:val="28"/>
          <w:lang w:val="uk-UA"/>
        </w:rPr>
        <w:t xml:space="preserve"> цей показник</w:t>
      </w:r>
      <w:r>
        <w:rPr>
          <w:sz w:val="28"/>
          <w:szCs w:val="28"/>
          <w:lang w:val="uk-UA"/>
        </w:rPr>
        <w:t xml:space="preserve"> становив 105,0%, у т.ч. у виробництві </w:t>
      </w:r>
      <w:r>
        <w:rPr>
          <w:bCs/>
          <w:sz w:val="28"/>
          <w:szCs w:val="28"/>
          <w:lang w:val="uk-UA"/>
        </w:rPr>
        <w:t>іншої неметалевої мінеральної продукції – 108,8%, гумових і пластмасових виробів – 99,6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становив 94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ндекс обсягів виробництва продукції в січні–лютому п.р. порівняно з січнем–лютим 2017р. у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склав 292,9%, у т.ч. у виробництві машин та устатковання – 145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>в січні–лютому п.р. порівняно з січнем–лютим 2017р. приріст продукції становив 5,1%, у т.ч. у виробництві електроенергії – 19,1%. Обсяги розподілення газоподібного палива через місцеві (локальні) трубопроводи в січні–лютому п.р. зменшились на 9,5%, електроенергії</w:t>
      </w:r>
      <w:r>
        <w:rPr>
          <w:color w:val="000000"/>
          <w:sz w:val="28"/>
          <w:szCs w:val="28"/>
          <w:lang w:val="uk-UA"/>
        </w:rPr>
        <w:t xml:space="preserve"> – на 1,5%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–лютому п.р. порівняно з січнем–лютим 2017р. становив 99,8%, у т.ч. в сільськогосподарських підприємствах – 110,0%, у господарствах  населення – 97,0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ютому п.р. господарствами всіх категорій, </w:t>
      </w:r>
      <w:r>
        <w:rPr>
          <w:b/>
          <w:sz w:val="28"/>
          <w:szCs w:val="28"/>
          <w:lang w:val="uk-UA"/>
        </w:rPr>
        <w:t>вироблено</w:t>
      </w:r>
      <w:r>
        <w:rPr>
          <w:sz w:val="28"/>
          <w:szCs w:val="28"/>
          <w:lang w:val="uk-UA"/>
        </w:rPr>
        <w:t xml:space="preserve">       8,4 тис.т м’яса (реалізація на забій сільськогосподарських тварин у живій масі), що на 12,7% більше, ніж у січні–лютому 2017р., 27,2 тис.т молока (на 3,1% менше), 32,8 млн.шт. яєць (на 19,3% більше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озрахунками, на 1 березня п.р. у господарствах усіх категорій </w:t>
      </w:r>
      <w:r>
        <w:rPr>
          <w:b/>
          <w:sz w:val="28"/>
          <w:szCs w:val="28"/>
          <w:lang w:val="uk-UA"/>
        </w:rPr>
        <w:t xml:space="preserve">утримувалось </w:t>
      </w:r>
      <w:r>
        <w:rPr>
          <w:sz w:val="28"/>
          <w:szCs w:val="28"/>
          <w:lang w:val="uk-UA"/>
        </w:rPr>
        <w:t>87,4 тис. голів великої рогатої худоби (на 4,3% менше, ніж на 1 березня 2017р.), у т.ч. 54,5 тис. корів (на 3,7% менше), 134,5 тис. свиней (на 6,9% менше), 45,8 тис. овець та кіз (на 0,2% більше), птиці –   3,0 млн. голів (на 1,8% більше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лютий п.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168,0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лютим 2017р. становив 171,9%.</w:t>
      </w:r>
    </w:p>
    <w:p>
      <w:pPr>
        <w:pStyle w:val="Normal"/>
        <w:tabs>
          <w:tab w:val="clear" w:pos="708"/>
          <w:tab w:val="center" w:pos="4729" w:leader="none"/>
          <w:tab w:val="right" w:pos="8889" w:leader="none"/>
        </w:tabs>
        <w:ind w:right="-43" w:firstLine="720"/>
        <w:jc w:val="both"/>
        <w:rPr/>
      </w:pPr>
      <w:r>
        <w:rPr>
          <w:sz w:val="28"/>
          <w:szCs w:val="28"/>
          <w:lang w:val="uk-UA"/>
        </w:rPr>
        <w:t>У січні–лютому п.р. порівняно з січнем–лютим 2017</w:t>
      </w:r>
      <w:r>
        <w:rPr>
          <w:sz w:val="28"/>
          <w:szCs w:val="28"/>
        </w:rPr>
        <w:t>р. будівництво будівель зросло</w:t>
      </w:r>
      <w:r>
        <w:rPr>
          <w:szCs w:val="24"/>
        </w:rPr>
        <w:t xml:space="preserve"> </w:t>
      </w:r>
      <w:r>
        <w:rPr>
          <w:sz w:val="28"/>
          <w:szCs w:val="28"/>
          <w:lang w:val="uk-UA"/>
        </w:rPr>
        <w:t>в 1,7 раза,</w:t>
      </w:r>
      <w:r>
        <w:rPr>
          <w:sz w:val="28"/>
          <w:szCs w:val="28"/>
        </w:rPr>
        <w:t xml:space="preserve"> у т.ч. житлових </w:t>
      </w:r>
      <w:r>
        <w:rPr>
          <w:sz w:val="28"/>
          <w:szCs w:val="28"/>
          <w:lang w:val="uk-UA"/>
        </w:rPr>
        <w:t xml:space="preserve">– зменшилось на 6,7%, </w:t>
      </w:r>
      <w:r>
        <w:rPr>
          <w:sz w:val="28"/>
          <w:szCs w:val="28"/>
        </w:rPr>
        <w:t xml:space="preserve">нежитлових </w:t>
      </w:r>
      <w:r>
        <w:rPr>
          <w:sz w:val="28"/>
          <w:szCs w:val="28"/>
          <w:lang w:val="uk-UA"/>
        </w:rPr>
        <w:t>– зро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12,5 раза</w:t>
      </w:r>
      <w:r>
        <w:rPr>
          <w:sz w:val="28"/>
          <w:szCs w:val="28"/>
        </w:rPr>
        <w:t xml:space="preserve">; будівництво інженерних споруд </w:t>
      </w:r>
      <w:r>
        <w:rPr>
          <w:sz w:val="28"/>
          <w:szCs w:val="28"/>
          <w:lang w:val="uk-UA"/>
        </w:rPr>
        <w:t>збільшил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1,6 раз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лютому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торгово–розважальних комплексів, офісних приміщень, житлових будинків та нежитлових будівель.</w:t>
      </w:r>
    </w:p>
    <w:p>
      <w:pPr>
        <w:pStyle w:val="Normal"/>
        <w:tabs>
          <w:tab w:val="clear" w:pos="708"/>
          <w:tab w:val="left" w:pos="808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е будівництво, реконструкція та технічне перео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нащення склали </w:t>
      </w:r>
      <w:r>
        <w:rPr>
          <w:sz w:val="28"/>
          <w:szCs w:val="28"/>
          <w:lang w:val="uk-UA" w:eastAsia="en-US"/>
        </w:rPr>
        <w:t>97,4</w:t>
      </w:r>
      <w:r>
        <w:rPr>
          <w:sz w:val="28"/>
          <w:szCs w:val="28"/>
          <w:lang w:val="en-US" w:eastAsia="en-US"/>
        </w:rPr>
        <w:t xml:space="preserve">% від загального обсягу виконаних будівельних робіт, капітальний і поточний ремонти – </w:t>
      </w:r>
      <w:r>
        <w:rPr>
          <w:sz w:val="28"/>
          <w:szCs w:val="28"/>
          <w:lang w:val="uk-UA" w:eastAsia="en-US"/>
        </w:rPr>
        <w:t>1,5</w:t>
      </w:r>
      <w:r>
        <w:rPr>
          <w:sz w:val="28"/>
          <w:szCs w:val="28"/>
          <w:lang w:val="en-US" w:eastAsia="en-US"/>
        </w:rPr>
        <w:t xml:space="preserve">% та 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en-US" w:eastAsia="en-US"/>
        </w:rPr>
        <w:t>% відповідно.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 xml:space="preserve">Обсяг експорту товарів </w:t>
      </w:r>
      <w:r>
        <w:rPr>
          <w:sz w:val="28"/>
          <w:lang w:val="uk-UA"/>
        </w:rPr>
        <w:t xml:space="preserve">у січні п.р. становив 38,2 млн.дол. США, </w:t>
      </w:r>
      <w:r>
        <w:rPr>
          <w:b/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8,2 млн.дол. Порівняно з січнем 2017р. обсяг експорту збільшився в 5,0 раза (на 30,5 млн.дол.), імпорту – на 18,4% (на 1,3 млн.дол.). </w:t>
      </w:r>
      <w:r>
        <w:rPr>
          <w:sz w:val="28"/>
        </w:rPr>
        <w:t>Позитивне сальдо становило 30,0 млн.дол. (у січні 2017р. також позитивне – 0,7 млн.дол.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ефіцієнт покриття експортом імпорту склав 4,63 (у січні 2017р. – 1,10). </w:t>
      </w:r>
    </w:p>
    <w:p>
      <w:pPr>
        <w:pStyle w:val="Normal"/>
        <w:ind w:firstLine="720"/>
        <w:jc w:val="both"/>
        <w:rPr/>
      </w:pPr>
      <w:r>
        <w:rPr>
          <w:sz w:val="28"/>
        </w:rPr>
        <w:t>Зовнішньоторговельні операції проводились із партнерами з 64 країн сві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сяг експорту товарів до країн Європейського Союзу становив 20,4 млн.дол. або 53,3% від загального обсягу експорту (у січні 2017р. – відповідно 4,4 млн.дол. або 57,3%) та збільшився порівняно з січнем 2017р. на 16,0 млн.дол. або в 4,6 раз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ред країн ЄС найбільші обсяги експортних поставок здійснювались до Румунії, Іспанії, Італії, Польщі, Нідерландів, Німеччини, Франції та Греції.</w:t>
      </w:r>
    </w:p>
    <w:p>
      <w:pPr>
        <w:pStyle w:val="Normal"/>
        <w:ind w:firstLine="709"/>
        <w:jc w:val="both"/>
        <w:rPr/>
      </w:pPr>
      <w:r>
        <w:rPr>
          <w:sz w:val="28"/>
        </w:rPr>
        <w:t>Найвагоміші експортні поставки товарів серед інших країн світу були до Індії, Туреччини та Російської Федерації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Імпорт товарів із країн Європейського Союзу становив 5,1 млн.дол. або 61,9% від загального обсягу (у січні 2017р. – відповідно 2,9 млн.дол. та 42,0%) і збільшився проти січня 2017р. на 2,2 млн.дол. або в 1,7 раза. </w:t>
      </w:r>
    </w:p>
    <w:p>
      <w:pPr>
        <w:pStyle w:val="Normal"/>
        <w:ind w:firstLine="720"/>
        <w:jc w:val="both"/>
        <w:rPr/>
      </w:pPr>
      <w:r>
        <w:rPr>
          <w:sz w:val="28"/>
        </w:rPr>
        <w:t>Серед країн ЄС найвагоміші імпортні надходження здійснено з Румунії, Польщі, Німеччини та Італ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інших країн світу найбільші імпортні поставки товарів надходили з Китаю, Туреччини, Російської Федерації та Білорусі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у товарної структури обласного експорту складали жири та олії тваринного або рослинного походження, продукти рослинного походження, деревина і вироби з деревини, готові харчові продукти, механічні та електричні машин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, деревина і вироби з деревин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lang w:val="uk-UA"/>
        </w:rPr>
        <w:t>(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) у січні–лютому п.р. становив 2117,4 млн.грн. Індекс фізичного обсягу обороту роздрібної торгівлі (у порівнянних цінах) за січень–лютий п.р. у порівнянні з січнем–лютим 2017р. становив 102,6%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бсяг роздрібного товарообороту підприємств роздрібної торгівлі </w:t>
      </w:r>
      <w:r>
        <w:rPr>
          <w:color w:val="000000"/>
          <w:sz w:val="28"/>
          <w:szCs w:val="28"/>
          <w:lang w:val="uk-UA"/>
        </w:rPr>
        <w:t>(юридичних осіб)</w:t>
      </w:r>
      <w:r>
        <w:rPr>
          <w:sz w:val="28"/>
          <w:lang w:val="uk-UA"/>
        </w:rPr>
        <w:t xml:space="preserve"> у січні–лютому п.р. становив 1122,3 млн.грн і в порівнянних цінах збільшився проти обсягу січня–лютого 2017р. на 2,3%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>У січні–лютому п.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163,8 млн.ткм. У порівнянні з січнем–лютим 2017р. вантажооборот збільшився на 17,7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бсяг перевезених вантажів автомобільним транспортом у січні–лютому п.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ив 260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тис.т, що на 31,0% більше від обсягу січня–лютого 2017р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>у січні–лютому п.р. виконано пасажирооборот у обсязі 146,0 млн.пас.км, що на 29,8% більше від обсягу січня–лютого 2017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лютому п.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исталось       10,0 млн пасажирів, що в порівнянні з січнем–лютим 2017р. більше на 17,9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лютому п.р. становив 120,5 млн.пас.км або 82,6% від загального обсягу пасажирообороту, обсяг пасажирських перевезень – 5,4 млн пасажирів або 54,4%. У порівнянні з січнем–лютим 2017р. пасажирооборот автомобільного транспорту збільшився на 32,5%, а обсяги пасажирських перевезень – на 17,7%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 w:eastAsia="en-US"/>
        </w:rPr>
      </w:pPr>
      <w:r>
        <w:rPr>
          <w:b/>
          <w:sz w:val="28"/>
          <w:szCs w:val="2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3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79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Шрифт абзацу за промовчанням"/>
    <w:qFormat/>
    <w:rPr>
      <w:rFonts w:cs="Verdana"/>
      <w:sz w:val="28"/>
      <w:lang w:val="en-US" w:bidi="ar-SA"/>
    </w:rPr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rFonts w:cs="Verdana"/>
      <w:sz w:val="28"/>
      <w:szCs w:val="28"/>
      <w:lang w:val="uk-UA" w:bidi="ar-SA"/>
    </w:rPr>
  </w:style>
  <w:style w:type="character" w:styleId="21">
    <w:name w:val="Основний текст з відступом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8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Назва Знак"/>
    <w:qFormat/>
    <w:rPr>
      <w:b/>
      <w:bCs/>
      <w:sz w:val="28"/>
      <w:szCs w:val="28"/>
      <w:lang w:val="uk-UA" w:bidi="ar-SA"/>
    </w:rPr>
  </w:style>
  <w:style w:type="character" w:styleId="Style10">
    <w:name w:val="Схема документа Знак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Style11">
    <w:name w:val="Текст виноски Знак"/>
    <w:qFormat/>
    <w:rPr>
      <w:lang w:val="uk-UA" w:bidi="ar-SA"/>
    </w:rPr>
  </w:style>
  <w:style w:type="character" w:styleId="Style12">
    <w:name w:val="Основний текст Знак"/>
    <w:qFormat/>
    <w:rPr>
      <w:sz w:val="28"/>
      <w:szCs w:val="28"/>
      <w:lang w:val="ru-RU" w:bidi="ar-SA"/>
    </w:rPr>
  </w:style>
  <w:style w:type="character" w:styleId="Style13">
    <w:name w:val="Нижній колонтитул Знак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6">
    <w:name w:val="Заголовок 6 Знак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3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cs="Verdana"/>
      <w:sz w:val="24"/>
      <w:lang w:val="en-US" w:bidi="ar-S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23">
    <w:name w:val="Основний текст 2 Знак"/>
    <w:qFormat/>
    <w:rPr>
      <w:sz w:val="28"/>
      <w:szCs w:val="24"/>
    </w:rPr>
  </w:style>
  <w:style w:type="character" w:styleId="31">
    <w:name w:val="Основний текст з відступом 3 Знак"/>
    <w:qFormat/>
    <w:rPr>
      <w:sz w:val="24"/>
      <w:szCs w:val="24"/>
      <w:lang w:val="uk-UA"/>
    </w:rPr>
  </w:style>
  <w:style w:type="character" w:styleId="14">
    <w:name w:val="Основной текст с отступом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3">
    <w:name w:val="Основни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5">
    <w:name w:val="Основний текст 2"/>
    <w:basedOn w:val="Normal"/>
    <w:qFormat/>
    <w:pPr/>
    <w:rPr>
      <w:sz w:val="28"/>
      <w:szCs w:val="24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9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19">
    <w:name w:val="Блокування тексту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0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2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1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25">
    <w:name w:val="Назва об'є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7">
    <w:name w:val="Текст примітки"/>
    <w:basedOn w:val="Normal"/>
    <w:qFormat/>
    <w:pPr>
      <w:autoSpaceDE w:val="false"/>
    </w:pPr>
    <w:rPr/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29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30">
    <w:name w:val="текст примечания"/>
    <w:basedOn w:val="Normal"/>
    <w:qFormat/>
    <w:pPr>
      <w:autoSpaceDE w:val="false"/>
    </w:pPr>
    <w:rPr>
      <w:sz w:val="20"/>
    </w:rPr>
  </w:style>
  <w:style w:type="paragraph" w:styleId="Style3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7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5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3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8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6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вичайни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3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54" w:leader="none"/>
        <w:tab w:val="right" w:pos="91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4:00Z</dcterms:created>
  <dc:creator>1</dc:creator>
  <dc:description/>
  <cp:keywords/>
  <dc:language>en-US</dc:language>
  <cp:lastModifiedBy>Ольга Стефанишина</cp:lastModifiedBy>
  <cp:lastPrinted>2017-12-01T12:51:00Z</cp:lastPrinted>
  <dcterms:modified xsi:type="dcterms:W3CDTF">2018-04-04T07:13:00Z</dcterms:modified>
  <cp:revision>154</cp:revision>
  <dc:subject/>
  <dc:title>ДЕРЖАВНИЙ КОМІТЕТ СТАТИСТИКИ УКРАЇНИ</dc:title>
</cp:coreProperties>
</file>